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ховно-нравственное воспитание в средней группе»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Детство – важнейший период человеческой жизни, не подготовка к будущей жизни, а настоящая, яркая, самобытная, неповторимая жизнь. И от того, как прошло детство, кто ве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 </w:t>
      </w:r>
    </w:p>
    <w:p>
      <w:pPr>
        <w:pStyle w:val="Normal"/>
        <w:widowControl w:val="false"/>
        <w:spacing w:before="0" w:after="0"/>
        <w:ind w:firstLine="42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А. Сухомлинский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ое детство – это период, когда у ребенка появляется потребность в самостоятельной деятельности, формируются осознание собственных возможностей, основные представления об окружающем мире, добре и зле, представления о семейном укладе, о семье и родной земле и стране. Именно в этом возрасте происходит усвоение социальных норм, моральных требований и образцов поведения на основе подражания. Именно поэтому духовно-нравственное воспитание должно осуществляться совместными усилиями дошкольной образовательной системой и семьей.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духовно-нравственное воспитание? Это, прежде всего любовь к маме, родным, к Родине, любовь к природе, уважение к другим людям, сверстникам, уважительное отношение к народным традициям и творчеству.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– это очень долговременный процесс. Он предполагает внутреннее изменение каждого ребенка, которые может найти отражение не здесь и не сейчас, а гораздо позднее, что затрудняет оценку эффективности проводимой деятельности, но не уменьшает значимости работы.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духовно-нравственному воспитанию детей в средней группе, основывается на «Основной общеобразовательной программе ДОУ» и включает в себя все образовательные области.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задачей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школьников в ДОУ</w:t>
      </w:r>
      <w:r>
        <w:rPr>
          <w:rFonts w:cs="Times New Roman" w:ascii="Times New Roman" w:hAnsi="Times New Roman"/>
          <w:sz w:val="28"/>
          <w:szCs w:val="28"/>
        </w:rPr>
        <w:t xml:space="preserve"> является воспитание духовно-нравственной личности, посредствам осознания принадлежности к семье, к детскому саду, к малой Родине и стране, приобщения к  народному творчеству и традициям русского народа. 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дачи, которые мы ставим перед собой в работе с детьми: 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культуре, праздниках и народных традициях русского народа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духовно-нравственных качеств, в процессе установления позитивных межличностных отношений. 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чувство любви и привязанности к семье, к малой Родине, к родной стране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отзывчивость, общительность, дружелюбие.</w:t>
      </w:r>
    </w:p>
    <w:p>
      <w:pPr>
        <w:pStyle w:val="Style16"/>
        <w:widowControl w:val="false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родителей в образовательную деятельность по духовно-нравственному воспитанию детей.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м начале учебного года мы продумали </w:t>
      </w:r>
      <w:r>
        <w:rPr>
          <w:rFonts w:cs="Times New Roman" w:ascii="Times New Roman" w:hAnsi="Times New Roman"/>
          <w:b/>
          <w:sz w:val="28"/>
          <w:szCs w:val="28"/>
        </w:rPr>
        <w:t>план совместной рабо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ли мамам и папам, дедушкам и бабушкам проявить свою инициативу. Познакомили родителей с «уголком семьи», рассказали об играх для того, чтобы родители узнали, что жизнь ребенка, отношение друг к другу, могут стать содержанием детских игр. 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изготовлен стенд семейных фотографий, оформленный в виде «Семейной мозаики», это и было знакомство с семьей каждого ребенка. 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специальное занятие на тему «Как я помогаю маме», тогда каждый ребенок мог понять, что и других детей есть своя семья, что все родные любят и заботятся друг о друге. 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имулирования активности детей, для того чтобы они больше интересовались настроением, самочувствием родных людей мы создавали проблемную ситуацию: «Почему мама рассердилась на свою дочку» – предлагали поиграть, представить, что мама пришла с работы, а игрушки все разбросаны, в комнате беспорядок (заранее это было сделано в игровом уголке), детям были предложены вопросы: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ожет быть настроение мамы, покажите?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у мамы плохое настроение? Чтобы вы сделали, чтобы мама улыбнулась? И др.</w:t>
      </w:r>
    </w:p>
    <w:p>
      <w:pPr>
        <w:pStyle w:val="Style16"/>
        <w:widowControl w:val="false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 используем разные виды деятельности: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ольный спектакль «Мишкина семья», инсценировка сказки «Три медведя» (с целью закрепления понятия «семья», знание о членах семьи), «Репка» (дружная семья справится с любыми трудностями).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занятие «Семье Зайкиных пришло письмо» (с целью закрепления самого слова «фамилия», знакомство с адресом: любая семья живет в доме, все вместе, у них есть соседи, это тоже семья, они живут в другой квартире).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«День семьи», «8 марта», «23 февраля». Спортивный  праздник «Мама, папа, я  - спортивная семья».</w:t>
      </w:r>
    </w:p>
    <w:p>
      <w:pPr>
        <w:pStyle w:val="Style16"/>
        <w:widowControl w:val="false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ечно поделки подарков мамам, папам, бабушкам и дедушкам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чрезвычайно важно любая совместная трудовая деятельность детей и взрослых – прежде всего своей мотивационной основой – я вместе с мамой и папой, бабушкой и дедушкой, мы помогаем друг другу. Именно здесь можно узнать много интересного друг о друге.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разработали комплекс мероприятий для сближения детей и родителей, стимулирования активности, творчества ребенка, желания показать себя, осознания своей значимости.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совместная работа с родителями даст большое душевное тепло детям, поможет им понять, что такое доброе, сердечное отношение в семье, а они не забываются на протяжении всей жизни.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 нами заплан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ая подготовка к учебному году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в приемной представлена наглядная информация в виде статей: «Режим дня», «Интересные занятия», «Памятка родителям», «Учите и читайте вместе с нами», «Нам 4 года», «Объявления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целить, приобщить родителей к активности, совместной работе в новом учебном году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репортаж «Воспоминания о лете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фоторепортажей.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делиться воспоминаниями о лете, заинтересовать лучшими местами отдыха на следующий год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ьское собрание «Азы воспитания. Духовно-нравственное воспитание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и: «Роль семьи и детского сада в формировании личностных качеств ребенка», «Правила культурного поведения, которые должны быть сформированы у дошкольника». Знакомство с комплексом мероприятий в детском саду, с задачами на год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родителей с планом работы на год. Привлечение родителей к участию во всех мероприятиях, обмен мнениями о делах группы прошлого года и рекомендации родителей на этот учебный год.</w:t>
      </w:r>
    </w:p>
    <w:p>
      <w:pPr>
        <w:pStyle w:val="Normal"/>
        <w:widowControl w:val="false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ктябре: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нь добрых дел «Наши меньшие друзья!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и: «Кормушки и как их делать!», «Домики от ветра!» и т.д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, которого является привлечение родителей к нравственному воспитанию детей, совместному труду; сплочению детского и взрослого коллектива. 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с детьми необходимо выбрать место для кормушек и их установка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углый стол «Воспитываем добротой». Родительский форум «Поговорим о нравственности».</w:t>
      </w:r>
      <w:r>
        <w:rPr>
          <w:rFonts w:cs="Times New Roman" w:ascii="Times New Roman" w:hAnsi="Times New Roman"/>
          <w:sz w:val="28"/>
          <w:szCs w:val="28"/>
        </w:rPr>
        <w:t xml:space="preserve"> Для этого используются семейные фотографии «От улыбки хмурый день светлей!»; памятки для родителей «Искусство наказывать и поощрять», «Как правильно общаться с детьми»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знакомить с наилучшими способами общения, наказания, поощрения детей, разъяснения им норм нравственности. Обсудить домашние проблемы в общении с детьми. 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резентация мяча!»</w:t>
      </w:r>
      <w:r>
        <w:rPr>
          <w:rFonts w:cs="Times New Roman" w:ascii="Times New Roman" w:hAnsi="Times New Roman"/>
          <w:sz w:val="28"/>
          <w:szCs w:val="28"/>
        </w:rPr>
        <w:t xml:space="preserve"> (совместно с родителями). 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о дне мяча и статьи «История мяча», «Национальные игры!»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дать знания детям и родителям об играх с мячом разных народов, их разном виде, особенностях игр с ними. Развивать ловкость, воспитывать уважение к традициям разных национальностей в подвижной игре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с детьми изготовить из лоскутов с наполнителем мячи разных национальностей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предложить советы по отработке игровых моментов с детьми мячом.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ортивный праздник с родителями «Мама, папа, я – спортивная семья</w:t>
      </w:r>
      <w:r>
        <w:rPr>
          <w:rFonts w:cs="Times New Roman" w:ascii="Times New Roman" w:hAnsi="Times New Roman"/>
          <w:sz w:val="28"/>
          <w:szCs w:val="28"/>
        </w:rPr>
        <w:t xml:space="preserve">» (к неделе здоровья). 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изготовить приглашения, выставить литературу об охране здоровья; статья «Наши привычки – привычки наших детей»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иобщать семьи к здоровому образу жизни, воспитывать в совместной спортивной деятельности уважение к своему здоровью и интерес к физкультуре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рамка: «Портрет моей мамочки»</w:t>
      </w:r>
      <w:r>
        <w:rPr>
          <w:rFonts w:cs="Times New Roman" w:ascii="Times New Roman" w:hAnsi="Times New Roman"/>
          <w:sz w:val="28"/>
          <w:szCs w:val="28"/>
        </w:rPr>
        <w:t xml:space="preserve"> (ко Дню матери)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творческого оформления рамок – самоделок с папами для мамочек! Групповая газета «Для мамочек!», статья «Как оформить фоторамочку!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радовать в день матери мамочек группы поделками, сделанными своими руками. Приобщение пап к работе группы, трудовому, эстетическому воспитанию детей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репортаж в рубрике «Делимся семейным опытом!», «Как организовать выходной день с ребенком».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есить предложения по оформлению фоторепортажей, советы по использованию игр дома, на улице, разных видов деятельности с ребенком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фоторепортажей в информационную папку на тему: «Секреты воспитания!», «Играем дома» (картотека игр для родителей), статья «Активный отдых!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елиться опытом в воспитании своих детей, привлечь родителей к активной совместной деятельности в группе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дительское собрание «Правовое воспитание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и для родителей: «Жестокое обращение с детьми: что это такое?», «Четыре заповеди мудрого родителя!», «Способы открыть ребенку свою любовь!», «Искусство быть родителем!», «Понимаем ли мы друг друга?». Индивидуальные беседы по вопросам родителей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 родителей с Декларацией прав ребенка, Всеобщей Декларацией Прав человека, дать знания о правовом воспитании детей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 новогодних поделок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о конкурсе. Папка с советами по изготовлению некоторых поделок. Статьи «Сделай сам!», «Вторая жизнь вещей!». Индивидуальные советы по участию в конкурсе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ать малоактивных родителей к совместной деятельности, дать возможность всем семьям проявить творчество, воспитывать сплоченность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местный праздник «Здравствуй, Новый год!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для родителей «Как встретить Новый год!», «Что дарить в этом году!», «Новогодние приметы и традиции», «Новогоднее угощение», поздравление для всех С Новым годом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желание проводить активно совместные праздники, получать удовлетворение от подготовленных общим коллективом развлечений, воспитывать сплоченность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ежные постройки и зимние игры в час семейных встреч на участке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татья «Как и что можно построить для зимних игр!», объявление-приглашение.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желание родителей и детей в совместной деятельности проводить отдых, воспитывать интерес к совместному труду и играм со снегом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рафон «Добрых дел мастера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марафоне, поощрение – снежинки, возможный перечень добрых дел, календарь марафона, разъяснение родителям важности всеобщего участия в марафоне для детей, ответы на родительские вопросы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ить родителей к трудовому воспитанию детей, развивать желание сделать как можно больше полезных дел для других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стный журнал «Роль сюжетной игры в развитии детей дошкольного возраста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Чему учит сюжетно-ролевая игра!». Пополнение сюжетно-ролевых игр в группе пособиям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разновидностью игр – сюжетно-ролевой, и дать знания об ее ведении, материалах, задачах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атрализованная деятельность – презентация театров «Вчера в семейной гостиной!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«Влияние театрализованной игры на формирование личностных компетенций ребенка-дошкольника», «Зачем ребенку кукольный театр?», «Как изготовить самим кукольный театр», поход в кукольный театр в детском саду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ение семьей к театру, развивать желание познакомиться с театральной деятельностью в детском саду. Воспитывать интерес и сплоченность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ческая выставка «Рисуем вместе с папами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«Растим будущего мужчину», «С помощью чего можно рисовать!», советы по организации выставк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иобщение пап к воспитанию детей и проведению совместной деятельности с ребенком дома. Воспитывать желание проявлять творчество, активность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выставка «Наши замечательные папы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емейных газет, посвященных Дню Защитника Отечества. Создание открыток для пап, дедушек с 23 февраля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желание порадовать пап, дедушек своими открытками, поздравлениями, рисункам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сленица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, статьи «Проводы зимы!», «Вкусные блины», сбор соломы для масленицы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ать родителей к празднованию русского традиционного праздника - Масленицы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ружеская встреча «Спорт, игра, дружба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я, билеты, спорт-девиз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приобщать родителей и детей к здоровому образу жизни, развивать желание и умение проводить отдых с пользой, весело, энергично; воспитывать желание порадовать пап своими умениями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тическая выставка поделок и рисунков «Рисуем вместе с мамами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«Растим будущую женщину», «Новые изобразительные техники для творчества», советы по организации выставки,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ение мам к воспитанию детей и проведению совместной деятельности с ребенком дома. Воспитывать желание проявлять творчество, инициативу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тавка «Самые обаятельные и привлекательные!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емейных газет «Мы – мамины помощники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желание порадовать мам своими поздравлениями, рисунками, добрыми пожеланиям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ружеская встреча «Моя мама – лучше всех»</w:t>
      </w:r>
      <w:r>
        <w:rPr>
          <w:rFonts w:cs="Times New Roman" w:ascii="Times New Roman" w:hAnsi="Times New Roman"/>
          <w:sz w:val="28"/>
          <w:szCs w:val="28"/>
        </w:rPr>
        <w:t xml:space="preserve"> (совместный игровой досуг)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я, подбор и разучивание стихов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сти веселый праздник с участием мам, порадовать их детскими песнями, танцами, совместными играми, воспитывать чувство гордости к родным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«Сказка для всех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на театрализованный вечер с участием детей и родителей, оформление проекта. Изготовление атрибутов, подбор музыки и сказок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ать семьи к театру, развивать желание поучаствовать в совместной театрализованной деятельности. Воспитывать активность и любовь к театру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смеха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овместно с детьми «Смешная газета!», «Смешинки от детей!». Подбор смешинок, случаев, фото т .д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одолжать приобщать родителей к активной жизни в группе  и умению совместно с детьми проводить отдых, праздники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о-спортивный праздник на улице «Весну встречаем – здоровьем тело наполняем!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Как уберечь ребенка от травм» (профилактика детского травматизма). Консультации о профилактике заболеваемости и об использовании физкультуры и закаливания дома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желание у родителей участвовать в групповых делах и развлечениях, воспитывать заинтересованность и инициативу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дельная акция «Зачем человеку детство»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журнал для родителей, с высказываниями известных отечественных педагогов. Выставка «Наши таланты». Статья «Это интересно знать!». Индивидуальные беседы по вопросам родителей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о значением периода детства в развитии личности. Задуматься об особенностях и закономерностях развития ребенка дошкольного  возраста. Научить родителей видеть основные закономерности развития ребенка. Привлекать внимание родителей к детской субкультуре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открытых дверей для родителей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«Как предупредить весенний авитаминоз», фотоотчет «Наши успехи в день открытых дверей»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 ходом дел в группе, занятиями, режимными моментами. Дать возможность понаблюдать своего ребенка в коллективе, занятиях. Воспитывать уважение к воспитателям, детскому саду, интерес воспитательно-образовательному процессу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: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овое родительское собрание «Как повзрослели  и чему научились наши дети за этот год. Организация летнего отдыха детей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«Диагностика», «Родительская помощь на следующий учебный год», «Что должен знать и уметь выпускник средней группы», «Как организовать летний отдых детей», «Летний санбюллютень». Индивидуальные беседы по диагностике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информацию об успехах детей на конец учебного года, подготовить родителей к началу следующего года. Дать возможность обдумать и предложить новые виды деятельности на следующий год.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День именинника»</w:t>
      </w:r>
      <w:r>
        <w:rPr>
          <w:rFonts w:cs="Times New Roman" w:ascii="Times New Roman" w:hAnsi="Times New Roman"/>
          <w:sz w:val="28"/>
          <w:szCs w:val="28"/>
        </w:rPr>
        <w:t xml:space="preserve"> (ко дню семьи)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азета «Настоящие золотые рыбки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лотить на совместном развлечении коллектив группы и поздравления всех именинников. Получить положительные эмоции от встреч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емейное путешествие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«Живой отдых!», «Как организовать удачное лето?», «Бывает ли отдых интересным и полезным!?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ивлекать к отдыху на природе, учить подбирать удачные места игр с детьми. Воспитывать дружеские отношения между детьми и родителями, воспитателями. 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зеленение и благоустройство участков и территории совместно с родителями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«Наши зеленые друзья», «Клумбы радости»,  «Зеленый уголок у дома»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ивлечь родителей к подготовке группы, участка к летнему периоду работы. Дать возможность проявить единство, творчество и заинтересованность в благоустройстве участка. </w:t>
      </w:r>
    </w:p>
    <w:sectPr>
      <w:type w:val="nextPage"/>
      <w:pgSz w:w="11906" w:h="16838"/>
      <w:pgMar w:left="851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3:46:00Z</dcterms:created>
  <dc:creator>Admin</dc:creator>
  <dc:description/>
  <cp:keywords/>
  <dc:language>en-US</dc:language>
  <cp:lastModifiedBy>User</cp:lastModifiedBy>
  <cp:lastPrinted>2015-03-02T21:17:00Z</cp:lastPrinted>
  <dcterms:modified xsi:type="dcterms:W3CDTF">2016-10-22T13:46:00Z</dcterms:modified>
  <cp:revision>2</cp:revision>
  <dc:subject/>
  <dc:title/>
</cp:coreProperties>
</file>