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КАЗЕННОЕ УЧРЕЖДЕНИЕ СОЦИАЛЬНОГО ОБСЛУЖИВАНИЯ РЕСПУБЛИКИ МОРДОВИЯ «РЕСПУБЛИКАНСКИЙ СОЦИАЛЬНЫЙ ПРИЮТ ДЛЯ ДЕТЕЙ И ПОДРОСТКОВ «НАДЕЖДА»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Беседа-рассказ 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Неопалимая Купина»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Подготовила</w:t>
      </w:r>
      <w:r>
        <w:rPr>
          <w:rFonts w:cs="Times New Roman" w:ascii="Times New Roman" w:hAnsi="Times New Roman"/>
          <w:sz w:val="28"/>
          <w:szCs w:val="28"/>
        </w:rPr>
        <w:t>: воспитатель</w:t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арева Л. Н.</w:t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ранск 2014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знакомить детей еще с одним способом сохранения пожарной безопасности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Беседа-рассказ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уберечь свою жизнь, жилище, имущество от огня? Пожарные советуют – надо соблюдать правила пожарной безопасности и не оставлять включенным утюг, не курить в постели, не разрешать детям играть со спичками. Есть еще один верный способ: в красный угол дома повесить икону «Неопалимая Купина» (кстати, замечено – бережет она дом от пожара, если, конечно, люди будут поднимать к ней глаза)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645</wp:posOffset>
            </wp:positionH>
            <wp:positionV relativeFrom="paragraph">
              <wp:posOffset>177165</wp:posOffset>
            </wp:positionV>
            <wp:extent cx="3609975" cy="4070985"/>
            <wp:effectExtent l="0" t="0" r="0" b="0"/>
            <wp:wrapTight wrapText="bothSides">
              <wp:wrapPolygon edited="0">
                <wp:start x="-55" y="0"/>
                <wp:lineTo x="-55" y="21547"/>
                <wp:lineTo x="21600" y="21547"/>
                <wp:lineTo x="21600" y="0"/>
                <wp:lineTo x="-5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407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ранное название – «Неопалимая Купина». Но кто помнит Ветхий Завет, тот вспомнит пророка Моисея, который в пустыне Аравийской на горе Синай увидел горящий и несгоревший куст – Купину. И услышал голос: «Моисей, сними обувь свою. Ибо место, на котором ты стоишь есть земля святая». Горела Купина и не сгорела…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 Ветхого Завета отцы церкви обращают нас к Завету Новому. Непорочное зачатие Божьей Матери, образ чистой Девы, сохранившей девство по рождению Сына. Горела Купина и не сгорела…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дившись на земле грешной среди зла и беззакония, осталась непричастной злу и беззаконию, горела и не сгорела…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удотворная икона находится в Москве, в церкви Неопалимой Купины, что в Хамовниках. Неопалимою Купиною именуют Божию Матерь и нередко изображают Ее окруженною огненным сиянием. Прообраз Божией Матери видел пророк Моисей в купине, которая горела и не сгорала. Купина горит и не сгорает, Дева рождает и пребывает Пречистою Девою. Эта икона изображается в виде восьмиугольной звезды, состоящей из двух острых четырехугольников с вогнутыми концами, из которых один красного цвета, напоминающий собою огонь, объявший виденную Моисеем купину; другой зеленого цвета, указывающий на естественный цвет купины, который она сохранила, объятая огненным пламенем. В средине восьмиугольной звезды, как бы в купине, Изображена Пречистая Дева с Предвечным Младенцем. По углам красного четырехугольника изображены  человек, лев, телец и орел, как видимые знаки особенностей повествования четырех евангелистов о жизни и учении Божественного и Невещественного огня, который неопально приняла в Свое чрево Пресвятая Дева Мария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зднование этому образу Божией Матери установлено 4 сентября, ради памяти святого пророка и Боговидца Моисея, удостоившегося в купине горящей и несгораемой провидеть спасение рода человеческого Сыном Божьим, неопально воплотившимся от Пречистой Девы и цело сохранившим Ее приснодевство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Москве в церкви Неопалимой Купины находятся две чудотворные иконы, называемые Неопалимая Купина. Одна из них, вышиною в 1 арш. и 12 вершков, а шириною 1 аршин 7 вершков, написана древним, высокохудожественным письмом. О происхождении этой иконы есть предание: стремянный конюх царя Федора Алексеевича, Дмитрий Колошин, человек богатый, особенно почитал икону Божией Матери Неопалимая Купина, стоявшую в святых сенях при царской Грановитой палате, и каждый раз, как приходил во дворец или уходил оттуда, он усердно молился пред нею. Однажды, подпав невинно гневу царя и не имея надежды оправдаться, он стал еще усерднее молиться пред иконою Неопалимой Купины, прося Царицу Небесную заступиться за него: молитва его была услышана. Царю явилась во сне Матерь Божия и объявила конюшего Колошина невинным: По исследованию дела царь убедился в его невинности и возвратил ему прежнее расположение. В благодарность своей Заступнице Колошин выпросил у царя икону Неопалимой Купины и построил во имя ее храм с приделом евангелиста Марка, который и доныне существует на том же месте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зднество сей иконе совершается, кроме 4 сентября, еще в 6-ю неделю по Пасхе, потому что в эту неделю свято чтимая икона с крестным ходом была перенесена в новоустроенный для нее Колошиным храм и совершено его освящение. Прихожане церкви Неопалимой Купины свидетельствуют, что у них почти никогда пожаров не бывает, хотя это место, где церковь и приход, застроено деревянными зданиями. В московской церкви Неопалимой Купины есть особая рукописная служба сей иконе. В заглавии службы сказано: "Служба сия поется в св. горе Синайской, всегда кто производит и всегда молния бывает страшна"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итва к Пресвятой Богородице перед иконой, именуемой «Неопалимая купина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, Пресвятая и Преблагословенная Мати Сладчайшаго Господа нашего Иисуса Христа! Припадаем и поклоняемся Тебе пред святою и пречестною иконою Твоею, ею же дивны и преславны чудеса совершившие, от огненного запаления и молниеносного грома жилища наша спасавши, не нужны исцелявши  и всякое благое прошение наше во благо исполнявши. Смиренно молим Тебя, всесильная рода нашего Заступнице, грешным Твоего Матернего участия и благопопечения. Спаси и сохрани, Владычице, под кровом милости Твоея Церковь Святую, обитель сию, всю страну нашу православную, и вся припадающая к Тебе с верою и любовию, и умиленно просящия со слезами Твоего заступления. Ей, Госпоже Всемилостивая, умилосердися на нас, обуреваемых грехами многими и не имущих дерзновения ко Христу Господу, просити Его о помиловании и прощении, но Тебе предлагаем к Нему на умоление Матерь Его по плоти: Ты же, Всеблагая, простри к Нему Богоприимниируце Твои и предстательствуй за нас пред Благостию Его, просяще нам прощения прегрешений наших, благочестнагомирнаго жития, благияхристианския кончины, и добраго ответа на страшнем Суде Его. В час же грозного посещения Божия, всегда огнем возгорятся домы наша, или молниеносным громом устрашаеми будем, яви нам милостивное Твое заступление и державное вспоможение: да спасаеми всесильными Твоими ко Господу молитвами временного наказания Божия где избегнем и вечное блаженство райское там унаследуем: и со всеми святыми воспоем Пречестное и Великолепное Имя поклоняемые Троицы, Отца и Сына и Святаго Духа, и Твое велие к нам милосердие, во веки веков. Амин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ы к беседе: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еще может уберечь от пожара?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икона называется «неопалимой»?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ть дату поминовения иконы «Неопалимая Купина»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34:00Z</dcterms:created>
  <dc:creator>user</dc:creator>
  <dc:description/>
  <cp:keywords/>
  <dc:language>en-US</dc:language>
  <cp:lastModifiedBy>user</cp:lastModifiedBy>
  <dcterms:modified xsi:type="dcterms:W3CDTF">2016-11-30T09:10:00Z</dcterms:modified>
  <cp:revision>4</cp:revision>
  <dc:subject/>
  <dc:title>ГОСУДАРСТВЕННОЕ КАЗЕННОЕ УЧРЕЖДЕНИЕ СОЦИАЛЬНОГО ОБСЛУЖИВАНИЯ РЕСПУБЛИКИ МОРДОВИЯ «РЕСПУБЛИКАНСКИЙ СОЦИАЛЬНЫЙ ПРИЮТ ДЛЯ ДЕТЕЙ И ПОДРОСТКОВ «НАДЕЖДА» </dc:title>
</cp:coreProperties>
</file>