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ложавая Лариса Владимировна воспитатель муниципального бюджетного дошкольного образовательного учреждения «Детский сад компенсирующего вида №5 «Аленушка» г.Мичуринска Тамбовской обла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ОШКОЛЬНОЕ ОБРАЗОВАТЕЛЬНОЕ УЧРЕЖДЕНИЕ КАК СОЦИАЛЬНАЯ СТУПЕНЬ РАЗВИТИЯ РЕБЕН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циальной адаптации дошкольника к жизни в обществе на сегодняшний  день очень актуальна. Она вбирает в себя несколько крупных направлений работы с деть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индивида вне обще</w:t>
        <w:softHyphen/>
        <w:t>ства невозможно. Человек, не имеющий обязанностей перед коллективом, теря</w:t>
        <w:softHyphen/>
        <w:t>ет смысл своего развития как существа социаль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является следующим после семьи институтом социализации ребенка, а группа детского сада часто выступает как первая ступень его член</w:t>
        <w:softHyphen/>
        <w:t>ства. Воспитатель — как далекий, не имеющий к ребенку родственного отно</w:t>
        <w:softHyphen/>
        <w:t>шения взрослый, в общении с которым малыш приобретает определенный опыт социального взаимо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ая деятельность до</w:t>
        <w:softHyphen/>
        <w:t>школьников одновременно является важным условием и средством при</w:t>
        <w:softHyphen/>
        <w:t>общения ребенка к социальной дей</w:t>
        <w:softHyphen/>
        <w:t>ствительности, которые обеспечивают детям возможность активно познавать окружающий мир, а также самим ста</w:t>
        <w:softHyphen/>
        <w:t>новиться его ча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является условием и средством овладения ребенком методами познания мира: двигатель</w:t>
        <w:softHyphen/>
        <w:t>ным, игровым, коммуникативным, художественно-эстетическим, научно-исследовательским, творческим. Через разнообразные виды деятельности и овладение методами познания дети усваивают все новые и новые знания, выражают свое отношение к усвоенному, накапливают эмоционально-чувственный опыт, что побуждает их к деятельности, но уже на более высоком уров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совместная содержательная деятельность взрослого и ребенка является своего рода школой передачи социального опы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ние, как деятельность, берет на себя существенную нагрузку в социали</w:t>
        <w:softHyphen/>
        <w:t>зации личности. Общаясь с педагогами, родителями, сверстниками, ребенок получает и углубляет свои знания о предметах, их значении, о явлениях в природе и общественной жизни, об отношениях людей, их вариативности и зависи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всех видов деятель</w:t>
        <w:softHyphen/>
        <w:t>ности детей в дошкольном учреждении является важным компонентом развития речи и социализации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ий процесс должен носить комплексный характер: задачи развития интеллекта, чувств, нравствен</w:t>
        <w:softHyphen/>
        <w:t>ных основ личности формируются во взаимосвязи, и отделить одни от других невозмож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вая коммуникативные навыки детей, педагогам рекомендуется опи</w:t>
        <w:softHyphen/>
        <w:t>раться на следующие приемы: этюды, сочинение историй, моделирование и анализ заданных творческих ситу</w:t>
        <w:softHyphen/>
        <w:t>аций, творческие задания для детей, мини-конкурсы, импровизация. Коррекционно-развивающие игры, воссоздающие отношения между людьми не только развивают диалогическую речь, но и учат детей общению друг с другом, помогают осваивать обще</w:t>
        <w:softHyphen/>
        <w:t>человеческие ц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по воспитанию у детей эко</w:t>
        <w:softHyphen/>
        <w:t>логической культуры следует решать в ДОУ на принципах развивающего обучения, т. е. формировать у стар</w:t>
        <w:softHyphen/>
        <w:t>ших дошкольников целостный взгляд на природу, понимание роли и места человека в 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 ребенка повышается про</w:t>
        <w:softHyphen/>
        <w:t>порционально получаемой информации. Давая знания детям по каждой теме, большое внимание целесообразно уделять роли человека в создании и развитии им окружающего мира. Расширение имеющихся знаний дошкольников происходит параллельно с развитием интереса к миру взрослых. Обязательно нужно рас</w:t>
        <w:softHyphen/>
        <w:t>сказывать детям о профессиональной деятельности взрослых, о значимости их труда для других и о его результа</w:t>
        <w:softHyphen/>
        <w:t>тах. Например, вместе со взрослыми дети могут отправляться путешество</w:t>
        <w:softHyphen/>
        <w:t>вать в прошлое и настоящее разных предметов: молотка, часов, посуды, книжки и т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ние ребенком себя происходит и при осознании им своей социальной роли в семье, при понимании связи с близкими людьми, принадлежности к своему роду, родослов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и современного мира, эконо</w:t>
        <w:softHyphen/>
        <w:t>мическая нестабильность, рост преступ</w:t>
        <w:softHyphen/>
        <w:t>ности и т п. подтверждают бесспорную актуальность проблемы развития само</w:t>
        <w:softHyphen/>
        <w:t>стоятельности через освоение детьми основ безопасности жизнедеятельности уже в дошкольном учрежд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в каждую лексическую тему вносить «минутки безопасности и здоровья». Например, тема «Овощи и фрукты»: нужно обязательно мыть фрукты и овощи перед едой; одни овощи можно есть в сыром виде, а другие нужно варить; о пользе фрук</w:t>
        <w:softHyphen/>
        <w:t>тов и овощей. Тема «Мебель»: нужно беречь мебель, не поднимать тяжелые предметы, не прыгать, не раскачиваться на мебели — это опасно. В старшей группе следует выделять более сложные правила поведения: нельзя вступать в контакт с незнакомым человеком, впу</w:t>
        <w:softHyphen/>
        <w:t>скать в квартиру чужих людей, называть им свой домашний адре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, дети и родители могут совместно принимать активное участие в конкурсах и выставках, организуемых в ДО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интересно проходит в ДОУ конкурс «Мини-музей группы и мир детских открытий». Для него педагоги собирают наглядный материал и оформ</w:t>
        <w:softHyphen/>
        <w:t>ляют разнообразные экспози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«Музей мячей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«Музей открыток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«Музей   скульптуры   малых форм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никулярный период в дошколь</w:t>
        <w:softHyphen/>
        <w:t>ном учреждении целесообразно прово</w:t>
        <w:softHyphen/>
        <w:t>дить различные тематические праздники: «Царица-водица» (круговорот воды в природе, польза воды и бережное от</w:t>
        <w:softHyphen/>
        <w:t>ношение к ней), «День пожилых людей», «Мой четвероногий друг», «Пожарный — это тот, кто тушит огон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деятельности нашего учреждения является социализация и самореализация детей с нарушением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аправление столь же важно для детей с нарушением зрения, что и оказание им квалифицированной коррекционной помощи в развитии и восстановлении зрения, даёт возможность  полноценного включения ребёнка в жизнь, используя богатый потенциал социу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дна из целей детского сад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 достижение ребёнком возможного уровня социализации и индивидуализ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а из задач - расширить развивающее пространство ребёнка посредством приобщения его к культурной жизни город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положение  детского сада в историческом  центре города, где сосредоточены основные учреждения культуры, способствует решению этой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многолетнего сотрудничества ДОУ  с институтами детства являются:  системность, согласованность содержания сотрудничества (запросов педагогов ДОУ с возможностями учреждений культуры), непосредственное участие воспитанников  как в специально организованной образовательной  деятельности, так и в праздниках, конкурсах, организуемых партнёрами, а так же возможность участия семь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сотрудничает с учреждениями:</w:t>
      </w:r>
    </w:p>
    <w:p>
      <w:pPr>
        <w:pStyle w:val="Normal"/>
        <w:numPr>
          <w:ilvl w:val="0"/>
          <w:numId w:val="1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й краеведческий музей</w:t>
      </w:r>
    </w:p>
    <w:p>
      <w:pPr>
        <w:pStyle w:val="Normal"/>
        <w:numPr>
          <w:ilvl w:val="0"/>
          <w:numId w:val="1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ая музыкальная школа,</w:t>
      </w:r>
    </w:p>
    <w:p>
      <w:pPr>
        <w:pStyle w:val="Normal"/>
        <w:numPr>
          <w:ilvl w:val="0"/>
          <w:numId w:val="1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детского творчества.</w:t>
      </w:r>
    </w:p>
    <w:p>
      <w:pPr>
        <w:pStyle w:val="Normal"/>
        <w:numPr>
          <w:ilvl w:val="0"/>
          <w:numId w:val="1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парк культуры и отдыха.</w:t>
      </w:r>
    </w:p>
    <w:p>
      <w:pPr>
        <w:pStyle w:val="Normal"/>
        <w:numPr>
          <w:ilvl w:val="0"/>
          <w:numId w:val="1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чуринская городская  библиотека </w:t>
      </w:r>
    </w:p>
    <w:p>
      <w:pPr>
        <w:pStyle w:val="Normal"/>
        <w:numPr>
          <w:ilvl w:val="0"/>
          <w:numId w:val="1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чуринский городской театр</w:t>
      </w:r>
    </w:p>
    <w:p>
      <w:pPr>
        <w:pStyle w:val="Normal"/>
        <w:numPr>
          <w:ilvl w:val="0"/>
          <w:numId w:val="1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й им. А.М.Герасимова</w:t>
      </w:r>
    </w:p>
    <w:p>
      <w:pPr>
        <w:pStyle w:val="Normal"/>
        <w:numPr>
          <w:ilvl w:val="0"/>
          <w:numId w:val="1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но-музыкальный музей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задачи сотрудничества:</w:t>
      </w:r>
    </w:p>
    <w:p>
      <w:pPr>
        <w:pStyle w:val="Normal"/>
        <w:numPr>
          <w:ilvl w:val="0"/>
          <w:numId w:val="2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о существующих в городе учреждениях культуры,  их назначении;</w:t>
      </w:r>
    </w:p>
    <w:p>
      <w:pPr>
        <w:pStyle w:val="Normal"/>
        <w:numPr>
          <w:ilvl w:val="0"/>
          <w:numId w:val="2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особенностями работы персонала этих учреждений;  сформировать представление о многообразии человеческих отношений, дать образцы общения с работниками учреждений для получения необходимой услуги, информации</w:t>
      </w:r>
    </w:p>
    <w:p>
      <w:pPr>
        <w:pStyle w:val="Normal"/>
        <w:numPr>
          <w:ilvl w:val="0"/>
          <w:numId w:val="2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правилах и нормах поведения в них,</w:t>
      </w:r>
    </w:p>
    <w:p>
      <w:pPr>
        <w:pStyle w:val="Normal"/>
        <w:numPr>
          <w:ilvl w:val="0"/>
          <w:numId w:val="2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ружить моделями поведения, которые помогут адекватно реагировать на происходящее в различных условиях;</w:t>
      </w:r>
    </w:p>
    <w:p>
      <w:pPr>
        <w:pStyle w:val="Normal"/>
        <w:numPr>
          <w:ilvl w:val="0"/>
          <w:numId w:val="2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ценностное отношение к предметам изобразительного искусства, художественной литературе, народному творчеству;</w:t>
      </w:r>
    </w:p>
    <w:p>
      <w:pPr>
        <w:pStyle w:val="Normal"/>
        <w:numPr>
          <w:ilvl w:val="0"/>
          <w:numId w:val="2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желание приобщаться к этим ценностям, поощрять </w:t>
      </w:r>
    </w:p>
    <w:p>
      <w:pPr>
        <w:pStyle w:val="Normal"/>
        <w:numPr>
          <w:ilvl w:val="0"/>
          <w:numId w:val="2"/>
        </w:numPr>
        <w:spacing w:lineRule="auto" w:line="360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выражение в творч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едагогический коллектив создает условия для наи</w:t>
        <w:softHyphen/>
        <w:t>более эффективного личностного и интеллектуального роста детей, ви</w:t>
        <w:softHyphen/>
        <w:t>дит перспективы в совершенствова</w:t>
        <w:softHyphen/>
        <w:t xml:space="preserve">нии приемов работы по социально-нравственному воспитанию и развитию дошколь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4:00Z</dcterms:created>
  <dc:creator>1</dc:creator>
  <dc:description/>
  <cp:keywords/>
  <dc:language>en-US</dc:language>
  <cp:lastModifiedBy>1</cp:lastModifiedBy>
  <dcterms:modified xsi:type="dcterms:W3CDTF">2016-10-26T12:32:00Z</dcterms:modified>
  <cp:revision>1</cp:revision>
  <dc:subject/>
  <dc:title>Моложавая Лариса Владимировна воспитатель муниципального бюджетного дошкольного образовательного учреждения «Детский сад компенсирующего вида №5 «Аленушка» г</dc:title>
</cp:coreProperties>
</file>