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6.35pt;width:399.65pt;height:36.25pt;mso-wrap-style:none;v-text-anchor:middle;mso-position-vertical:top" type="_x0000_t136">
            <v:path textpathok="t"/>
            <v:textpath on="t" fitshape="t" string="НАШЕ ТВОРЧЕСТВО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рузья природ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урбатова Л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99695</wp:posOffset>
            </wp:positionV>
            <wp:extent cx="1962150" cy="1743075"/>
            <wp:effectExtent l="0" t="0" r="0" b="0"/>
            <wp:wrapTight wrapText="bothSides">
              <wp:wrapPolygon edited="0">
                <wp:start x="12456" y="0"/>
                <wp:lineTo x="10141" y="583"/>
                <wp:lineTo x="9302" y="1033"/>
                <wp:lineTo x="9302" y="1886"/>
                <wp:lineTo x="7825" y="3773"/>
                <wp:lineTo x="7825" y="4087"/>
                <wp:lineTo x="9622" y="5659"/>
                <wp:lineTo x="7306" y="6019"/>
                <wp:lineTo x="5550" y="6692"/>
                <wp:lineTo x="5550" y="7546"/>
                <wp:lineTo x="3034" y="8489"/>
                <wp:lineTo x="1118" y="9298"/>
                <wp:lineTo x="599" y="11094"/>
                <wp:lineTo x="-78" y="12846"/>
                <wp:lineTo x="-78" y="14149"/>
                <wp:lineTo x="4711" y="15092"/>
                <wp:lineTo x="5948" y="15182"/>
                <wp:lineTo x="4192" y="15901"/>
                <wp:lineTo x="4272" y="16979"/>
                <wp:lineTo x="5429" y="18865"/>
                <wp:lineTo x="6388" y="20752"/>
                <wp:lineTo x="6467" y="21201"/>
                <wp:lineTo x="7227" y="21471"/>
                <wp:lineTo x="8264" y="21471"/>
                <wp:lineTo x="12656" y="21471"/>
                <wp:lineTo x="16649" y="21471"/>
                <wp:lineTo x="17807" y="21336"/>
                <wp:lineTo x="17606" y="20752"/>
                <wp:lineTo x="20641" y="20527"/>
                <wp:lineTo x="21600" y="19674"/>
                <wp:lineTo x="21479" y="18865"/>
                <wp:lineTo x="20441" y="16979"/>
                <wp:lineTo x="20441" y="15092"/>
                <wp:lineTo x="19603" y="13565"/>
                <wp:lineTo x="20960" y="13206"/>
                <wp:lineTo x="20960" y="12622"/>
                <wp:lineTo x="19164" y="11319"/>
                <wp:lineTo x="19283" y="10735"/>
                <wp:lineTo x="17926" y="9522"/>
                <wp:lineTo x="16848" y="9432"/>
                <wp:lineTo x="16649" y="7546"/>
                <wp:lineTo x="17287" y="3773"/>
                <wp:lineTo x="16848" y="2695"/>
                <wp:lineTo x="16329" y="1886"/>
                <wp:lineTo x="13494" y="0"/>
                <wp:lineTo x="12456" y="0"/>
              </wp:wrapPolygon>
            </wp:wrapTight>
            <wp:docPr id="2" name="F3414A028EDD4497BB56D1999EB382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3414A028EDD4497BB56D1999EB382B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уравей – трудяга ред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амый стойкий, самый креп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но утром по дорож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н несёт травинку в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го дом стоит средь ёл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ногочисленных иг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уравьи в лесу полез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Сберегают от болезн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Вредных мошек поглощаю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природу защищ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Друзья природ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ленина По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60655</wp:posOffset>
            </wp:positionV>
            <wp:extent cx="1371600" cy="1819275"/>
            <wp:effectExtent l="0" t="0" r="0" b="0"/>
            <wp:wrapTight wrapText="bothSides">
              <wp:wrapPolygon edited="0">
                <wp:start x="25789" y="17058"/>
                <wp:lineTo x="25789" y="11220"/>
                <wp:lineTo x="21600" y="11220"/>
                <wp:lineTo x="21600" y="17058"/>
                <wp:lineTo x="25789" y="17058"/>
              </wp:wrapPolygon>
            </wp:wrapTight>
            <wp:docPr id="3" name="img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142" t="11000" r="-13" b="6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ятел на суку си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ерево он выле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берёт он червяч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других козявоч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удет дерево здоро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у и дятел будет с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Наш д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лтоякова Улья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 нас дружная семь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171575" cy="1285875"/>
            <wp:effectExtent l="0" t="0" r="0" b="0"/>
            <wp:wrapTight wrapText="bothSides">
              <wp:wrapPolygon edited="0">
                <wp:start x="-144" y="0"/>
                <wp:lineTo x="-144" y="21433"/>
                <wp:lineTo x="21600" y="21433"/>
                <wp:lineTo x="21600" y="0"/>
                <wp:lineTo x="-144" y="0"/>
              </wp:wrapPolygon>
            </wp:wrapTight>
            <wp:docPr id="4" name="hello_html_m56c7e5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ello_html_m56c7e5c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ама, папа, сёстры,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ещё бабуле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ошка есть, собака 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Корова, овцы, кур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А живём мы все в Носл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 Трактовой улице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9:03:00Z</dcterms:created>
  <dc:creator>Admin</dc:creator>
  <dc:description/>
  <cp:keywords/>
  <dc:language>en-US</dc:language>
  <cp:lastModifiedBy>Admin</cp:lastModifiedBy>
  <dcterms:modified xsi:type="dcterms:W3CDTF">2016-12-01T19:03:00Z</dcterms:modified>
  <cp:revision>1</cp:revision>
  <dc:subject/>
  <dc:title> </dc:title>
</cp:coreProperties>
</file>