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/>
      </w:pPr>
      <w:r>
        <w:rPr>
          <w:color w:val="000000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6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зского муниципального района Нижегородской области</w:t>
      </w:r>
    </w:p>
    <w:p>
      <w:pPr>
        <w:pStyle w:val="Style16"/>
        <w:spacing w:lineRule="auto" w:line="27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«Средняя школа №2 г. Перевоз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61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казом директора школ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01.09.2016г. № </w:t>
      </w:r>
      <w:r>
        <w:rPr>
          <w:sz w:val="24"/>
          <w:szCs w:val="24"/>
          <w:u w:val="single"/>
        </w:rPr>
        <w:t>104</w:t>
      </w:r>
      <w:r>
        <w:rPr>
          <w:sz w:val="24"/>
          <w:szCs w:val="24"/>
          <w:u w:val="single"/>
          <w:lang w:val="en-US"/>
        </w:rPr>
        <w:t>/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-ПД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общеобразовате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За страницами учебника математи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ъединения дополнительного образования</w:t>
      </w:r>
    </w:p>
    <w:p>
      <w:pPr>
        <w:pStyle w:val="Normal"/>
        <w:tabs>
          <w:tab w:val="clear" w:pos="720"/>
          <w:tab w:val="left" w:pos="2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Эруди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1 год</w:t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детей 14-15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60" w:leader="none"/>
        </w:tabs>
        <w:jc w:val="right"/>
        <w:rPr/>
      </w:pPr>
      <w:r>
        <w:rPr>
          <w:b/>
          <w:sz w:val="28"/>
          <w:szCs w:val="28"/>
        </w:rPr>
        <w:t>Составител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 доп. обр.</w:t>
      </w:r>
    </w:p>
    <w:p>
      <w:pPr>
        <w:pStyle w:val="Normal"/>
        <w:tabs>
          <w:tab w:val="clear" w:pos="720"/>
          <w:tab w:val="left" w:pos="6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уцкова Ирина Александровна,</w:t>
      </w:r>
    </w:p>
    <w:p>
      <w:pPr>
        <w:pStyle w:val="Normal"/>
        <w:tabs>
          <w:tab w:val="clear" w:pos="720"/>
          <w:tab w:val="left" w:pos="6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математики и информатики </w:t>
      </w:r>
    </w:p>
    <w:p>
      <w:pPr>
        <w:pStyle w:val="Normal"/>
        <w:tabs>
          <w:tab w:val="clear" w:pos="720"/>
          <w:tab w:val="left" w:pos="5952" w:leader="none"/>
        </w:tabs>
        <w:jc w:val="right"/>
        <w:rPr/>
      </w:pPr>
      <w:r>
        <w:rPr>
          <w:sz w:val="28"/>
          <w:szCs w:val="28"/>
        </w:rPr>
        <w:tab/>
      </w:r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смотрено на заседании</w:t>
      </w:r>
    </w:p>
    <w:p>
      <w:pPr>
        <w:pStyle w:val="Normal"/>
        <w:rPr/>
      </w:pPr>
      <w:r>
        <w:rPr>
          <w:b/>
          <w:i/>
          <w:sz w:val="24"/>
          <w:szCs w:val="24"/>
        </w:rPr>
        <w:t>педагогического совета школы</w:t>
      </w:r>
    </w:p>
    <w:p>
      <w:pPr>
        <w:pStyle w:val="Normal"/>
        <w:rPr/>
      </w:pPr>
      <w:r>
        <w:rPr>
          <w:b/>
          <w:i/>
          <w:sz w:val="24"/>
          <w:szCs w:val="24"/>
        </w:rPr>
        <w:t>протокол от 26.08.2016г. №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ГЛАСОВАНО</w:t>
        <w:br/>
      </w:r>
      <w:r>
        <w:rPr>
          <w:color w:val="000000"/>
          <w:spacing w:val="-5"/>
          <w:sz w:val="24"/>
          <w:szCs w:val="24"/>
        </w:rPr>
        <w:t>Заместитель директора по УВР</w:t>
      </w:r>
    </w:p>
    <w:p>
      <w:pPr>
        <w:pStyle w:val="Style1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брамова Г.Л.</w:t>
      </w:r>
    </w:p>
    <w:p>
      <w:pPr>
        <w:pStyle w:val="Normal"/>
        <w:rPr/>
      </w:pPr>
      <w:r>
        <w:rPr>
          <w:color w:val="000000"/>
          <w:spacing w:val="-5"/>
          <w:sz w:val="24"/>
          <w:szCs w:val="24"/>
        </w:rPr>
        <w:t>01.09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6г.</w:t>
      </w:r>
    </w:p>
    <w:p>
      <w:pPr>
        <w:pStyle w:val="Normal"/>
        <w:tabs>
          <w:tab w:val="clear" w:pos="720"/>
          <w:tab w:val="left" w:pos="1856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евоз  </w:t>
      </w:r>
      <w:r>
        <w:br w:type="page"/>
      </w:r>
    </w:p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карта  </w:t>
      </w:r>
    </w:p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«За страницами учебника математики»</w:t>
      </w:r>
    </w:p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8100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ость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ая</w:t>
            </w:r>
          </w:p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разовательной деятельност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«За страницами учебника математики»</w:t>
            </w:r>
          </w:p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втор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Пруцкова</w:t>
            </w:r>
          </w:p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атематики и информатики,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отация к программ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 детей 14-15 лет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1 год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Цель программы: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углубление знаний по математике, способствующих подготовке выпускников 9 класса к экзамену по математике,  формирование устойчивого интереса к предмет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u w:val="single"/>
              </w:rPr>
              <w:t>Задачи</w:t>
            </w:r>
            <w:r>
              <w:rPr>
                <w:sz w:val="24"/>
                <w:szCs w:val="24"/>
                <w:u w:val="single"/>
              </w:rPr>
              <w:t xml:space="preserve">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ь математические способности школьников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дготовку к успешной сдаче экзамена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ширить и углубить знания по математик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приобщить учащихся к работе с математической литературой, с Интернет-ресурсами по подготовке к ГИА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математическую культуру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жидаемые результаты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анного курса дает учащимся возможность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торить и систематизировать ранее изученный  материал школьного курса математики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своить основные приемы решения задач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ть навыками построения и анализа предполагаемого решения поставленной задачи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овладеть и пользоваться на практике  техникой сдачи те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познакомиться и использовать на практике нестандартные методы решения задач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уровень своей математической культуры, творческого развития, познавательной актив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ОГЭ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Форма занятий:</w:t>
            </w:r>
            <w:r>
              <w:rPr>
                <w:sz w:val="24"/>
                <w:szCs w:val="24"/>
              </w:rPr>
              <w:t xml:space="preserve"> групповая, индивидуальная</w:t>
            </w:r>
          </w:p>
        </w:tc>
      </w:tr>
      <w:tr>
        <w:trPr>
          <w:trHeight w:val="42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>Примерная</w:t>
            </w:r>
          </w:p>
          <w:p>
            <w:pPr>
              <w:pStyle w:val="Normal"/>
              <w:tabs>
                <w:tab w:val="clear" w:pos="720"/>
                <w:tab w:val="left" w:pos="1856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жизни в современном обществе важным является формирование математического стиля мышления. Ведущая роль в формировании алгоритмического мышления, воспитании умений действовать по заданному алгоритму и конструировать новые, принадлежит математике. В ходе решения задач развиваются творческая и прикладная стороны мышления. Математическое образование способствует эстетическому воспитанию человека, пониманию красоты математических рассуждений, развивает воображени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Новизна данного курса заключается в том, что материал курса математики 5 – 9 классов повторяется блоками, углубляется, расширяется за пределы материала, изученного на уроках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максимального развития личности учащихся, с целью формирования алгоритмического мышления и информационной культуры в рамках работы объединения «Эрудит» разработана программа «За страницами учебника математики» (далее Программа). В Программе отражены цели и задачи, направленные на рациональную организацию внеклассной деятельности учащихся 9-10 классов во второй половине дн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на ос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Российской Федерации от 29.12.2012 г. № 273-ФЗ «Об образовании в Российской Федерации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 w:val="24"/>
          <w:szCs w:val="24"/>
        </w:rPr>
        <w:t>Приказа Министерства образования РФ № 1089 от 05.03.2004 г.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rFonts w:eastAsia="Calibri"/>
          <w:sz w:val="24"/>
          <w:szCs w:val="24"/>
        </w:rPr>
        <w:t>Приказа Министерства образования и науки РФ от 04.10.2010г. №986 «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,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Устава  </w:t>
      </w:r>
      <w:r>
        <w:rPr>
          <w:color w:val="000000"/>
          <w:sz w:val="24"/>
          <w:szCs w:val="24"/>
        </w:rPr>
        <w:t>муниципального автономного общеобразовательного учреждения Перевозского муниципального района Нижегородской области «Средняя школа №2 г. Перевоза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Школьной целевой образовательной программе дополнительного образования «Учимся вместе»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оложения о дополнительном образовани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аивая курс математики, одни школьники ограничиваются уровнем обязательной подготовки, другие продвигаются дальше и достигают более высоких рубежей. Поэтому при организации работы объединения «Эрудит» необходимо использовать дифференцированный подход. При этом каждый ученик самостоятельно решает, каким уровнем подготовки ограничиться. В объединении продолжается развитие основных приемов и навыков курса алгебры: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числительных и формально-оперативных умений для использования при решении задач различного направ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воение аппарата уравнений и неравенств как основного средства математического моделирования прикладных задач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кладная направленность обеспечивается систематическим обращением к примерам, раскрывающим возможности применения математики к изучению действительности и решению прикладных задач. Так как на уроках математики недостаточно времени отводится на решение текстовых задач, задач на проценты и др., в объединении этим вопросам уделяется больше внима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а из целей работы объединения состоит в том, чтобы познакомить обучающихся не только со стандартными методами решения задач, но и со стандартными ошибками, носящими массовый характер на экзаменах, научить избегать этих ошибок, излагать и оформлять решение логически правильно, четко, полно и последовательно, с необходимыми пояснениям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й курс рассчитан на 1год обучения детей 14-15 лет (9 – 10 классы). Объем занятий в год составляет 38 часов, из расчета 1 час в неделю. В объединении могут заниматься до 25 человек. Занятия проводятся в кабинете №312 школы, где оборудовано 11 компьютерных мест с выходом в Интернет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Форм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ведения занятий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лекци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рактикум по решению задач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решение задач повышенной сложност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самостоятельная работ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фронтальная и индивидуальная работ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тестирование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онлайн-тестировани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асширение и углубление знаний по математике, способствующих подготовке выпускников 9 класса к экзамену по математике, формирование устойчивого интереса к предмету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развить математические способности школьников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обеспечить подготовку к успешной сдаче экзамен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расширить и углубить знания по математике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риобщить учащихся к работе с математической литературой, с Интернет-ресурсами по подготовке к ГИ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овысить математическую культуру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</w:t>
      </w:r>
    </w:p>
    <w:p>
      <w:pPr>
        <w:pStyle w:val="Normal"/>
        <w:spacing w:lineRule="auto" w:line="276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зучение данного курса дает учащимся возможность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вторить и систематизировать ранее изученный  материал школьного курса математик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освоить основные приемы решения задач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владеть навыками построения и анализа предполагаемого решения поставленной задач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 овладеть и пользоваться на практике  техникой сдачи тес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познакомиться и использовать на практике нестандартные методы решения задач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ОГЭ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03"/>
        <w:gridCol w:w="1701"/>
        <w:gridCol w:w="1418"/>
        <w:gridCol w:w="1733"/>
      </w:tblGrid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а.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ражения. Квадратный трехчл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к олимпиаде. Школьный 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и. Квадратичная фун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равнения и неравенства.  Решение уравнений и неравенств второй степени, систем и совокупностей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текст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ение квадратных уравнений и неравенств с параме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ражения, содержащие радикал. Двойной ради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left="360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а. Дроби – 3 час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ножества чисел. Положительные и отрицательные числа. Модуль числа. Обыкновенные и десятичные дроби. Все действия с дробям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>: повторение множеств чисел, видов дробей, всех действий с числами и дробя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ражения. Квадратный трехчлен – 5 час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ложение многочлена на множители (3 способа). Квадратные уравнения. Дробные рациональные выражения. Дробные рациональные уравнения. Решение задач с помощью дробных рациональных уравнений. Решение тестов в форме ОГЭ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>: повторить  пройденные темы 5 – 8 классов, расширить и углубить знания по этим темам (преобразование выражений, нестандартные способы решения уравнений, задания повышенной сложности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к олимпиаде. Школьный тур - 3 час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>: разобрать решения олимпиадных задач прошлых лет, рассмотреть нестандартные способы решения задач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и. Квадратичная функция – 5 час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и, свойства функций. Свойства функций, графики функций. Преобразования графика квадратичной функции ( параллельный перенос вдоль оси ОХ, оси ОY; растяжение и сжатие вдоль осей координат; симметричное отражение относительно осей ОХ и ОY. Графики функций, содержащих знак модуля. Построение графиков кусочных функци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 xml:space="preserve">: рассмотре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, четность, возрастание, экстремумы, значения функции на промежутке, построение графиков сложных функций в несколько этапов, преобразование график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внения и неравенства.  Решение уравнений и неравенств второй степени, систем и совокупностей неравенств – 6 час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ногочлены. Деление многочлена на многочлен. Уравнения степени &gt; 2. Системы уравнений 1 и 2 степени. Системы неравенств. Решение квадратных уравнений и неравенств, содержащих переменную под знаком модуля. Аналитическое и графическое решение систем уравнени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>: познакомить с решением уравнений степени &gt; 2 (теорема Безу о делителях свободного члена,  деление «уголком»), разобрать решения уравнений и неравенств  1 и 2 степени более сложного типа. Применение теоремы Виета; повторить решение систем уравнений различными способами. Другие способы решения СУ. Повторить решение систем неравенств 1 и 2 степени различными способами. Числовая ось, числовые промежутки. Метод парабол, метод интервалов. Комбинированные системы неравенст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задач – 7 часов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задач с помощью уравнений. Решение задач с помощью систем уравнений. Задачи на проценты. Задачи на прогрессии. Задачи на движение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>: составление уравнений или систем уравнений по условию одной задачи, выбор наиболее удобного способа, выбор переменной. Оформление задач. Повторить различные виды задач на проценты, способы решения, повторить формулы АП и ГП, рассмотреть применение при решении задач. Рассмотреть различные виды задач на движение (по течению и против течения, в разные стороны и в одну сторону). Способы решения задач (табличный или полного описания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квадратных уравнений и неравенств с параметром – 5 часов.</w:t>
      </w:r>
    </w:p>
    <w:p>
      <w:pPr>
        <w:pStyle w:val="Style17"/>
        <w:spacing w:lineRule="auto" w:line="276" w:before="0" w:after="0"/>
        <w:rPr/>
      </w:pPr>
      <w:r>
        <w:rPr/>
        <w:t>Решение задач различных типов на квадратичную функцию, квадратных уравнений и неравенств, содержащих параметр.</w:t>
      </w:r>
    </w:p>
    <w:p>
      <w:pPr>
        <w:pStyle w:val="Normal"/>
        <w:spacing w:lineRule="auto" w:line="276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ражения, содержащие радикал. Двойной радикал – 4 час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Содержание</w:t>
      </w:r>
      <w:r>
        <w:rPr>
          <w:sz w:val="24"/>
          <w:szCs w:val="24"/>
        </w:rPr>
        <w:t>: повторить действия с выражениями, содержащими корни. Решение примеров повышенной слож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98"/>
        <w:gridCol w:w="5048"/>
        <w:gridCol w:w="22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н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проведения занятия</w:t>
            </w:r>
          </w:p>
        </w:tc>
      </w:tr>
      <w:tr>
        <w:trPr>
          <w:trHeight w:val="402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. Дроби – 3 часа.</w:t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чисе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. Модуль числ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и десятичные дроби. Все действия с дробя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жения. Квадратный трехчлен – 5 часов.</w:t>
            </w:r>
          </w:p>
        </w:tc>
      </w:tr>
      <w:tr>
        <w:trPr>
          <w:trHeight w:val="4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ногочлена на множители (3 способ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дробных рациональных урав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 в форме ОГЭ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6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олимпиаде. Школьный тур - 3 часа.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решений олимпиадных задач прошлых лет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ые способы решения олимпиадных задач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6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. Квадратичная функция – 5 ча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, свойства функций, графики функций.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 графика квадратичной функции (параллельный перенос вдоль оси ОХ, оси ОY; растяжение и сжатие вдоль осей координат; симметричное отражение относительно осей ОХ и ОY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функций, содержащих знак модул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кусочных функци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внения и неравенства.  Решение уравнений и неравенств второй степени, систем и совокупностей неравенств – 6 ча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. Деление многочлена на многочлен. Уравнения степени &gt; 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1 и 2 степ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вадратных уравнений и неравенств, содержащих переменную под знаком модуля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решение систем уравнений и неравенств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64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задач – 7 ча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гресс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ind w:left="64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квадратных уравнений и неравенств с параметром – 5 ча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Решение задач различных типов на квадратичную функцию, содержащих парамет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Решение квадратных уравнений, содержащих парамет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Решение неравенств, содержащих парамет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ind w:left="64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жения, содержащие радикал. Двойной радикал – 4 час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Преобразование выражений, содержащих радика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rPr/>
            </w:pPr>
            <w:r>
              <w:rPr/>
              <w:t>Преобразование выражений, содержащих двойной радикал. Решение упражнении повышенной сложност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38 занятий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4"/>
        <w:shd w:fill="FFFFFF" w:val="clear"/>
        <w:spacing w:lineRule="auto" w:line="276" w:before="0" w:after="0"/>
        <w:jc w:val="center"/>
        <w:rPr/>
      </w:pPr>
      <w:r>
        <w:rPr>
          <w:rStyle w:val="C6c0"/>
          <w:b/>
          <w:bCs/>
          <w:sz w:val="28"/>
          <w:szCs w:val="28"/>
        </w:rPr>
        <w:t>Основные знания и умения</w:t>
      </w:r>
    </w:p>
    <w:p>
      <w:pPr>
        <w:pStyle w:val="C4"/>
        <w:shd w:fill="FFFFFF" w:val="clear"/>
        <w:spacing w:lineRule="auto" w:line="276" w:before="0" w:after="0"/>
        <w:jc w:val="both"/>
        <w:rPr/>
      </w:pPr>
      <w:r>
        <w:rPr>
          <w:rStyle w:val="C0c8"/>
          <w:i/>
          <w:iCs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методы преобразования числовых и алгебраических выражений, содержащих дроби, корни, степень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способы преобразования алгебра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основные методы решения уравнений, неравенств, систем уравнений, нестандартные приемы решения уравнений и неравенст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методы решения уравнений и неравенств с модулями, параметр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свойства функ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алгоритм исследования функции;</w:t>
      </w:r>
    </w:p>
    <w:p>
      <w:pPr>
        <w:pStyle w:val="C4c13"/>
        <w:shd w:fill="FFFFFF" w:val="clear"/>
        <w:spacing w:lineRule="auto" w:line="276" w:before="0" w:after="0"/>
        <w:ind w:left="154" w:hanging="0"/>
        <w:jc w:val="both"/>
        <w:rPr/>
      </w:pPr>
      <w:r>
        <w:rPr>
          <w:rStyle w:val="C8c0"/>
          <w:i/>
          <w:iCs/>
        </w:rPr>
        <w:t>Обучаю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применять методы преобразования числовых выражений, содержащих дроби, корни, степень на практик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применять способы преобразования алгебраических выражений на практик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применять методы решения уравнений, систем уравнений, неравенств на практик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строить график любой функции, находить область определения и множество значений функции, исследовать функцию по алгоритму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/>
        <w:ind w:left="874" w:hanging="360"/>
        <w:jc w:val="both"/>
        <w:rPr/>
      </w:pPr>
      <w:r>
        <w:rPr>
          <w:rStyle w:val="C0"/>
          <w:sz w:val="24"/>
          <w:szCs w:val="24"/>
        </w:rPr>
        <w:t>записывать полное решение задач, приводя ссылки на используемые формулы, определения, свойства;</w:t>
      </w:r>
    </w:p>
    <w:p>
      <w:pPr>
        <w:pStyle w:val="Style17"/>
        <w:numPr>
          <w:ilvl w:val="0"/>
          <w:numId w:val="4"/>
        </w:numPr>
        <w:spacing w:lineRule="auto" w:line="276" w:before="0" w:after="0"/>
        <w:rPr/>
      </w:pPr>
      <w:r>
        <w:rPr/>
        <w:t>уверенно находить корни квадратного трехчлена, выбирая при этом способы  рационального решения;</w:t>
      </w:r>
    </w:p>
    <w:p>
      <w:pPr>
        <w:pStyle w:val="Style17"/>
        <w:numPr>
          <w:ilvl w:val="0"/>
          <w:numId w:val="4"/>
        </w:numPr>
        <w:spacing w:lineRule="auto" w:line="276" w:before="0" w:after="0"/>
        <w:rPr/>
      </w:pPr>
      <w:r>
        <w:rPr/>
        <w:t xml:space="preserve"> </w:t>
      </w:r>
      <w:r>
        <w:rPr/>
        <w:t>решать типовые задачи с параметром, требующие исследования расположения корней квадратного трехчлена;</w:t>
      </w:r>
    </w:p>
    <w:p>
      <w:pPr>
        <w:pStyle w:val="Style17"/>
        <w:numPr>
          <w:ilvl w:val="0"/>
          <w:numId w:val="4"/>
        </w:numPr>
        <w:spacing w:lineRule="auto" w:line="276" w:before="0" w:after="0"/>
        <w:rPr/>
      </w:pPr>
      <w:r>
        <w:rPr/>
        <w:t>решать неравенства второй степени методом параболы и методом интервалов; системы и совокупности неравенств;</w:t>
      </w:r>
    </w:p>
    <w:p>
      <w:pPr>
        <w:pStyle w:val="Style17"/>
        <w:numPr>
          <w:ilvl w:val="0"/>
          <w:numId w:val="4"/>
        </w:numPr>
        <w:spacing w:lineRule="auto" w:line="276" w:before="0" w:after="0"/>
        <w:rPr/>
      </w:pPr>
      <w:r>
        <w:rPr/>
        <w:t xml:space="preserve">выполнять различные преобразования графиков квадратичной функции, определять свойства функции по графику, применять графические представления при решении уравнений и неравенств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Критерием</w:t>
      </w:r>
      <w:r>
        <w:rPr>
          <w:sz w:val="24"/>
          <w:szCs w:val="24"/>
        </w:rPr>
        <w:t xml:space="preserve"> успешной работы кружка должно служить качество математической подготовки обучающихся, подготовка к олимпиадам, умение использовать различные методы и приемы решения поставленных задач, успешная сдача экзамена за курс основной школы в форме ГИА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–методическое и материально-техническое обеспечение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color w:val="000000"/>
          <w:sz w:val="24"/>
          <w:szCs w:val="24"/>
          <w:shd w:fill="FAFAFA" w:val="clear"/>
        </w:rPr>
      </w:pPr>
      <w:r>
        <w:rPr>
          <w:b/>
          <w:color w:val="000000"/>
          <w:sz w:val="24"/>
          <w:szCs w:val="24"/>
          <w:shd w:fill="FAFAFA" w:val="clear"/>
        </w:rPr>
        <w:t>Печатные издания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Литература для учител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лгебра конкурсные задачи с решениями Ю В.Садовничий. М.: «Экзамен», 2007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авилов В.В. и др. «Задачи по математике. Уравнения и неравенства», М, Наука, 1988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азета «Математика», приложение к 1 сентября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color w:val="000000"/>
          <w:sz w:val="24"/>
          <w:szCs w:val="24"/>
        </w:rPr>
        <w:t>ГИА-2014. Экзамен в новой форме. Математика. 9 класс/ Под. Ред. И.В. Ященко- М.: Астрель, 2014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орофеев Г.В. и др. «Подготовка к письменному экзамену за курс основной школы» сборник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ейфман А.И.и др. «Сборник задач повышенной сложности по основным разделам школьного курса математики», Вологда, 2014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 xml:space="preserve">Кожухов С. К., Кожухова С. А.  К 58.Уравнения и неравенства с параметром. – Орел:       ОИУУ, 2000.-92с.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Литература для учащихся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алицкий М. Л. И др. Сборник задач по алгебре для 8-9 классов:Учеб. пособие для Учащихся школ и классов с углубленным изучением математики/М. Л. Галицкий, А. М. Гольдман, Л. И. Звавич.-2-е изд. –М.: Просвещение, 1994.-271с.: ил.  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А-2016. Математика: типовые экзаменационные варианты: 30 вариантов / Под ред. А.Л. Семенова, И.В. Ященко. — М.: Издательство «Национальное образование», 2016. — (ГИА-2016. ФИПИ-школе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ролева Т.М. и др. «Пособие по математике в помощь участникам централизованного тестирования», М., 2013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Л.А. Семенов, И.В. Ященко. ГИА. 3000 задач по математике с ответами. Издательство «Экзамен». М.: 2015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Ю.Н. Макарычев. Алгебра. Учебник для 9 класса общеобразовательных учреждений. М..: Просвещение, 2013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.В. Ткачева, Н.Е. Федорова, М.И. Шабунин. Алгебра. Дидактические материалы. 9 класс. М.: Просвещение, 2014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9"/>
        </w:numPr>
        <w:spacing w:lineRule="auto" w:line="276"/>
        <w:ind w:left="405" w:firstLine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 Яндекс-ГИА </w:t>
      </w:r>
      <w:hyperlink r:id="rId2">
        <w:r>
          <w:rPr>
            <w:rStyle w:val="InternetLink"/>
            <w:sz w:val="24"/>
            <w:szCs w:val="24"/>
          </w:rPr>
          <w:t>https://ege.yandex.ru/mathematics-gia/</w:t>
        </w:r>
      </w:hyperlink>
    </w:p>
    <w:p>
      <w:pPr>
        <w:pStyle w:val="Normal"/>
        <w:numPr>
          <w:ilvl w:val="0"/>
          <w:numId w:val="9"/>
        </w:numPr>
        <w:spacing w:lineRule="auto" w:line="276"/>
        <w:ind w:left="405" w:firstLine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ый банк заданий по математике </w:t>
      </w:r>
      <w:hyperlink r:id="rId3">
        <w:r>
          <w:rPr>
            <w:rStyle w:val="InternetLink"/>
            <w:sz w:val="24"/>
            <w:szCs w:val="24"/>
          </w:rPr>
          <w:t>http://www.mathgia.ru/or/gia12/Main</w:t>
        </w:r>
      </w:hyperlink>
      <w:r>
        <w:rPr>
          <w:sz w:val="24"/>
          <w:szCs w:val="24"/>
        </w:rPr>
        <w:t xml:space="preserve"> ,   </w:t>
      </w:r>
      <w:hyperlink r:id="rId4">
        <w:r>
          <w:rPr>
            <w:rStyle w:val="InternetLink"/>
            <w:sz w:val="24"/>
            <w:szCs w:val="24"/>
          </w:rPr>
          <w:t>http://www.fipi.ru/content/otkrytyy-bank-zadaniy-oge</w:t>
        </w:r>
      </w:hyperlink>
    </w:p>
    <w:p>
      <w:pPr>
        <w:pStyle w:val="Normal"/>
        <w:numPr>
          <w:ilvl w:val="0"/>
          <w:numId w:val="9"/>
        </w:numPr>
        <w:spacing w:lineRule="auto" w:line="276"/>
        <w:ind w:left="405" w:firstLine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тор вариантов ГИА-2016 и ГИА-2017 </w:t>
      </w:r>
      <w:hyperlink r:id="rId5">
        <w:r>
          <w:rPr>
            <w:rStyle w:val="InternetLink"/>
            <w:sz w:val="24"/>
            <w:szCs w:val="24"/>
          </w:rPr>
          <w:t>http://alexlarin.net/ege16.html</w:t>
        </w:r>
      </w:hyperlink>
    </w:p>
    <w:p>
      <w:pPr>
        <w:pStyle w:val="Normal"/>
        <w:numPr>
          <w:ilvl w:val="0"/>
          <w:numId w:val="9"/>
        </w:numPr>
        <w:spacing w:lineRule="auto" w:line="276"/>
        <w:ind w:left="405" w:firstLine="21"/>
        <w:jc w:val="both"/>
        <w:rPr/>
      </w:pPr>
      <w:hyperlink r:id="rId6" w:tgtFrame="_blank">
        <w:r>
          <w:rPr>
            <w:rStyle w:val="InternetLink"/>
            <w:sz w:val="24"/>
            <w:szCs w:val="24"/>
          </w:rPr>
          <w:t>http://www.mathnet.spb.ru/</w:t>
        </w:r>
      </w:hyperlink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митрий Гущин </w:t>
      </w:r>
      <w:r>
        <w:rPr>
          <w:sz w:val="24"/>
          <w:szCs w:val="24"/>
        </w:rPr>
        <w:t>– сайт элементарной математики</w:t>
      </w:r>
    </w:p>
    <w:p>
      <w:pPr>
        <w:pStyle w:val="Normal"/>
        <w:numPr>
          <w:ilvl w:val="0"/>
          <w:numId w:val="9"/>
        </w:numPr>
        <w:spacing w:lineRule="auto" w:line="276"/>
        <w:ind w:left="405" w:firstLine="21"/>
        <w:jc w:val="both"/>
        <w:rPr/>
      </w:pPr>
      <w:r>
        <w:rPr>
          <w:color w:val="0000FF"/>
          <w:sz w:val="24"/>
          <w:szCs w:val="24"/>
          <w:u w:val="single"/>
        </w:rPr>
        <w:t>http://egeigia.ru/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Информационный образовательный портал. Подготовка к экзаменам</w:t>
      </w:r>
    </w:p>
    <w:p>
      <w:pPr>
        <w:pStyle w:val="Normal"/>
        <w:numPr>
          <w:ilvl w:val="0"/>
          <w:numId w:val="9"/>
        </w:numPr>
        <w:spacing w:lineRule="auto" w:line="276"/>
        <w:ind w:left="405" w:firstLine="21"/>
        <w:jc w:val="both"/>
        <w:rPr/>
      </w:pPr>
      <w:hyperlink r:id="rId7" w:tgtFrame="_blank">
        <w:r>
          <w:rPr>
            <w:rStyle w:val="InternetLink"/>
            <w:sz w:val="24"/>
            <w:szCs w:val="24"/>
          </w:rPr>
          <w:t>http://uztest.ru/</w:t>
        </w:r>
      </w:hyperlink>
      <w:r>
        <w:rPr>
          <w:b/>
          <w:bCs/>
          <w:color w:val="FF6600"/>
          <w:sz w:val="24"/>
          <w:szCs w:val="24"/>
        </w:rPr>
        <w:t xml:space="preserve"> </w:t>
      </w:r>
      <w:r>
        <w:rPr>
          <w:bCs/>
          <w:sz w:val="24"/>
          <w:szCs w:val="24"/>
        </w:rPr>
        <w:t>онлайн тесты по  математике (ОГЭ, ЕГЭ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 Материальное обеспечение: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rPr/>
      </w:pPr>
      <w:r>
        <w:rPr>
          <w:sz w:val="24"/>
          <w:szCs w:val="24"/>
        </w:rPr>
        <w:t>- 11 компьютеров с выходом в Интернет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проектор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интерактивная доска </w:t>
      </w:r>
      <w:r>
        <w:rPr>
          <w:sz w:val="24"/>
          <w:szCs w:val="24"/>
          <w:lang w:val="en-US"/>
        </w:rPr>
        <w:t>SMAR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ARD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печатные и электронные варианты ОГЭ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таблицы с теоретическими материалами;</w:t>
      </w:r>
    </w:p>
    <w:p>
      <w:pPr>
        <w:pStyle w:val="Normal"/>
        <w:spacing w:lineRule="auto" w:line="276"/>
        <w:rPr/>
      </w:pPr>
      <w:r>
        <w:rPr/>
        <w:t>- раздаточный материал.</w:t>
      </w:r>
    </w:p>
    <w:p>
      <w:pPr>
        <w:sectPr>
          <w:type w:val="continuous"/>
          <w:pgSz w:w="11906" w:h="16838"/>
          <w:pgMar w:left="1134" w:right="851" w:gutter="0" w:header="0" w:top="851" w:footer="720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continuous"/>
      <w:pgSz w:w="11906" w:h="16838"/>
      <w:pgMar w:left="1134" w:right="851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utback">
    <w:name w:val="butback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C6c0">
    <w:name w:val="c6 c0"/>
    <w:basedOn w:val="Style12"/>
    <w:qFormat/>
    <w:rPr/>
  </w:style>
  <w:style w:type="character" w:styleId="C0">
    <w:name w:val="c0"/>
    <w:basedOn w:val="Style12"/>
    <w:qFormat/>
    <w:rPr/>
  </w:style>
  <w:style w:type="character" w:styleId="C8c0">
    <w:name w:val="c8 c0"/>
    <w:basedOn w:val="Style12"/>
    <w:qFormat/>
    <w:rPr/>
  </w:style>
  <w:style w:type="character" w:styleId="C0c8">
    <w:name w:val="c0 c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4">
    <w:name w:val="c4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4c13">
    <w:name w:val="c4 c13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.yandex.ru/mathematics-gia/" TargetMode="External"/><Relationship Id="rId3" Type="http://schemas.openxmlformats.org/officeDocument/2006/relationships/hyperlink" Target="http://www.mathgia.ru/or/gia12/Main" TargetMode="External"/><Relationship Id="rId4" Type="http://schemas.openxmlformats.org/officeDocument/2006/relationships/hyperlink" Target="http://www.fipi.ru/content/otkrytyy-bank-zadaniy-oge" TargetMode="External"/><Relationship Id="rId5" Type="http://schemas.openxmlformats.org/officeDocument/2006/relationships/hyperlink" Target="http://alexlarin.net/ege16.html" TargetMode="External"/><Relationship Id="rId6" Type="http://schemas.openxmlformats.org/officeDocument/2006/relationships/hyperlink" Target="http://www.mathnet.spb.ru/" TargetMode="External"/><Relationship Id="rId7" Type="http://schemas.openxmlformats.org/officeDocument/2006/relationships/hyperlink" Target="http://uztest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1:50:00Z</dcterms:created>
  <dc:creator>User</dc:creator>
  <dc:description/>
  <cp:keywords/>
  <dc:language>en-US</dc:language>
  <cp:lastModifiedBy>Пруцкова</cp:lastModifiedBy>
  <cp:lastPrinted>2016-09-19T12:59:00Z</cp:lastPrinted>
  <dcterms:modified xsi:type="dcterms:W3CDTF">2016-09-19T09:59:00Z</dcterms:modified>
  <cp:revision>4</cp:revision>
  <dc:subject/>
  <dc:title>План проведения занятия математического кружка</dc:title>
</cp:coreProperties>
</file>