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ОВАНИЕ НАВЫКОВ СЛОВООБРАЗОВАНИЯ У ДОШКОЛЬНИКОВ С ОБЩИМ НЕДОРАЗВИТИЕМ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КОНСУЛЬТАЦИЯ ДЛЯ РОДИТЕЛЕЙ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рамматика – это строй языка, иначе говоря, те закономерности, по которым в языке образуются и соединяются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едущим механизмом формирования грамматического строя речи является овладение ребёнком закономерностями языка, языковыми обобщениями, что позволяет трансформировать смысл в речевы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еликий русский педагог Константин Дмитриевич Ушинский назвал грамматику «логикой языка». </w:t>
      </w:r>
    </w:p>
    <w:p>
      <w:pPr>
        <w:pStyle w:val="Normal"/>
        <w:jc w:val="both"/>
        <w:rPr/>
      </w:pPr>
      <w:r>
        <w:rPr>
          <w:sz w:val="28"/>
          <w:szCs w:val="28"/>
        </w:rPr>
        <w:t>У ребёнка дошкольного возраста, на практике осваивающего грамматические законы родного языка, совершенствуется не только речь, но и логическое мышление. Ведь, чтобы понимать речь, мало знать значение слов, из которых она состоит, надо ещё понять отношения между этими словами, выраженные с помощью грамматических изменений самих слов. Ребёнок может понимать смысл отдельных слов «капуста» и «посадить», но, тем не менее, не уловить общего смысла предложений «Капуста посажена» или «Капусту посадят», так как не знаком с грамматическими формами, использованными в них. В результате у малыша могут возникать затруднения в понимании не только самой фразы, но и высказанной в ней мыс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А.Н.Гвоздеву каждый ребёнок ещё в дошкольном возрасте должен пройти так называемый «дограмматический период усвоения языка». При полноценном протекании этого периода ребёнок, ещё не знающий никаких грамматических правил, тем не менее, постепенно начинает правильно употреблять в своей речи все грамматические формы. Но поскольку одномоментное усвоение всех многообразных форм невозможно, то до определённого возраста в речи всех детей имеются так называемые «детские аграмматизмы», представляющие собой вполне нормальное явление и постепенно исчезающие с возрастом. Но особое внимание необходимо проявлять к тем детям, у которых эти аграмматизмы слишком многочислен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рименение специально разработанных методов изучения словообразования даёт возможность углубить и обогатить представление о структуре речевого и неречевого дефекта при общем недоразвитии ре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ифференциация грамматических форм слова предполагает выделение морфем из слова и соотнесения их со значением. Аналогичные процессы происходят и при словообразовании. В связи с этим, работа над формообразованием должна проходить в тесной связи с развитием слово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цесс словообразования у дошкольников с общим недоразвитием речи сформирован в меньшей степени, чем процесс словоизменения, и находится только на начальной стадии становления. Овладение процессом словообразования у детей сопровождается значительными трудностями. В ходе работы по формированию словообразования отрабатывается относительно небольшой объём словообразовательных форм, в основном, формы, находящиеся в зоне ближайшего развития дошкольников с общим недоразвитием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При формировании навыков словообразования, </w:t>
      </w:r>
      <w:r>
        <w:rPr>
          <w:b/>
          <w:i/>
          <w:sz w:val="28"/>
          <w:szCs w:val="28"/>
        </w:rPr>
        <w:t>главная задача</w:t>
      </w:r>
      <w:r>
        <w:rPr>
          <w:sz w:val="28"/>
          <w:szCs w:val="28"/>
        </w:rPr>
        <w:t xml:space="preserve"> заключается в уточнении значения наиболее продуктивных форм словообразования, дифференциации их по значению и звуковому оформлению, проводится закрепление продуктивных моделей словообразования в экспрессивно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А значит, необходимо с раннего возраста обеспечить ребёнку возможность полноценного речевого развития, которое невозможно без богатого речевого общения как со взрослыми, так и со сверстниками, знакомства с народным фольклором и художественной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ошкольный возраст – период активного словотворчества. У малыша появляется интерес к слову, его звучанию. Для того чтобы в речи ребёнка не закрепились неправильные слова, необходимы специальные грамматические игры. В игровой форме ребёнок будет учится проводить свои первые наблюдения за родным словом, у него разовьются чуткость и интерес к форме своей речи.    Цель таких игр – автоматизация правильных (нормативных) вариантов словообразования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ы и упражнения по формированию навыков словообразования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асков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зрослый произносит слова, чётко выделяя голосом суффикс –ок (лес – лесок) и объясняя, что «волшебная часть» с –ок- превращает обычные слова в ласковые. Затем произносит в случайном порядке пары слов и предлагает ребёнку хлопать в ладоши, если они услышат «ласковое слово». Аналогичное задание проводится на материале слов с суффиксами: -к-, -оньк-, -еньк-, -ичк-, -ушк-, -ышк-, -иц-, -ец-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и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зрослый предлагает ребёнку стать волшебником и, дотронувшись «волшебной палочкой» до предметной картинки с изображением предмета обычного размера, превратить его в маленький, назвав правильно слово. Если ребёнок выполняет задание безошибочно, то ему демонстрируется картинка с изображением маленького предм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инки: нос, куст, сад, стол, корабль, мяч, стул, диван, помидор, животны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оскажи словеч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зрослый предлагает детям по аналогии дополнить начатое им предложение нужным по смыслу слов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бразец ответа: </w:t>
      </w:r>
      <w:r>
        <w:rPr>
          <w:i/>
          <w:sz w:val="28"/>
          <w:szCs w:val="28"/>
        </w:rPr>
        <w:t>Заяц белый, и зайчонок беленький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речево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ок синий, а шарфик…                                Берёза тонкая, и берёз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низкий, и избушка…                                   Кот пушистый, и котё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 короткий, и ленточка…                             Девочка красивая, и куколк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«Измени слово»</w:t>
      </w:r>
      <w:r>
        <w:rPr>
          <w:sz w:val="28"/>
          <w:szCs w:val="28"/>
        </w:rPr>
        <w:t xml:space="preserve"> - по ана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град – виноградина,    горох – горошина;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речево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, баран, телёнок, жемчуг, картофель,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ы – бусинка,         снег – снежинка;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рный речевой материа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ыль, дождь, изюм, песок, пух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вать професси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зрослый предлагает детям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осит багаж? (Носиль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варивает трубы? (Свар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ставляет стекло? (Стеколь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работает на кране? (Кранов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укладывает камни? (Камен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очит ножи? (Точиль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чинит часы?  (Часов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работает на экскаваторе? (Экскаваторщик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 взрослый задаёт вопрос: «Какая общая часть в словах?». При произнесении взрослый  подчёркивает интонационно, голосом суффикс – -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Цеп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зрослый предлагает ребёнку продолжить цепочку слов, образуя новые слова по образц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бразец ответа: </w:t>
      </w:r>
      <w:r>
        <w:rPr>
          <w:i/>
          <w:sz w:val="28"/>
          <w:szCs w:val="28"/>
        </w:rPr>
        <w:t>человек – человечек – человечищ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Примерный речевой материа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к, нога, нос, рука, плечи, глаза, сапог, хвост, клюв, голо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Ждём гос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зрослый предлагает ребёнку накрыть стол к приходу гостей. Он демонстрирует предметные картинки с изображением посуды и просит ответить, как эта посуда называется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бразец ответа: </w:t>
      </w:r>
      <w:r>
        <w:rPr>
          <w:i/>
          <w:sz w:val="28"/>
          <w:szCs w:val="28"/>
        </w:rPr>
        <w:t xml:space="preserve">посуда для салата – салатниц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ие и маленьки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бёнок получает картинку с изображением животных (домашних и диких). Взрослый поочерёдно называет картинки с изображением детёнышей животных, а ребёнок должны взять те картинки, которые им подхо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шнее сло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называет детям ряд слов и предлагает определить лишнее слово, объясняя свой выбо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римерный речевой материа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бушка- садик- крылечко- деревце- окно- дворик- скамеечка- двер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ищи- ножищи- глазищи- носище- голова- ротищ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умай и назов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зрослый предлагает детям дать словами правильные опред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разец ответа: если на рубашке грязь, то рубашка гряз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атруднении задаётся вопрос «какая», «какой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римерный речево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улице очень холодно, то де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улице шум, то улиц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человеку сопутствует удача, то челове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есь день идёт дождь, то ден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у человека есть здоровье, то человек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правильно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зрослый предлагает детям дать словами правильные определения, ответив на его вопрос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разец ответа: Как назвать ученика за ум? Умный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речево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вать борца за силу?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звать «волшебное царство» за сон?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вать ворону за крик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вать клоуна, если он вызывает смех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вать девочку, если у неё кудри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вать человека, если он делает добро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вать лежебоку за лень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Назови хозяи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едлагает ребёнку внимательно рассмотреть вещи  и ответить на вопрос «чей это» («чья это?») – мамина сум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римерный речевой материа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ток тёти, костюм дяди, газета папы, очки бабушки, книга дедушки, дом кошки, галстук отца, хвост крокод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правильно листь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зрослый предлагает собрать гербарий и назвать листья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ец отв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дуба – дубовый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речевой матери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ьховый, кленовый, дубовый, сосновый, еловый, берёзовый, липовый, осиновый, смородиновый, яблоневый, рябинов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ветить на вопрос «Ка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светло, а днём (как?) ещё свет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темно, а ночью ещё тем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холодно, а зимой еще холод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льто тепло, а в шубе ещё теп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солнце светит ярко, а летом ещё яр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птицы поют звонко, а летом ещё звон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 идёт быстро, а самолёт летит ещё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ха ползет медленно, а улитка ещё медленн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умай и составь сочетание из сл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предлагает ребёнку составить словосочетания из двух слов, предложенных в начальной форме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твета: зима и месяц – зимний месяц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римерный речево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и дождь…             лето и отдых                         утро и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и праздник…          март и капель                        зима и 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  <w:u w:val="single"/>
        </w:rPr>
        <w:t>Родственные слова и общая морфе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а над родственными словами способствует уточнению значений слов, нормированию процессов словообразования, выделению морфем в слове и соотнесению их со значением, морфологическому анализу слов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Картина «Зима» - подобрать слова родственни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седа по картин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дберите слова- «родственники» к слову «Зима». Каким словом можно ласково назвать зиму? (Зимушка). А как можно назвать день зимой? (Зимний). А как называются птицы, которые остаются у нас на зиму? (Зимующие). Каких зимующих птиц вы знаете? А как по – другому сказать остаются на зиму»? (Зимуют). Как можно сказать про лес (сад, день) зимой – зимний, (дорога, погода, пора, стужа) – зимняя, (небо, солнце, утро) – зимн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«Подбери слова- родственник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ям демонстрируется сюжетная картинка с изображением леса. Взрослый  проводит беседу по картине, задавая детям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-Что нарисовано на картинке? (лес)</w:t>
      </w:r>
    </w:p>
    <w:p>
      <w:pPr>
        <w:pStyle w:val="Normal"/>
        <w:jc w:val="both"/>
        <w:rPr/>
      </w:pPr>
      <w:r>
        <w:rPr>
          <w:sz w:val="28"/>
          <w:szCs w:val="28"/>
        </w:rPr>
        <w:t>-Как можно назвать маленький лес? (лесок)</w:t>
      </w:r>
    </w:p>
    <w:p>
      <w:pPr>
        <w:pStyle w:val="Normal"/>
        <w:jc w:val="both"/>
        <w:rPr/>
      </w:pPr>
      <w:r>
        <w:rPr>
          <w:sz w:val="28"/>
          <w:szCs w:val="28"/>
        </w:rPr>
        <w:t>-Как называют птиц зверей , которые живут в лесу? (лес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ют человека, который охраняет лес и заботится о лесных животных? (лес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сказочный персонаж, который живёт в лесу? (старик – лесовик).</w:t>
      </w:r>
    </w:p>
    <w:p>
      <w:pPr>
        <w:pStyle w:val="Normal"/>
        <w:jc w:val="both"/>
        <w:rPr/>
      </w:pPr>
      <w:r>
        <w:rPr>
          <w:sz w:val="28"/>
          <w:szCs w:val="28"/>
        </w:rPr>
        <w:t>-Что общего в этих словах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налогичная работа проводится на других словах.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90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2:00Z</dcterms:created>
  <dc:creator>User</dc:creator>
  <dc:description/>
  <cp:keywords/>
  <dc:language>en-US</dc:language>
  <cp:lastModifiedBy>Admin</cp:lastModifiedBy>
  <cp:lastPrinted>2011-02-28T15:45:00Z</cp:lastPrinted>
  <dcterms:modified xsi:type="dcterms:W3CDTF">2016-12-01T10:48:00Z</dcterms:modified>
  <cp:revision>9</cp:revision>
  <dc:subject/>
  <dc:title>Рекомендация для родителей на тему:</dc:title>
</cp:coreProperties>
</file>