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Формы организации работы по сохранению и укреплению здоровья воспитанников детских клубов по месту жи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ополнительное образование детей по праву рассматривается в качестве важнейшей составляющей образовательного пространства. Только в сфере дополнительного образования, а особенно в подростковых клубах по месту жительства, на основе общности интересов ребенка и взрослого более интенсивно и целенаправленно идет процесс формирования гуманистических ценностных ориентаций, сокращается пространство девиантного поведения, решается проблема занятости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лубов ориентирована на формирование здорового жизненного стиля, направлена на развитие мотивации личности к познанию и творчеств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- это система общественных и индивидуальных мероприятий и взаимоотношений в обществе, обеспечивающих высокое физическое и духовное здоровье, долголетие, здоровую наследственность, широкие функциональные возможности организма в решении трудовых, социально-бытовых, общественных и индивидуальных возможностей, а также поддерживающих высокую культуру труда, быта и взаимоотношений с обществом и природой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  <w:tab w:val="left" w:pos="30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ить возможность сохранения здоровья за период обучения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080" w:leader="none"/>
          <w:tab w:val="left" w:pos="30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системы формирования ценностного отношения к здоровому образу жизни является внеклассная работа и дополнительное образование, т.к. данная профилактика должна быть частью всей системы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сберегающими качествами воспитательного процесса в клубах по месту жительства являю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е здоровьесберегающей среды </w:t>
      </w:r>
      <w:r>
        <w:rPr>
          <w:rFonts w:cs="Times New Roman" w:ascii="Times New Roman" w:hAnsi="Times New Roman"/>
          <w:sz w:val="28"/>
          <w:szCs w:val="28"/>
        </w:rPr>
        <w:t xml:space="preserve">, прежде всего, предполагает административный контроль за соблюдением требований СанПиНов, который включает мониторинг состояния содержания помещений клуба, мебели, оборуд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Здоровьесберегающая организация 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гигиенических требований к расписанию, общему объёму нагруз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требований к использованию ТСО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единых учебных требований, психологической комфортности, что способствует здоровьесбере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рганизация физкультурно-оздоровительной и досуговой раб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ями и педагогами ежегодно проводятся мониторинг занятости воспитанников в физкультурно-оздоровительных секциях, а также оценка удовлетворённости образовательных и здоровьеформирующих потребностей  и их род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подвижные игры. Выполняемые упражнения должны дать нагрузку мышцам, которые не были загружены при выполнении текущей деятельности, а также способствовать расслаблению мышц, выполняющих значительную статистическую или статикодинамическую нагруз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Развитие здоровьесберегающей компетентности участников 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>, формирование ценностного отношения к здоровью, воспитание здорового образа жизни, осознанного здоровьесберегающе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работы включены комплексы оздоровительных мероприятий, направленных на формирование ценности здоровья и здорового образа жизни. Среди которых можно выдели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хочешь быть здоров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здоровом теле – здоровый дух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сохранить зрение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езные привычки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жим дня школьника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остудных заболеваний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итамины – наши друзья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чная гигиена»   и др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кции, консультации</w:t>
      </w:r>
      <w:r>
        <w:rPr>
          <w:rFonts w:cs="Times New Roman" w:ascii="Times New Roman" w:hAnsi="Times New Roman"/>
          <w:sz w:val="28"/>
          <w:szCs w:val="28"/>
        </w:rPr>
        <w:t xml:space="preserve"> по проблемам сохранения и укрепления здоровья, по профилактике вредных привычек, индивидуальным программам повышения здоровья и т.п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ссовые мероприятия для учащихся, родителей</w:t>
      </w:r>
      <w:r>
        <w:rPr>
          <w:rFonts w:cs="Times New Roman" w:ascii="Times New Roman" w:hAnsi="Times New Roman"/>
          <w:sz w:val="28"/>
          <w:szCs w:val="28"/>
        </w:rPr>
        <w:t>, представителей обществен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и здоровья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ы «Мама, папа и я – спортивная семья», «Сильные, смелые, ловкие»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«В гостях у Мойдодыра», «Уроки доктора Айболита»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Работа по развитию здоровьесберегающей компетентности педагогов и родителей включ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профессиональной компетентности педагогов в вопросах педагогики здоровья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лекторий «Основы здоровья ребёнка и здоровье в семье»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педагогов и родителей к совместному планированию и проведению работы по воспитанию здорового образа жизни, профилактике вредных привычек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рекомендаций по объёму двигательной активности учащихся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ловий и активизацию работы спортивно-оздоровительного подразделения в клуб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ониторинг здоровья и эффективности здоровьесберегающей работы включает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медико-психолого-педагогического сопровождения воспитанник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работы по сохранению и укреплению здор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при формировании здорового образа жизни имеет организация физкультурно-оздоровительной работы по месту житель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форм работы межклубные состязания, силовые эстафеты в рамках проведения районных мероприятий «День молодёжи» и «День города». Так, ежегодно среди воспитанников проходят первенства по различным видам спорта. Тренажёрные залы, теннисные столы, музыкальный центр для занятия шейпингом и спортивными танц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физкультурных кружков и спортивных секции, проводятся игры, соревнования, экскурсии и туристские походы, спортивные праздники и спартакиа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е распространение получают дни здоровья и дни общей физической подготовки. Особое внимание уделяется развитию массового и семейного спор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и на тему «От здоровья нравственного, физического – к процветанию нации». В рамках конференции проходят мастер-классы, круглые столы, будут работать творческие мастерск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формы организация конкурсов «Лучший спортивный клуб», «Лучшая реклама о здоровье», «Лучшее (электронное) сочинение «Что я понимаю под здоровьем?» и многое друг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ся такие популярные массовые соревнования среди подростков и молодежи, как турниры по хоккею «Золотая шайба», по футболу «Кожаный мяч», «Футбол – игра народная»,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популярной формой работы по ЗОЖ является проведение конкурсов: «Мы за здоровый образ жизни», «Праздник Светофора», инсценирование сказок по ЗОЖ, рекламных роликов, «Минздрав предупреждает», КВН «В стране здоровья», конкурс плакатов,  «Палитра безопасности»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паганду здорового образа жизни направлены традиционно проводимые мероприятия, посвященные знаменательным датам: «Добры молодцы», «Девицы-красавиц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Здоровье в порядке – спасибо зарядке» - конкурс, который сразу полюбился детям и стал традиционным. Под музыку исполняется композиция из спортивно – танцевальных упражнений. Жюри оценивает внешний вид, участие всех учеников класса, выразительное, одновременное исполнение спортивно - музыкальной композ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классной работе по физическому воспитанию ставятся в основном задачи: содействие укреплению здоровья, закаливанию организма, разностороннему физическому развитию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внеклассной работы по физическому воспитанию является использование естественных сил природы (солнца, воздуха и воды) для укрепления здоровья учащихся. С этой целью проводятся экскурсии на природу, организуются пох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направлением внеклассной работы является организация и проведение спортивно-массовых мероприятий. Главная цель внеклассной работы – организация досуга воспитанников, несущего оздоровительный эфф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классной работе по физической культуре относятся: спортивные секции по различным видам спорта (футбол, баскетбол, волейбол, гандбол, легкая атлетика, лыжные гонки, художественная гимнастика, хореография, бальные танцы, шейпинг, различные виды единоборств и др.), спортивные кружки, спортивные клубы, команды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ую работу можно организовать несколькими путями: в виде спортивных секций, спортивных кружков, спортивных  клубов, команд, индивидуальных и репетиторских за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недели Здоровья, праздники Здоровья, которые включают школьные спортивные соревнования. Это "Веселые старты", школьные "Зимние Олимпийские игры", праздник "Добро пожаловать, олимпиада", праздник "Спорт пришел в сказку"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здник "Добро пожаловать, Олимпиада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й спортивный праздник с героями Зевс и его свита, знакомством учащихся с олимпийской символикой, с духом чесных состязаний спортсменов в игров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здник "Спорт пришел в сказку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оревнования с мячами, скакалками, обручами. Дети разгадывают загадки на спортивную тему, заполняют кроссворды и узнают следующее состязание, в котором будут участвовать. Это театрализованный праздник, в котором участвует добрая фея из ска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здоровья ходят в туристические по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проводятся спортивные конкурсы и игры, эстафеты и кроссы, первенства по различным видам спорта. С удовольствием ребята принимают участие в спортивных эстафетах, веселых стартах осенью во время традиционного экологического фестиваля. Ежегодно проводятся соревнования по баскетболу и волейболу на первенство клуб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традиционными спортивные состязания "Папа, мама и я –спортивная семья". Подобные соревнования укрепляют контакт между старшими и младшими в семье, между семьей, создают общее хорошее настро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внеклассная работа по физкультуре способствует укреплению здоровья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щению к здоровому образу жиз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минары «Здоровые дети – здоровое будущее»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нкурса «Спортивная семья»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 – проект «О пользе правильного питания»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дели здоровь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ого праздника, посвященного 7 апреля – Всемирному дню здоровь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Н «Если хочешь быть здоров»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торина «О правильном питании» и тд.</w:t>
        <w:tab/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оведение с педагогами серии семинаров-практикумов, консультаций, ролевых и деловых игр на обучение использованию в работе инноваций в области физического развития и здоровь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ценариев КВН и викторин и их проведение (закрепление знаний педагогов по программе физического развития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астер-класса для педагогов и родителе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еминаров-практикумов по ознакомлению педагогов со здоровьесберегающими технологиям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педагогического аукциона по физическому развитию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и детских рисунков по формированию основ здорового образа жизн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жедневных оздоровительных мероприяти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группах уголков здоровь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сультаций с родителям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ение предметно-развивающей среды дидактическими играми, пособиями, детской художественной литературой и т.д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экскурсий в дом спорта, на стадион, в поликлинику, больницу и т.д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виды деятельности: новое направление на роликовых коньках – артистикстайл, что позволяет привлечь большее количество детей и подростков, заинтересованных в новых видах и тенденциях молодежной моды и молодежных субкульту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в клубах могут быть внедрены специальные программы превентивного образования “Полезные привычки”, «Полезные навыки», которые направлены на овладение учащимися объективными, соответствующими возрасту знаниями, формирование здоровых установок, навыков ответственного поведения, социальной и личностной компетен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в клубах может проводится неделя – акция “ Мы – за здоровый образ жизни”, в течение которой реализуется комплекс мероприятий с использованием разных форм, соответствующих возрасту детей: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иблиотечная выставка,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курс плакатов,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ортивные соревнования,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“круглые столы”,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“пятиминутки здоровья” (старшеклассники – младшим) и т.д. с привлечением различных специалистов.</w:t>
      </w:r>
    </w:p>
    <w:p>
      <w:pPr>
        <w:pStyle w:val="TextBody"/>
        <w:rPr/>
      </w:pPr>
      <w:r>
        <w:rPr/>
        <w:t>-посещение бассейна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ой частью укрепления здоровья детей является летняя оздоровительная кампания. Особое внимание уделяется организации летних оздоровительных площадок на базе клубов, осуществлению профилактической работы с детьми, формированию профильной направленности клубов.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и вышесказанному, напомним, что в своей работе воспитатели используют  форм с детьми великое множество, поэтому, выбирая для использования в работе ту или иную форму, они должны помнить,чтоо одна из особенностей клубов по месту жительства сегодня – это курс на сохранение, укрепление, восстановление здоровья воспитанников, а это предполагает целенаправленную работу всего коллектива по повышению здоровьесберегающего качества воспитательного процесса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00"/>
        </w:tabs>
        <w:ind w:left="222" w:firstLine="77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1734"/>
        </w:tabs>
        <w:ind w:left="1734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654"/>
        </w:tabs>
        <w:ind w:left="124" w:firstLine="778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pacing w:val="-10"/>
      </w:rPr>
    </w:lvl>
  </w:abstractNum>
  <w:abstractNum w:abstractNumId="5">
    <w:lvl w:ilvl="0"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pacing w:val="-10"/>
      </w:rPr>
    </w:lvl>
  </w:abstractNum>
  <w:abstractNum w:abstractNumId="6">
    <w:lvl w:ilvl="0">
      <w:numFmt w:val="bullet"/>
      <w:lvlText w:val=""/>
      <w:lvlJc w:val="left"/>
      <w:pPr>
        <w:tabs>
          <w:tab w:val="num" w:pos="1000"/>
        </w:tabs>
        <w:ind w:left="222" w:firstLine="77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2689C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FFFFFF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pacing w:val="-1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1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FFFFFF"/>
      <w:kern w:val="2"/>
      <w:sz w:val="30"/>
      <w:szCs w:val="30"/>
      <w:shd w:fill="02689C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9:00Z</dcterms:created>
  <dc:creator>Valued eMachines Customer</dc:creator>
  <dc:description/>
  <cp:keywords/>
  <dc:language>en-US</dc:language>
  <cp:lastModifiedBy>Ольга2</cp:lastModifiedBy>
  <dcterms:modified xsi:type="dcterms:W3CDTF">2011-02-23T08:00:00Z</dcterms:modified>
  <cp:revision>8</cp:revision>
  <dc:subject/>
  <dc:title/>
</cp:coreProperties>
</file>