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left="5387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Утверждаю»</w:t>
      </w:r>
    </w:p>
    <w:p>
      <w:pPr>
        <w:pStyle w:val="Normal"/>
        <w:shd w:fill="FFFFFF" w:val="clear"/>
        <w:spacing w:lineRule="auto" w:line="240" w:before="280" w:after="280"/>
        <w:ind w:left="538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МБОУ СОШ №49</w:t>
      </w:r>
    </w:p>
    <w:p>
      <w:pPr>
        <w:pStyle w:val="Normal"/>
        <w:shd w:fill="FFFFFF" w:val="clear"/>
        <w:spacing w:lineRule="auto" w:line="240" w:before="280" w:after="28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 /А.Ш.Бромберг/</w:t>
      </w:r>
    </w:p>
    <w:p>
      <w:pPr>
        <w:pStyle w:val="Normal"/>
        <w:shd w:fill="FFFFFF" w:val="clear"/>
        <w:spacing w:lineRule="auto" w:line="240" w:before="280" w:after="280"/>
        <w:ind w:left="538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педагогического совета</w:t>
      </w:r>
    </w:p>
    <w:p>
      <w:pPr>
        <w:pStyle w:val="Normal"/>
        <w:shd w:fill="FFFFFF" w:val="clear"/>
        <w:spacing w:lineRule="auto" w:line="240" w:before="280" w:after="28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6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016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3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АРАКТЕРИСТИК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а 4 «Б» класса МБОУ СОШ № 49 г.Казани  Республики Татарстан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чкарова Эрхаз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рождения: 07.01..2005. Обучался в данном коллективе с 4 кла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ЛИЧНОСТНЫЕ ОТНОШ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 в коллектив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дер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к мнению коллектива, к требованиям, критическим замечаниям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лагожелатель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ь отношений со сверстникам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койно-доброжелательны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уется авторитетом в коллектив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ьшинства учащих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ет друзей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классе и вне класс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частвует в школьных мероприятиях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активный участн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общественные поруч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удовольствием, хорош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е бывают конфликты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бывает конфликт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ет в общественно-полезном труд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ег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читает труд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мственный, физический, и тот и другой в равной мере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к себ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емление к новому познанию, скромность,  самокритич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повед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льтурен в общен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к учёб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интересован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о выполнения работы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рательность, аккуратность, постоянство, организован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развития внима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и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минание учебного материала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ыстрое, хорошо запоминает в ходе урока и путём заучи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ывает повышенный интерес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ематика 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ытывает существенные трудности: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соблюдения дисциплины и школьных правил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и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яя реакция на критические замечания учителя и на оценк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покойный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яя реакция на неудачи в учёб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живание, подъём активност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самооценк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декватн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АЯ ХАРАКТЕРИСТИКА СФОРМИРОВАННОСТИ УУД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2"/>
        <w:gridCol w:w="5817"/>
        <w:gridCol w:w="1566"/>
      </w:tblGrid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писание универсальных учебных действ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РОВЕНЬ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стны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улятивны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рекция — 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знавательные УУД - общеучебны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мысловое чтение как осмысление цели чтения и выбор вида чтения в зависимости от цели, извлечение необходимой информации из текста, определение основной и второстепенной информации, свободная ориентация и восприятие текста художественного стиля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, структурирование знаний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сознанное и произвольное построение речевого высказывания в устной и письменной форме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знавательные УУД - знаково-символически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знавательные УУД - логически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анализ объектов с целью выделения признаков (существенных, несущественных)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интез — составление целого из частей, в том числе самостоятельное достраивание с восполнением недостающих компонентов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бор оснований и критериев для сравнения, сериации, классификации объектов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Познавательные УУД - постановка и решение проблемы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формулирование проблемы; самостоятельное создание способов решения проблем творческого и поискового характер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7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вательные УУД -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ЕЕ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икативные УУД</w:t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сокий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ий уровень УУД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ысокий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70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 основании данных сделан вывод, уровень сформированности универсальных учебных действий и предметных знаний на конец 4 класса 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чкарова Эрхаза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со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firstLine="707"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ченик достиг БАЗОВЫЙ и ПОВЫШЕННЫЙ УРОВНИ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овладел опорной системой знаний, необходимой для продолжения образования на следующей ступени, на уровне осознанного произвольного овладения учебными действиям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ём не менее чем по половине разделов выставлена оценка «хорошо» или «отлично», а результаты выполнения 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ЧАНИЯ ОТ ШКОЛЬНОГО ПСИХОЛОГ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ет высокий уровень развития качеств личности, проявляющихся в отношение к другим людям, считается с мнением других ребят, не обижает одноклассников. Повышенный уровень ответственности. Высокий уровень логического мышления, понимает логические связи и отношений между понятиями. На критику одноклассников реагирует нейтрально (понимает критику, соглашается с ней, исправляет недостатк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ЧАНИЯ ОТ КЛАССНОГО РУКОВОДИТЕЛЯ, УЧИТЕЛ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хорошая и объёмная память, интеллектуально развит, грамотная речь. Более успешен в математике, любит изучать историю страны. Очень старателен, переживает свои неудачи. Требователен к себе. В классе пользуется уважением ребят. У Эрхаза высокая трудоспособность, целеустремле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ДИТЕЛ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Халитова Зухра Джасуровна одна воспитывает троих детей,  У Эрхаза есть сестра и брат, которые учатся в этой же школе. Вместе с ними живет и бабауш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СТИЖЕНИЯ, УВЛЕЧЕНИЯ, ВНЕШКОЛЬНАЯ ДЕЯТЕЛЬНОСТ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имается  футболом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активности участия в различных образовательных конкурса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сокий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 участвует в различных конкурсах разного направления.</w:t>
      </w:r>
    </w:p>
    <w:p>
      <w:pPr>
        <w:pStyle w:val="Normal"/>
        <w:shd w:fill="FFFFFF" w:val="clear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стижения на  республиканском, муниципальном уровнях</w:t>
      </w:r>
      <w:r>
        <w:rPr/>
        <w:t>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735"/>
        <w:gridCol w:w="2857"/>
        <w:gridCol w:w="3955"/>
        <w:gridCol w:w="1447"/>
      </w:tblGrid>
      <w:tr>
        <w:trPr>
          <w:trHeight w:val="34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, название/тема конкурс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конкурса, организаторы конкурс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</w:t>
            </w:r>
          </w:p>
        </w:tc>
      </w:tr>
      <w:tr>
        <w:trPr>
          <w:trHeight w:val="16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8" w:before="0" w:after="200"/>
              <w:ind w:left="36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​ </w:t>
            </w:r>
          </w:p>
          <w:p>
            <w:pPr>
              <w:pStyle w:val="Normal"/>
              <w:spacing w:lineRule="atLeast" w:line="168" w:before="0" w:after="0"/>
              <w:ind w:left="36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8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8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тика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матик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8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«Сомик»</w:t>
            </w:r>
          </w:p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олимпиадный цент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бедитель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: 31 мая 2016 года</w:t>
      </w:r>
    </w:p>
    <w:p>
      <w:pPr>
        <w:pStyle w:val="Normal"/>
        <w:shd w:fill="FFFFFF" w:val="clear"/>
        <w:spacing w:lineRule="auto" w:line="240" w:before="280" w:after="280"/>
        <w:ind w:left="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ый руководитель : _____________________/В.Н.Ахметзянова/</w:t>
      </w:r>
    </w:p>
    <w:p>
      <w:pPr>
        <w:pStyle w:val="Normal"/>
        <w:shd w:fill="FFFFFF" w:val="clear"/>
        <w:spacing w:lineRule="auto" w:line="240" w:before="280" w:after="280"/>
        <w:ind w:left="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 МБОУ СОШ №49 ____________________ / Д.Н.Лаврентьева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7:00Z</dcterms:created>
  <dc:creator>Computer</dc:creator>
  <dc:description/>
  <cp:keywords/>
  <dc:language>en-US</dc:language>
  <cp:lastModifiedBy>Венера</cp:lastModifiedBy>
  <cp:lastPrinted>2016-01-03T22:56:00Z</cp:lastPrinted>
  <dcterms:modified xsi:type="dcterms:W3CDTF">2016-12-01T14:57:00Z</dcterms:modified>
  <cp:revision>2</cp:revision>
  <dc:subject/>
  <dc:title>«Утверждаю»</dc:title>
</cp:coreProperties>
</file>