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0.jpeg" ContentType="image/jpeg"/>
  <Override PartName="/word/media/image8.wmf" ContentType="image/x-wmf"/>
  <Override PartName="/word/media/image12.jpeg" ContentType="image/jpeg"/>
  <Override PartName="/word/media/image11.jpeg" ContentType="image/jpeg"/>
  <Override PartName="/word/media/image9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9.jpeg" ContentType="image/jpeg"/>
  <Override PartName="/word/media/image5.wmf" ContentType="image/x-wmf"/>
  <Override PartName="/word/media/image4.wmf" ContentType="image/x-wmf"/>
  <Override PartName="/word/media/image13.jpeg" ContentType="image/jpeg"/>
  <Override PartName="/word/media/image25.jpeg" ContentType="image/jpeg"/>
  <Override PartName="/word/media/image2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2.wmf" ContentType="image/x-wmf"/>
  <Override PartName="/word/media/image23.jpeg" ContentType="image/jpeg"/>
  <Override PartName="/word/media/image14.jpeg" ContentType="image/jpeg"/>
  <Override PartName="/word/media/image1.wmf" ContentType="image/x-wmf"/>
  <Override PartName="/word/media/image15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Большеелховская средняя общеобразовательная школа»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ямбирского муниципального района Республики Мордов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лияние энергетических напитков на здоровье человек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втор работы: Азисова Рамиля Рифатьевна, </w:t>
      </w:r>
    </w:p>
    <w:p>
      <w:pPr>
        <w:pStyle w:val="Normal"/>
        <w:tabs>
          <w:tab w:val="clear" w:pos="708"/>
          <w:tab w:val="left" w:pos="5964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ченица 9 класса МОУ « Большеелховская СОШ»</w:t>
      </w:r>
    </w:p>
    <w:p>
      <w:pPr>
        <w:pStyle w:val="Normal"/>
        <w:tabs>
          <w:tab w:val="clear" w:pos="708"/>
          <w:tab w:val="left" w:pos="4170" w:leader="none"/>
          <w:tab w:val="center" w:pos="4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  <w:tab w:val="center" w:pos="4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Руководитель: Паршина Людмила Михайловна, </w:t>
      </w:r>
    </w:p>
    <w:p>
      <w:pPr>
        <w:pStyle w:val="Normal"/>
        <w:tabs>
          <w:tab w:val="clear" w:pos="708"/>
          <w:tab w:val="left" w:pos="4170" w:leader="none"/>
          <w:tab w:val="center" w:pos="489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читель экологии</w:t>
      </w:r>
    </w:p>
    <w:p>
      <w:pPr>
        <w:pStyle w:val="Normal"/>
        <w:tabs>
          <w:tab w:val="clear" w:pos="708"/>
          <w:tab w:val="left" w:pos="4170" w:leader="none"/>
          <w:tab w:val="center" w:pos="4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ра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4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..………..…………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Литературный обзор…………………………………………………….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1. История возникновения энергетических напитков…………….....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2. Популярные марки…………………………………………………..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3. Состав энергетических напитков……………………………..…….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4. Факты «ЗА»…………….………………………………………..……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5. Факты «ПРОТИВ»……………………………………………………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Практическая часть……………..………………………………………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Анкетирование учащихся 5-9 классов..…….……..…………………</w:t>
            </w:r>
          </w:p>
          <w:p>
            <w:pPr>
              <w:pStyle w:val="Normal"/>
              <w:shd w:fill="FFFFFF" w:val="clear"/>
              <w:spacing w:lineRule="auto" w:line="360" w:before="90" w:after="9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.2.Маркетинговое исследование…………………………………………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Изучение состава энергетических напитков ……………………….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Влияние энергетических напитков на растущий организм ………..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5. Экспериментальная часть…………………………………………….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ыводы………………………………………………………………………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ключение………………………………………………………………….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ческий словарь………………………………………………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нергетические напитки появились на рынке совсем недавно, но их популярность стремительно возрастает, особенно среди молодёжи и школьников. Всего одна баночка «энергетика» снимает усталость во время напряжённой подготовки к экзаменам, длительной тренировки на спортплощадке. С экранов телевизора постоянно доносится: «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ll</w:t>
      </w:r>
      <w:r>
        <w:rPr>
          <w:sz w:val="28"/>
          <w:szCs w:val="28"/>
        </w:rPr>
        <w:t xml:space="preserve"> окрыляет», что позиционирует напитки, как средство борьбы с усталостью, помогающее активному образу жизни, умственной деятельности, занятием спор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 как эти самые энергетические напитки влияют на наш организм? Приносят ли они больше вреда, чем пользы? На этот вопрос я постараюсь ответить в своей работе.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Актуальность 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на рассмотрение </w:t>
      </w:r>
      <w:r>
        <w:rPr>
          <w:rStyle w:val="StrongEmphasis"/>
          <w:b w:val="false"/>
          <w:bCs w:val="false"/>
          <w:sz w:val="28"/>
          <w:szCs w:val="28"/>
        </w:rPr>
        <w:t>Государственной думы предложен проект Федерального закона «Об ограничениях розничной продажи и потребления тонизирующих безалкогольных и слабоалкогольных напитков»[5].</w:t>
      </w:r>
      <w:r>
        <w:rPr>
          <w:sz w:val="28"/>
          <w:szCs w:val="28"/>
        </w:rPr>
        <w:t xml:space="preserve"> Это свидетельствует о зарегистрированном негативном влиянии энергетических напитков на здоровье человека, вследствие повышенного содержания в них кофеина. В тоже время именно этот компонент, приводящий к стимуляции нервной системы, привлекает потребителей, большинство из которых молодежь[1]. Однако кроме кофеина энергетические напитки обогащены витаминами и другими биологически активными веществами. Поэтому, влияние их на организм человека может быть неоднозначны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Постановка и формулировка проблемы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Частое употребление энергетических напитков дает нам энергию  и забирает наше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нергетические напитки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(энергетики, энерготоники) – безалкогольные или слабоалкогольные напитки, в рекламной компании которых делается акцент на их способность стимулировать центральную нервную систему человека и повышать работоспособность[1,3,5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став большинства подобных напитков входят: углеводы, витамины, таурин, карнитин, аскорбиновая кислота, продукты растительного происхождения и кофеин. Энергетическими составляющими таких напитков являются углеводы и продукты растительного происхождения: гуарана,  женьшень, кофеин. По эффективности действия одна баночка напитка сравнима с двумя десятками чашек кофе. Вряд ли кому-либо придет в голову идея выпить их одну за другой. Но две-три баночки энергетика за вечер на дискотеке многие считают вполне приемлемым. Особенность энергетических напитков в том, что они не дают организму никакой энергии, а стимулируют использование накопленных запасов. Кофеин действительно бодрит, но не обогащает организм энергией. В этом вся проблема. Человек использует свои собственные ресурсы, а проще говоря, берет их у себя взаймы. Долг, разумеется, рано или поздно приходится возвращать, расплачиваясь бессонницей, раздражительностью и депрессией. Что же касается аминокислот, углеводов, минералов и витаминов, то они компенсируют энергозатраты лишь частич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аленно это напоминает процесс выжимания воды из мокрой губки. По утверждению специалистов Белорусского государственного медицинского университета клинические исследования показали, что при длительном употреблении энергетических напитков у человека снижаются показатели умственной деятельности, истощаются защитные силы организма и ослабевает иммунитет[4]</w:t>
      </w:r>
      <w:r>
        <w:rPr>
          <w:rStyle w:val="StrongEmphasis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ипотеза исследовательской работы</w:t>
      </w:r>
      <w:r>
        <w:rPr>
          <w:sz w:val="28"/>
          <w:szCs w:val="28"/>
        </w:rPr>
        <w:t>: энергетические напитки оказывают отрицательное воздействие на здоровье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исследовательской работы:</w:t>
      </w:r>
      <w:r>
        <w:rPr>
          <w:sz w:val="28"/>
          <w:szCs w:val="28"/>
        </w:rPr>
        <w:t xml:space="preserve"> доказать отрицательное влияние   энергетических напитков на организм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найти информацию о действие на организм веществ, входящих в состав энергетических напитко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зучить состав энергетических напитко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овести социологический опрос среди учащихся 5-9 классов, для выявления отношения к энергетическим напитка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ровести эксперименты, показывающие влияние энергетических напитков на органы и живые организмы; </w:t>
      </w:r>
    </w:p>
    <w:p>
      <w:pPr>
        <w:pStyle w:val="Normal"/>
        <w:numPr>
          <w:ilvl w:val="0"/>
          <w:numId w:val="13"/>
        </w:numPr>
        <w:spacing w:lineRule="auto" w:line="360"/>
        <w:ind w:left="720" w:right="-57" w:hanging="360"/>
        <w:jc w:val="both"/>
        <w:rPr/>
      </w:pPr>
      <w:r>
        <w:rPr>
          <w:sz w:val="28"/>
          <w:szCs w:val="28"/>
        </w:rPr>
        <w:t>сделать наглядный материал по итогам эксперимента (презентация и фотографии), пропагандировать отрицательное воздействие энергетических напитков на растущий организм.</w:t>
      </w:r>
    </w:p>
    <w:p>
      <w:pPr>
        <w:pStyle w:val="Normal"/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ab/>
        <w:t xml:space="preserve">Объект: </w:t>
      </w:r>
      <w:r>
        <w:rPr>
          <w:bCs/>
          <w:kern w:val="2"/>
          <w:sz w:val="28"/>
          <w:szCs w:val="28"/>
        </w:rPr>
        <w:t>энергетические напит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kern w:val="2"/>
          <w:sz w:val="28"/>
          <w:szCs w:val="28"/>
        </w:rPr>
        <w:tab/>
        <w:t xml:space="preserve">Предмет: </w:t>
      </w:r>
      <w:r>
        <w:rPr>
          <w:bCs/>
          <w:kern w:val="2"/>
          <w:sz w:val="28"/>
          <w:szCs w:val="28"/>
        </w:rPr>
        <w:t>влияние энергетических напитков на живые организм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итературный обзор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1.1. История возникновения энергетических напитков </w:t>
      </w:r>
      <w:r>
        <w:rPr>
          <w:b/>
          <w:bCs/>
          <w:color w:val="414141"/>
          <w:sz w:val="28"/>
          <w:szCs w:val="28"/>
        </w:rPr>
        <w:t>в Европе и России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color w:val="414141"/>
          <w:sz w:val="28"/>
          <w:szCs w:val="28"/>
        </w:rPr>
        <w:tab/>
      </w:r>
      <w:r>
        <w:rPr>
          <w:rFonts w:eastAsia="Calibri"/>
          <w:bCs/>
          <w:sz w:val="28"/>
          <w:szCs w:val="28"/>
          <w:lang w:eastAsia="en-US"/>
        </w:rPr>
        <w:t>Современные энергетические напитки зачастую называют напитками «третьего тысячелетия». Однако люди пользовались природными стимуляторами с древнейших времён. Так, в Азии использовали эфедру, на Ближнем Востоке – кофе, на Дальнем Востоке - лимонник китайский, в Юго-Восточной Азии и  Китае - чай, в Южной Америке - мате, в Монголии –женьшень [2]</w:t>
      </w:r>
      <w:r>
        <w:rPr>
          <w:rStyle w:val="StrongEmphasis"/>
          <w:b w:val="false"/>
          <w:bCs w:val="false"/>
          <w:sz w:val="28"/>
          <w:szCs w:val="28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В 1982 году австриец Дитрих Матешиц попробовал в баре гонконгского отеля Mandarin местные тонизирующие напитки, и ему пришла в голову идея продвигать нечто подобное на родине. Матешиц решил спасти мир от усталости и хандры. В лаборатории он вывел "волшебную" формулу smart drink — «энергетические напитки». В 1984 году Матешиц основал компанию Red Bull GmbH, разработал рецепт и маркетинговую концепцию напитка и через три года стал продавать Red Bull Energy Drink в Австрии. В 1992 году новый энергетический напиток впервые начал экспортироваться в Венгрию. В настоящее время  Матешиц продает более 1 млрд. банок ежегодно в 70 странах мира. Вслед за предприимчивым австрийцем в середине 1990-х свои варианты энергетических напитков стали предлагать и другие производители. Напитки Red Devil,  Adrenaline Rush и еще целого ряда брэндов отличаются друг от друга по вкусу, но содержат сходный набор компонентов, да и в рекламных кампаниях брэнды упирают на одни и те же эффекты. В частности, энергетические напитки предлагают избавиться от усталости и сонливости, обрести бодрость и поднять тонус, и применить обретенное для работы, учебы и занятий спортом[8]. </w:t>
        <w:br/>
        <w:t xml:space="preserve">         В России рынок энергетических напитков стал формироваться в конце 1990-х. Одной из первых стала компания «Хэппилэнд» со своим напитком «Red Devil». Эти энергетики были слишком дорогими для учащихся и представителей рабочего класса, на которых они и были в основном ориентированы. Практически исчезли энергетики в период кризиса 1998 года, из-за отсутствия спроса. Но, начиная с 2001 года, объемы продаж стремительно увеличивались и только с 2001 по 2003 года объёмы производства, и соответственно продаж выросли на 30 – 35 %, с тех пор на рынке энергетических напитков сохранилась тенденция к росту. За последние пять лет объемы продаж энерготоников были увеличены на 40 млн. литров, а к 2015 году прогнозируют рост продаж ещё на 50-55 млн. л., вследствие чего в год будет продаваться около 162 млн. л. заряжающего напит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Интересно, что в С-Петербург «энергетики» пришли раньше, чем в Москву. В 2010 году только жители Москвы и Петербурга выпили 3-5 млн. л энергетических напитков на сумму в $15-20 млн. Ведь 200-граммовая банка безалкогольного «энергетика» стоит 50-60 рублей. [6]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итки, повышающие тонус, активно продвигаются производителями на дискотеках и в ночных клубах. Баночки с тонизирующими напитками также можно обнаружить и в тренажерных залах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Хотя медики утверждают, что ингредиенты "энергетиков" не так эффективны, как уверяют их производители, и не оказывают сильного воздействия на организм человека, есть факты, говорящие об обратном. Во Франции, Дании и Норвегии "энергетики" запрещены к продаже в продовольственных магазинах, они продаются только в аптеках, так как считаются лекарственным средством. В Германии нельзя производить энергетические напитки.  А недавно Шведская национальная комиссия по контролю продуктов питания начала расследование смертей трех человек,  наступивших после употребления энергетических напитков[7]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опулярные марки энергетических напитк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drena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h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ll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urn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onster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sh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ornado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3.  Состав энергетических напи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тки отличаются друг от друга по вкусу и цвету, но содержат сходный набор компонентов, представленный в табл.1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энергетических напитк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58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нен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6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ет как стимулятор. Предельная суточная норма препарата для взрослого здорового человека – не более 1000 миллиграмм, разовая – до 300. Кофеин выводится из крови через 3 - 5 часов, да и то лишь половину.</w:t>
            </w:r>
          </w:p>
        </w:tc>
      </w:tr>
      <w:tr>
        <w:trPr>
          <w:trHeight w:val="1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ур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аминокислота, накапливаемая в мышечных тканях. Она улучшает работу сердечной мышцы. Но одна баночка энергетика содержит таурина более чем достаточно, в количестве, рекомендованном профессиональным спортсменам и совершенно не нужном обычным гражданам. Однако в последнее время в среде медиков появились мнения, что таурин вообще не оказывает никакого влияния на человеческий организм. А вот для кого он действительно полезен, так это для кошек: таурин содержат практически все консервы для пушистых питомцев.</w:t>
            </w:r>
          </w:p>
        </w:tc>
      </w:tr>
      <w:tr>
        <w:trPr>
          <w:trHeight w:val="1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ит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компонент клеток человека, способствующий быстрому окислению жирных кислот. Карнитин усиливает обмен веществ и снижает утомляемость мышц. </w:t>
            </w:r>
          </w:p>
        </w:tc>
      </w:tr>
      <w:tr>
        <w:trPr>
          <w:trHeight w:val="1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арана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гуараны применяются в медицине: они выводят из мышечных тканей молочную кислоту, препятствуют возникновению атеросклероза и очищают печень. Благодаря кофеину, содержащемуся в гуаране, она за считанные секунды растормошит любого соню.</w:t>
            </w:r>
          </w:p>
        </w:tc>
      </w:tr>
      <w:tr>
        <w:trPr>
          <w:trHeight w:val="156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итамины групп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Необходимы для нормальной работы нервной системы и головного мозга. Их недостаток организм может почувствовать, но повышение дозы не улучшит вашу производительность, умственные способности. </w:t>
            </w:r>
          </w:p>
        </w:tc>
      </w:tr>
      <w:tr>
        <w:trPr>
          <w:trHeight w:val="1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фла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 недостатке наблюдается задержка роста, кожные поражения, у взрослых — воспаление и помутнение хрусталика, ведущее к катаракте, поражение слизистой оболочки полости рта.</w:t>
            </w:r>
          </w:p>
        </w:tc>
      </w:tr>
      <w:tr>
        <w:trPr>
          <w:trHeight w:val="5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Аскорбиновая кислот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лияет на различные функции организма: проницаемость капилляров, рост и развитие костной ткани, повышает иммунобиологическую сопротивляемость к неблагоприятным воздействиям, стимулирует продукцию гормонов надпочечников, способствует регенерации. </w:t>
            </w:r>
          </w:p>
        </w:tc>
      </w:tr>
      <w:tr>
        <w:trPr>
          <w:trHeight w:val="5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ьш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Эффективно борется с усталостью, депрессией и стрессом.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1.4.   Факты «ЗА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оненты  энергетических напитков давно используются для стимуляции нервной систем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напитки содержат комплекс витаминов и глюкоз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юкоза быстро проникает в кровь, обеспечивает энергией мышцы, мозг и другие жизненно-важные орган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ти все энергетические напитки газированы, что ускоряет их действ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ижают сонливость и усталость, поднимают настрое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йствуют часа 3 – 4 часа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агодаря удобной упаковке можно носить с собой и употреблять в любой ситуации, чего нельзя сказать о кофе или ча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5.   Факты «ПРОТИВ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Людям,  страдающим от сердечных заболеваний не следует употреблять энергетические напитк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феин, который содержится в энергетических напитках, приводит к истощению нервной систем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 напиток никакой энергии не содержит, а только использует нашу собственную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ы, которые содержатся в энергетических напитках, не могут заменить мультивитаминный комплекс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льзя смешивать энергетические напитки и другие напитки, содержащие кофеин (чай, кофе),  иначе вы можете превысить допустимую доз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напитки высококалорийны. Энергетические напитки следует употреблять только перед тренировкой, а не после нее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ергетические напитки нельзя смешивать с алкоголем. Кофеин повышает давление, а алкоголь еще более усиливает его действие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 </w:t>
      </w:r>
      <w:r>
        <w:rPr/>
        <w:t xml:space="preserve">Действие напитков сохраняется в среднем 3 - 5 часов, после чего организму нужен отдых. Кроме того, кофеин     вызывает привыкание. 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актическая часть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 Анкетирование учащихся 5-9 классов</w:t>
            </w:r>
          </w:p>
        </w:tc>
      </w:tr>
    </w:tbl>
    <w:p>
      <w:pPr>
        <w:pStyle w:val="Style16"/>
        <w:spacing w:lineRule="auto" w:line="360" w:before="0" w:after="0"/>
        <w:ind w:left="1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было проведено среди учащихся 5-9 классов МОУ «Большеелховская  СОШ». В анкетировании приняли участие 73  человека. </w:t>
      </w:r>
    </w:p>
    <w:p>
      <w:pPr>
        <w:pStyle w:val="Style16"/>
        <w:spacing w:lineRule="auto" w:line="360" w:before="0" w:after="0"/>
        <w:ind w:left="1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анкетирования  показали, что 75% учащихся 5-9 классов пробовали энергетические напитки.  Как видно на диаграмме 1, в 8,9 таких учащихся более 80%,  в 5 классе таких учащихся нет. </w:t>
      </w:r>
    </w:p>
    <w:p>
      <w:pPr>
        <w:pStyle w:val="Style16"/>
        <w:spacing w:lineRule="auto" w:line="360" w:before="0" w:after="0"/>
        <w:ind w:left="1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8520" w:dyaOrig="3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191.4pt" filled="f" o:ole="">
            <v:imagedata r:id="rId3" o:title=""/>
          </v:shape>
          <o:OLEObject Type="Embed" ProgID="" ShapeID="ole_rId2" DrawAspect="Content" ObjectID="_1047240819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Диаграмма 1. Процент  учащихся, пробовавших энергетические напит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учащимся был задан вопрос: «Если вы употребляли энергетические напитки, знают ли родители об этом?».  И выяснили, что только каждый третий родитель знает об этом (диагр.2)</w:t>
      </w:r>
    </w:p>
    <w:p>
      <w:pPr>
        <w:pStyle w:val="Style16"/>
        <w:spacing w:lineRule="auto" w:line="360" w:before="0" w:after="0"/>
        <w:ind w:left="1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520" w:dyaOrig="35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pt;height:177.6pt" filled="f" o:ole="">
            <v:imagedata r:id="rId5" o:title=""/>
          </v:shape>
          <o:OLEObject Type="Embed" ProgID="" ShapeID="ole_rId4" DrawAspect="Content" ObjectID="_2037165285" r:id="rId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2. Процент родителей, знающих о том, что дети употребляли энергетические напитки.</w:t>
      </w:r>
    </w:p>
    <w:p>
      <w:pPr>
        <w:pStyle w:val="Style16"/>
        <w:spacing w:lineRule="auto" w:line="360" w:before="0" w:after="0"/>
        <w:ind w:left="1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ы выяснили частоту употребления энергетических напитков (диагр.3). Мы выявили, что половина учащихся 6 класса, и каждый пятый ученик 8 и 9 класса пробовали энергетические напитки 1 раз. Больше половины учащихся 6-9 классов пили энергетические напитки несколько раз. 7% учащихся пьют энергетики регулярно.</w:t>
      </w:r>
    </w:p>
    <w:p>
      <w:pPr>
        <w:pStyle w:val="Style16"/>
        <w:spacing w:lineRule="auto" w:line="360" w:before="0" w:after="0"/>
        <w:ind w:left="110" w:firstLine="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9852" w:dyaOrig="37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55pt;height:189.85pt" filled="f" o:ole="">
            <v:imagedata r:id="rId7" o:title=""/>
          </v:shape>
          <o:OLEObject Type="Embed" ProgID="" ShapeID="ole_rId6" DrawAspect="Content" ObjectID="_536110921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рамма 3. Частота  употребления энергетических напит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нтересным оказались результаты ощущений  после употребления энергетических напитков (диагр.4). Каждому  третьему ученику напиток понравился на вкус, тем, кому не понравилось меньше – 9%.  При этом, планируемая цель – бодрость достигается далеко не всегда, её почувствовали только 13% учеников. В то же время 25% после употребления напитков чувствовали усталость и сонливос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468" w:dyaOrig="36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2.15pt;height:183.85pt" filled="f" o:ole="">
            <v:imagedata r:id="rId9" o:title=""/>
          </v:shape>
          <o:OLEObject Type="Embed" ProgID="" ShapeID="ole_rId8" DrawAspect="Content" ObjectID="_160614927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16550</wp:posOffset>
                </wp:positionH>
                <wp:positionV relativeFrom="paragraph">
                  <wp:posOffset>41084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32.35pt;mso-position-vertical-relative:text;margin-left:4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4. Ощущения после употребления энергетических напитков.</w:t>
      </w:r>
    </w:p>
    <w:p>
      <w:pPr>
        <w:pStyle w:val="Style16"/>
        <w:spacing w:lineRule="auto" w:line="360" w:before="0" w:after="0"/>
        <w:ind w:left="1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76% учеников отметили, что их друзья употребляют энергетики (диагр.5).  </w:t>
      </w:r>
    </w:p>
    <w:p>
      <w:pPr>
        <w:pStyle w:val="Style16"/>
        <w:spacing w:lineRule="auto" w:line="360" w:before="0" w:after="0"/>
        <w:ind w:left="1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520" w:dyaOrig="40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5pt;height:200.4pt" filled="f" o:ole="">
            <v:imagedata r:id="rId11" o:title=""/>
          </v:shape>
          <o:OLEObject Type="Embed" ProgID="" ShapeID="ole_rId10" DrawAspect="Content" ObjectID="_183551265" r:id="rId1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5. Процент учащихся, друзья которых употребляют энергетические напи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1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шь 8%  признались, что их родители употребляют энергетические напитки (диагр.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520" w:dyaOrig="3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5.8pt;height:198pt" filled="f" o:ole="">
            <v:imagedata r:id="rId13" o:title=""/>
          </v:shape>
          <o:OLEObject Type="Embed" ProgID="" ShapeID="ole_rId12" DrawAspect="Content" ObjectID="_580953752" r:id="rId1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6. Процент учащихся, родители  которых употребляют энергетические напи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в анкете был задан вопрос: «Для чего употребляют энергетики?» (диагр. 7). Больше половины учащихся считают, употребляют, чтобы получить энергию, каждый пятый ответил – вкусно и весело, и 10% для того, чтобы казаться взросл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640" w:dyaOrig="4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7pt;height:203.65pt" filled="f" o:ole="">
            <v:imagedata r:id="rId15" o:title=""/>
          </v:shape>
          <o:OLEObject Type="Embed" ProgID="" ShapeID="ole_rId14" DrawAspect="Content" ObjectID="_950993072" r:id="rId1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7. Для чего употребляют энергетические напи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дний вопрос в анкете был о вреде энергетических напитков (диагр.8). Почти половина учащихся считает, что энергетики разрушают внутренние органы, а 54% не знают о вредном значении напи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700" w:dyaOrig="4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4.8pt;height:207pt" filled="f" o:ole="">
            <v:imagedata r:id="rId17" o:title=""/>
          </v:shape>
          <o:OLEObject Type="Embed" ProgID="" ShapeID="ole_rId16" DrawAspect="Content" ObjectID="_99362891" r:id="rId1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рамма 8. Вред энергетических напитков.</w:t>
      </w:r>
    </w:p>
    <w:p>
      <w:pPr>
        <w:pStyle w:val="Style16"/>
        <w:spacing w:lineRule="auto" w:line="360" w:before="0" w:after="0"/>
        <w:ind w:left="1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большинство учащихся 5-9 классов пробовали энергетические напитки, каждому третьему они нравятся на вкус. 10% учащихся считают это модным и «крутым». Больше половины учащихся не знают о вредном значении энергетиков.  Только 8% родителей употребляют энергетические напитки, но их употребляет 80% друзей. </w:t>
      </w:r>
    </w:p>
    <w:p>
      <w:pPr>
        <w:pStyle w:val="Style16"/>
        <w:spacing w:lineRule="auto" w:line="360" w:before="0" w:after="0"/>
        <w:ind w:left="1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2.2.Маркетинговое исследование</w:t>
      </w:r>
    </w:p>
    <w:p>
      <w:pPr>
        <w:pStyle w:val="Normal"/>
        <w:shd w:fill="FFFFFF" w:val="clear"/>
        <w:spacing w:lineRule="auto" w:line="360" w:before="90" w:after="0"/>
        <w:rPr/>
      </w:pPr>
      <w:r>
        <w:rPr>
          <w:color w:val="444444"/>
          <w:sz w:val="28"/>
          <w:szCs w:val="28"/>
        </w:rPr>
        <w:t xml:space="preserve">Нами было проведено маркетинговое исследование некоторых торговых точек села Большая Елховка, где определялись места продажи энергетических напитков. Также отслеживалось количество наружной рекламы энергетических напитков, а так же рекламы по телевидению. </w:t>
        <w:br/>
        <w:t>Было выяснено, что энергетические напитки пользуются большим спросом у жителей нашего села. Выявлено, что во всех магазинах продаются энергетические напитки следующих марок: Red Bull, Burn, Adrenalin Rush, Strike red.</w:t>
      </w:r>
      <w:r>
        <w:rPr/>
        <w:t xml:space="preserve"> Особенно высокий спрос летом, но и зимой напитки покупают, но количество банок падает в несколько раз. Например: магазин «Декор», расположенный на улице Фабричная, из беседы с продавцом было выяснено, что летом в день покупается до 35 банок энергетического напитка, зимой же в день покупают не более 2 бан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27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агаз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сто располо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Количество банок энергетического напитка, покупаемых зим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Количество банок энергетического напитка, покупаемых лето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Деко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ул. Фабри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 Кон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Ул. Фабри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 Наташ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Ул. Фабри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Виктор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Ул. Фабричная, д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5-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« У дом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Ул. им. Вак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7-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/>
            </w:pPr>
            <w:r>
              <w:rPr>
                <w:color w:val="444444"/>
                <w:sz w:val="28"/>
                <w:szCs w:val="28"/>
              </w:rPr>
              <w:t>«Продукт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Ул.Первомай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</w:rPr>
              <w:t>«Александ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Ул.им.Имеря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5</w:t>
            </w:r>
          </w:p>
        </w:tc>
      </w:tr>
    </w:tbl>
    <w:p>
      <w:pPr>
        <w:pStyle w:val="Normal"/>
        <w:shd w:fill="FFFFFF" w:val="clear"/>
        <w:spacing w:lineRule="auto" w:line="360" w:before="9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торговых точках продажа энергетических напитков производится лицам, достигшим 18 л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  <w:bookmarkStart w:id="0" w:name="2"/>
      <w:bookmarkStart w:id="1" w:name="aa0076c4a8fac5c852c8478ca7e3633d9c7762e7"/>
      <w:bookmarkStart w:id="2" w:name="2"/>
      <w:bookmarkStart w:id="3" w:name="aa0076c4a8fac5c852c8478ca7e3633d9c7762e7"/>
      <w:bookmarkEnd w:id="2"/>
      <w:bookmarkEnd w:id="3"/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2.3. Изучение состава энергетических напитков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состава </w:t>
      </w:r>
      <w:r>
        <w:rPr/>
        <w:t>энергетических напитков на основе этикеток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60"/>
        <w:gridCol w:w="1558"/>
        <w:gridCol w:w="1418"/>
      </w:tblGrid>
      <w:tr>
        <w:trPr>
          <w:trHeight w:val="5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й напи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u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las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ur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renalin Ru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ster</w:t>
            </w:r>
          </w:p>
        </w:tc>
      </w:tr>
      <w:tr>
        <w:trPr>
          <w:trHeight w:val="4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ц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кк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к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кк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кк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кка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 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г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 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у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 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5 м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0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 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 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 м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м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м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м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итамин 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м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 м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мг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уронолактон, инозит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ат нат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бат натрия, 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ито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держит консерва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ат натр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колер,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фла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колер,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 хинолин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карам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держ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елёный», Е 102, Е 104, Е 131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из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уральные и 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идентичный натуральному – «тутти-фрут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натуральные и идентичные натуральны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содержит искусственных  ароматизатор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нтичные натуральному «киви»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кт гуа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тельный анализ напитков на основе этикеток позволяет сделать следующие выводы: напитки содержат сходный набор компонентов, наибольшей калорийностью обладает напиток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, он же содержит наибольшее количество углеводов. Два напитка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drena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h</w:t>
      </w:r>
      <w:r>
        <w:rPr>
          <w:sz w:val="28"/>
          <w:szCs w:val="28"/>
        </w:rPr>
        <w:t xml:space="preserve"> содержат белки. Все напитки, кроме </w:t>
      </w:r>
      <w:r>
        <w:rPr>
          <w:sz w:val="28"/>
          <w:szCs w:val="28"/>
          <w:lang w:val="en-US"/>
        </w:rPr>
        <w:t>Adrena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h</w:t>
      </w:r>
      <w:r>
        <w:rPr>
          <w:sz w:val="28"/>
          <w:szCs w:val="28"/>
        </w:rPr>
        <w:t>, содержат консерванты, способствующие сохранности продукта,  красители и искусственные ароматизаторы, которые придают напиткам нужную окраску и аромат, но могут оказывать отрицательное влияние на организ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химического состава энергетических напитков было подтверждено наличие в них кофеина, причем наибольшее количество зарегистрировано в напитке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 (табл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4. Влияние энергетических напитков на растущий организм (проросток кабачка)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семена, </w:t>
      </w:r>
      <w:r>
        <w:rPr>
          <w:bCs/>
          <w:iCs/>
          <w:sz w:val="28"/>
          <w:szCs w:val="28"/>
        </w:rPr>
        <w:t>энергетические напи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rena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nster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spacing w:lineRule="auto" w:line="360"/>
        <w:ind w:left="57" w:right="-57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опыта было отобрано 4 семени кабачка.</w:t>
      </w:r>
    </w:p>
    <w:p>
      <w:pPr>
        <w:pStyle w:val="Normal"/>
        <w:numPr>
          <w:ilvl w:val="1"/>
          <w:numId w:val="12"/>
        </w:numPr>
        <w:spacing w:lineRule="auto" w:line="360"/>
        <w:ind w:left="57" w:right="-57" w:hanging="360"/>
        <w:jc w:val="both"/>
        <w:rPr/>
      </w:pPr>
      <w:r>
        <w:rPr>
          <w:sz w:val="28"/>
          <w:szCs w:val="28"/>
        </w:rPr>
        <w:t>На дно чашки кладём влажную салфетку. На неё укладываем семена.</w:t>
      </w:r>
    </w:p>
    <w:p>
      <w:pPr>
        <w:pStyle w:val="Normal"/>
        <w:numPr>
          <w:ilvl w:val="1"/>
          <w:numId w:val="12"/>
        </w:numPr>
        <w:spacing w:lineRule="auto" w:line="360"/>
        <w:ind w:left="57" w:right="-57" w:hanging="360"/>
        <w:jc w:val="both"/>
        <w:rPr/>
      </w:pPr>
      <w:r>
        <w:rPr>
          <w:sz w:val="28"/>
          <w:szCs w:val="28"/>
        </w:rPr>
        <w:t>Дожидаемся прорастания  семян.</w:t>
      </w:r>
    </w:p>
    <w:p>
      <w:pPr>
        <w:pStyle w:val="Normal"/>
        <w:numPr>
          <w:ilvl w:val="1"/>
          <w:numId w:val="12"/>
        </w:numPr>
        <w:spacing w:lineRule="auto" w:line="360"/>
        <w:ind w:left="57" w:right="-57" w:hanging="360"/>
        <w:jc w:val="both"/>
        <w:rPr/>
      </w:pPr>
      <w:r>
        <w:rPr>
          <w:sz w:val="28"/>
          <w:szCs w:val="28"/>
        </w:rPr>
        <w:t xml:space="preserve">Набухшие семена сажаем в горшочки с землей (на шестой день) и по мере необходимости поливаем: первый горшочек - водой, второй - </w:t>
      </w:r>
      <w:r>
        <w:rPr>
          <w:sz w:val="28"/>
          <w:szCs w:val="28"/>
          <w:lang w:val="en-US"/>
        </w:rPr>
        <w:t>Monster</w:t>
      </w:r>
      <w:r>
        <w:rPr>
          <w:sz w:val="28"/>
          <w:szCs w:val="28"/>
        </w:rPr>
        <w:t>, третий - Торнадо.</w:t>
      </w:r>
    </w:p>
    <w:p>
      <w:pPr>
        <w:pStyle w:val="Normal"/>
        <w:spacing w:lineRule="auto" w:line="360"/>
        <w:ind w:left="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я</w:t>
      </w:r>
    </w:p>
    <w:p>
      <w:pPr>
        <w:pStyle w:val="Normal"/>
        <w:spacing w:lineRule="auto" w:line="360"/>
        <w:ind w:left="57" w:righ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Энергетические напитки  повлияли на всхожесть семян  тыквы.    (таблица 3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330"/>
        <w:gridCol w:w="2459"/>
        <w:gridCol w:w="271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right="-57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ни</w:t>
            </w:r>
          </w:p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блюдени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nste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надо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изменений н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менений не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менений нет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инают набухат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начинают набухат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инают набухать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инают прорастат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начинают прорастат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инают прорастать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казались семядольные листь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явилась </w:t>
            </w:r>
          </w:p>
          <w:p>
            <w:pPr>
              <w:pStyle w:val="Normal"/>
              <w:spacing w:lineRule="auto" w:line="276"/>
              <w:ind w:right="-57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лесен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явилась </w:t>
            </w:r>
          </w:p>
          <w:p>
            <w:pPr>
              <w:pStyle w:val="Normal"/>
              <w:spacing w:lineRule="auto" w:line="276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лесень, неприятный кислый запах</w:t>
            </w:r>
          </w:p>
        </w:tc>
      </w:tr>
    </w:tbl>
    <w:p>
      <w:pPr>
        <w:pStyle w:val="Normal"/>
        <w:shd w:fill="FFFFFF" w:val="clear"/>
        <w:spacing w:lineRule="auto" w:line="360"/>
        <w:ind w:right="-57" w:hanging="0"/>
        <w:jc w:val="both"/>
        <w:rPr/>
      </w:pPr>
      <w:r>
        <w:rPr>
          <w:sz w:val="28"/>
          <w:szCs w:val="28"/>
        </w:rPr>
        <w:tab/>
        <w:t xml:space="preserve">Эксперимент подтвердил, что  энергетические напитки  отрицательно влияют на живой организм. Несмотря на то, что мы посадили проросшие семена, при поливе энергетиком они не проросли. Скорее всего, это связано с высокой кислотностью напитков. Почва в горшке покрылась плесенью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5. Эксперименталь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ОПЫТ №1 . Определение  кислотн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ЭКСПЕРИМЕН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нумеровали фарфоровые чашки и налили определённый вид энергетического напитка (№1-4, воду - №5, этиловый спирт - №6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яли  индикаторную бумажку и проверили им кислот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Таблица 4. Проба на кислотность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35"/>
        <w:gridCol w:w="1176"/>
        <w:gridCol w:w="1199"/>
        <w:gridCol w:w="1307"/>
        <w:gridCol w:w="1208"/>
        <w:gridCol w:w="142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drenalin Rus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d Bul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ur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nst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овый  спир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ислот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/>
      </w:pPr>
      <w:r>
        <w:rPr>
          <w:sz w:val="28"/>
          <w:szCs w:val="28"/>
        </w:rPr>
        <w:t>ВЫВОД: все энергетические напитки име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ислую среду. Особенно кислая среда выявлена у напитка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>. Поэтому не рекомендуется употреблять эти напитки людям, имеющим заболевания желу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 2. Проба с мяс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ЭКСПЕРИМЕН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езали мясо говяди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нумеровали химические стаканы и положили в каждый по кусочку мя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алили  каждый кусочек мяса определённым видом энергетического напитка (№1-4, водой - №5, этиловым спиртом - №6): 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5</w:t>
      </w:r>
      <w:r>
        <w:rPr/>
        <w:t>. Проба с мясом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423"/>
        <w:gridCol w:w="1735"/>
        <w:gridCol w:w="1701"/>
        <w:gridCol w:w="1843"/>
        <w:gridCol w:w="1701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5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3 дня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renalin Rush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энергетика помутн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энергетика потемн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потемн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ась плесень, запах тухлого мяс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 Bul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энергетика потемн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потемн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ась плесень, запах тухлого мяс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r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 окрасилось в красный ц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окрасилось в красный ц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потемнело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st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энергетика потемнел, мясо стало мягк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твор окрасился в жёлтый ц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потемн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стало тёмно-коричневым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воды розовый, мясо 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ась плесень, запах тухлого мяс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овый спир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воды розовый, мясо 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стало твёрд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очень твердо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Таким образом, энергетические напитки содержит красители, которые окрашивают мяс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энергетиках мясо стало мягким, то есть напитки содержат вещества, разлагающие мяс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ез день в трёх энергетиках мясо стало тёмным, а в спирте твёрдым. Через три дня в стаканах появилась плесень и тухлый запах. Эксперимент пришлось прекрат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 3. Проба с куриной печен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ЭКСПЕРИМЕНТ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езали куриную печен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онумеровали химические стаканы и положили в каждый по кусочку печ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или  каждый кусочек печени определённым видом энергетического напитка (№1-4, водой - №5, этиловым спиртом - №6)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Таблица 6</w:t>
      </w:r>
      <w:r>
        <w:rPr/>
        <w:t>. Проба с куриной печень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23"/>
        <w:gridCol w:w="1826"/>
        <w:gridCol w:w="1818"/>
        <w:gridCol w:w="1817"/>
        <w:gridCol w:w="180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5 мину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ча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ден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3 дн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renalin Rus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энергетика  помутне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серый, плотность не изменилась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по краям потемнела, стала мягко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стала разлагатьс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 Bul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серая, стала разлагаться, цвет энергетика потемне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уменьшилась  в размерах, разлагает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вилась плесень, запах тухл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r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стала разлагатьс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ень тёмная, разлагаетс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ень тёмная, разлагаетс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тёмная, разлагаетс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ste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стала разлагатьс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серая, энергетик потемне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сильно разложилас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растворилас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ась плесень, запах тухлог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овый  спи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потемнел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очень тёмн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тёмная, твёрда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очень твёрда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через 5 минут в двух напитках печень стала разлагаться, а в спирте стала тёмн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час печень стала тёмного, серого цве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 1 день печень стала разлагаться во всех энергетических напитка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3 дня в напитке </w:t>
      </w:r>
      <w:r>
        <w:rPr>
          <w:sz w:val="28"/>
          <w:szCs w:val="28"/>
          <w:lang w:val="en-US"/>
        </w:rPr>
        <w:t>Monster</w:t>
      </w:r>
      <w:r>
        <w:rPr>
          <w:sz w:val="28"/>
          <w:szCs w:val="28"/>
        </w:rPr>
        <w:t xml:space="preserve"> печень полностью разложилась, а в спирте стала очень твёрдой. В стаканах появилась плесень и тухлый запах. Эксперимент пришлось прекрат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 4. Проба с белком куриного яй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ЭКСПЕРИМЕНТ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или белок от желт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нумеровали химические стаканы и положили в каждый бел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или белок определённым видом энергетического напитка (№1-4, водой - №5, этиловым спиртом - №6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Таблица 7</w:t>
      </w:r>
      <w:r>
        <w:rPr/>
        <w:t>. Проба с белком куриного яй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3"/>
        <w:gridCol w:w="1695"/>
        <w:gridCol w:w="1843"/>
        <w:gridCol w:w="1928"/>
        <w:gridCol w:w="16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5 мин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ча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ден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3 д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renalin Rus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начал сворачиватьс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 Bul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ись волок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ись волок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r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ись волок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окрасился в розовый цв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начал сворачиватьс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ste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ись волок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ись волок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овый  спир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свернулся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через 5 минут во всех энергетиках, кроме  </w:t>
      </w:r>
      <w:r>
        <w:rPr>
          <w:sz w:val="28"/>
          <w:szCs w:val="28"/>
          <w:lang w:val="en-US"/>
        </w:rPr>
        <w:t>Adrena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h</w:t>
      </w:r>
      <w:r>
        <w:rPr>
          <w:sz w:val="28"/>
          <w:szCs w:val="28"/>
        </w:rPr>
        <w:t>, белок стал сворачиваться, появились белые волокна. В спирте белок свернулся сразу ве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час в напитке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 белок окрасился в розовый цвет, то есть в нём присутствуют красители.  Через  1 день белок свернулся ещё сильнее во всех энергетических напитках. Через 3 дня белок свернулся во всех пробах, кроме во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этом примере мы можем наблюдать то, что происходит в нашем организме при приеме энергетических напитк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№ 5. Проба с яичной скорлуп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ЭКСПЕРИМЕНТА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Пронумеровали фарфоровые чашки и положили в каждую яичную скорлуп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лили яичную скорлупу определённым видом энергетического напитка (№1-4, водой - №5, этиловым спиртом - №6)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Таблица 7</w:t>
      </w:r>
      <w:r>
        <w:rPr/>
        <w:t>. Проба с яичной скорлупо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423"/>
        <w:gridCol w:w="1801"/>
        <w:gridCol w:w="1701"/>
        <w:gridCol w:w="1843"/>
        <w:gridCol w:w="1701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5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3 дн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renalin Rus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илась в желтоватый ц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илась в жёлтый цвет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 Bul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а хруп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а хрупкой, расслоилась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r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илась в роз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илась в красный ц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илась в тёмно-кра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а хрупкой, расслоилась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st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гка жёл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гка жёл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а хрупкой, расслоилась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овый  спир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в скорлупе содержится много кальция, как в наших  зубах и костях. В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 скорлупа окрасилась уже через 5 минут, через час окрасилась скорлупа в </w:t>
      </w:r>
      <w:r>
        <w:rPr>
          <w:sz w:val="28"/>
          <w:szCs w:val="28"/>
          <w:lang w:val="en-US"/>
        </w:rPr>
        <w:t>Monster</w:t>
      </w:r>
      <w:r>
        <w:rPr>
          <w:sz w:val="28"/>
          <w:szCs w:val="28"/>
        </w:rPr>
        <w:t>. Соскрести это оказалось невозможно. Через день скорлупа стала хрупкой, расслоилась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ЫТ № 6 Проба со ржавчи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ЭКСПЕРИМЕНТА: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/>
      </w:pPr>
      <w:r>
        <w:rPr>
          <w:sz w:val="28"/>
          <w:szCs w:val="28"/>
        </w:rPr>
        <w:t>1. Взяли 2 ржавых гвоздя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 2 химических стакана налили энергетические напитки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ложили в химические стаканы ржавые гвозди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/>
      </w:pPr>
      <w:r>
        <w:rPr>
          <w:sz w:val="28"/>
          <w:szCs w:val="28"/>
        </w:rPr>
        <w:t>НАБЛЮДЕНИЯ (через сутки): гвозди отчистились от ржавчины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ЫВОД: в состав энергетических напитков входит вещество, способствующее очищению металла от ржавчины. 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езультаты анкетирования показали, что учащиеся негативно относятся к употреблению энергетических напитков. Считая, что они вредные для здоровья, но часть  учащихся все-таки употребляет энергети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Большинство опрошенных не обращают внимания на информацию, которые делают производители энергетических напитков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Из  опытов следует, что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напитки содержат красители, которые в свою очередь вызывают повышение кислотности желудочного сока, что может привести к возникновению язвы желудка или двенадцатиперстной киш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в исследуемых напитках  содержится большое количество различных добавок  (пиридоксин, мелатонин, инозит и т.д.), употребление которых может привести к различного рода заболеваниям (тахикардии, повышению АД, </w:t>
      </w:r>
      <w:hyperlink r:id="rId18">
        <w:r>
          <w:rPr>
            <w:rStyle w:val="InternetLink"/>
            <w:sz w:val="28"/>
            <w:szCs w:val="28"/>
          </w:rPr>
          <w:t>аритмии</w:t>
        </w:r>
      </w:hyperlink>
      <w:r>
        <w:rPr>
          <w:sz w:val="28"/>
          <w:szCs w:val="28"/>
        </w:rPr>
        <w:t>, тошноте и  вызвать непродолжительную депрессию и различные неврозы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 энергетических напитках стимулирующих веществ (кофеин, гуарана, теобромин) может вызвать нарушения в биологических ритмах тела, и привести к зависимости от поступления в организм стимуляторов.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действие чашки кофе сохраняется 1 - 2 часа, действие энергетического напитка - часа 3 - 4. Кроме того, почти все энергетические напитки газированы, что ускоряет их действ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3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Все они имеют очень кислую среду, вредную  не только для желудка, но и для  зубов,     вызывая размягчение эмали зуб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Э</w:t>
      </w:r>
      <w:r>
        <w:rPr>
          <w:bCs/>
          <w:kern w:val="2"/>
          <w:sz w:val="28"/>
          <w:szCs w:val="28"/>
        </w:rPr>
        <w:t>нергетические напитки содержат комплекс витаминов и глюкозы.  Глюкоза быстро проникает в кровь, участвует в окислительных процессах и обеспечивает энергией мышцы, мозг и другие жизненно-важные органы.</w:t>
      </w:r>
    </w:p>
    <w:p>
      <w:pPr>
        <w:pStyle w:val="Normal"/>
        <w:spacing w:lineRule="auto" w:line="360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Чрезмерное употребление энергетического напитка «</w:t>
      </w:r>
      <w:r>
        <w:rPr>
          <w:sz w:val="28"/>
          <w:szCs w:val="28"/>
          <w:lang w:val="en-US"/>
        </w:rPr>
        <w:t>Adrena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sh</w:t>
      </w:r>
      <w:r>
        <w:rPr>
          <w:sz w:val="28"/>
          <w:szCs w:val="28"/>
        </w:rPr>
        <w:t>»  может вызвать гипервитаминоз.  С  (повышенная чувствительность к холоду, беспричинный озноб; быстрая утомляемость; сонливость или плохой сон; сниженный аппетита; подавленность и раздражительность;  боли в ногах и поясниц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Нами были исследованы торговые точки села Большая Елховка, в частности магазины «Виктория», «Продукты», «Конрой», «Наташа», «Декор», «У Дома» и выявлено, что во всех магазинах продаются энергетические напитки следующих марок: Red Bull,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rena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r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>.Чаще всего покупают энергетические напитки летом. Самый популярный из них</w:t>
      </w:r>
      <w:r>
        <w:rPr/>
        <w:t xml:space="preserve"> </w:t>
      </w:r>
      <w:r>
        <w:rPr>
          <w:sz w:val="28"/>
          <w:szCs w:val="28"/>
        </w:rPr>
        <w:t>Burn.</w:t>
      </w:r>
      <w:r>
        <w:br w:type="page"/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Результаты наших исследований доказывают, что, действительно, энергетические  напитки оказывают отрицательное воздействие на живые организмы и органы. Исходя из результатов, полученных нами, можно предположить, что эти напитки не безопасны для нашего организма, для  органов пищеварения.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ставленная нами цель: доказательство отрицательного влияния   энергетических напитков на организм человека достигнута. Наша гипотеза подтвердилась. В результате исследования мы пришли к выводу, что из изученных напитков наиболее опасны   </w:t>
      </w:r>
      <w:r>
        <w:rPr>
          <w:sz w:val="28"/>
          <w:szCs w:val="28"/>
          <w:lang w:val="en-US"/>
        </w:rPr>
        <w:t>Monst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Несмотря на активную рекламу, энергетические напитки не безопасны для здоровья, особенно при частом их употреблении. Поэтому мы рассказали об этом ученикам нашей школы и нашим друзьям.  </w:t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851"/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ind w:left="851" w:hanging="0"/>
        <w:jc w:val="both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Не употребляйте  энергетические напитки, это может негативно отразится на вашей нервной системе и ЖК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амены тонизирующего действия энерготоников старайтесь нормализовать ваш график труда и отдых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Для повышения общего тонуса организма больше занимайтесь физической культуро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Чтобы повысить устойчивость к стрессовым ситуациям, требующим много сил, выберите оптимальный курс принятия поливитаминных комплексов, например витамины «Алфавит»,  «Компливит» и други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Не употребляйте энергетические напитки совместно с алкоголесодержащими веществами, а так же с чаем или кофеем.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хотите сделать действительно энергетический напиток, возьмите </w:t>
      </w:r>
      <w:r>
        <w:rPr>
          <w:bCs/>
          <w:kern w:val="2"/>
          <w:sz w:val="28"/>
          <w:szCs w:val="28"/>
        </w:rPr>
        <w:t>две чайные ложки меда, пару выжатых кусочков лимона</w:t>
      </w:r>
      <w:r>
        <w:rPr>
          <w:sz w:val="28"/>
          <w:szCs w:val="28"/>
        </w:rPr>
        <w:t xml:space="preserve"> и </w:t>
      </w:r>
      <w:r>
        <w:rPr>
          <w:bCs/>
          <w:kern w:val="2"/>
          <w:sz w:val="28"/>
          <w:szCs w:val="28"/>
        </w:rPr>
        <w:t>стакан теплой воды -   и перед вами настоящая сокровищница витаминов и питательных вещест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нергетические напитки не снабжают организм энергией, так как калорий содержат мало (от 17 ккал до 350 ккал\100 г напитка), а стимулируют  к выработке собственной энергии за счёт внутренних  резервов. [1,2,3,12]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Ашихминина Т.Я. Школьный экологический мониторинг. Учебно-методическое пособие. -М.: Агар, 2000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Ахметов  М.А.   Пища  с точки  зрения  химика. - Ульяновск,  2002 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Барсуков З.А.   Аналитическая химия. - М.,: «Высшая школа», 1990 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Батаев  В.А., Батаева  Е.В.  Справочник  по  органической  химии. - М.: «Астрель», 2004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Браун  Т., Лелий  Г.Ю.  Химия  в  центре  наук. - М.: «Мир», 1983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Булдаков  А.С.   Справочник  //Пищевые  добавки//. – СПб.: «ИТ», 1996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Исаев В.А., Бахолдина Л.П.  Жиры и масла. -  М.: « », 1994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Иванов В.Г., Гева О.Н., Гаверова Ю.Г.  Практикум по органической химии. -  М.: «Академа», 2000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Лукьянов  А.Б.   Физическая  и  коллоидная  химия. -  М.: «Химия», 1988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Назаренко  В.М.  Химия  в  школе, журнал  №5, //Что  нужно знать  о  продуктах, которые  мы  употребляем  в    пищу //. 1997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Цветков  Л.А. Органическая  химия. - М.: «Владос», 2002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Воронов А., Мустафина Н. Рынок энергетических напитков в России – Электронный ресурс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oodsmark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info</w:t>
        </w:r>
      </w:hyperlink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 России могут запретить энергетические напитки - Электронный ресурс: http://medkarta.com/?cat=new&amp;id=296&amp;s=120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Здоровье! Энергетические напитки  – Электронный ресурс: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unhome.ru/journal/17433</w:t>
        </w:r>
      </w:hyperlink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Ижогина Е.Ю. Энергетики: все «за» и «против»/ Е.Ю. Ижогина// Спутник классного руководителя.-2009.-№5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Попова М. Энергетические напитки: энергия выходит боком. М., 2010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Рынок энергетических напитков в России – Электронный ресурс: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foodsmarket.info/news/content.php?id_news=384&amp;id_groups=3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Энерготоник – Электронный ресурс: http://ru.wikipedia.org/wiki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Юдина А. Жидкая бодрость: энергетические напитки/ А.Юдина//  Спутник классного руководителя.-2010.-№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ологический словар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Ароматизаторы — </w:t>
      </w:r>
      <w:r>
        <w:rPr>
          <w:sz w:val="28"/>
          <w:szCs w:val="28"/>
        </w:rPr>
        <w:t>вещества, которые используют для придания продуктам или изделиям определённых запахов, создания или улучшения арома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ипервитаминоз</w:t>
      </w:r>
      <w:r>
        <w:rPr>
          <w:sz w:val="28"/>
          <w:szCs w:val="28"/>
        </w:rPr>
        <w:t xml:space="preserve"> — острое расстройство в результате интоксикации сверхвысокой дозой одного или нескольких витаминов (содержащихся в пище или витаминсодержащих лекарствах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феин (также называемый теин, матеин, гуаранин)</w:t>
      </w:r>
      <w:r>
        <w:rPr>
          <w:sz w:val="28"/>
          <w:szCs w:val="28"/>
        </w:rPr>
        <w:t xml:space="preserve"> — алкалоид пуринового ряда, бесцветные горькие на вкус кристаллы. Содержится в таких растениях, как кофейное дерево, чай, мате, гуарана, кола, и некоторых друг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щевая ценность продукта</w:t>
      </w:r>
      <w:r>
        <w:rPr>
          <w:sz w:val="28"/>
          <w:szCs w:val="28"/>
        </w:rPr>
        <w:t xml:space="preserve"> — это содержание в нём углеводов, жиров и белков из расчёта на 100 грамм продук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Энергетические напитки («энергетики», «энерготоники»)</w:t>
      </w:r>
      <w:r>
        <w:rPr>
          <w:sz w:val="28"/>
          <w:szCs w:val="28"/>
        </w:rPr>
        <w:t xml:space="preserve"> - безалкогольные или слабоалкогольные напитки, в рекламной кампании которых делается акцент на их способность стимулировать центральную нервную систему человека и/или антиседативный эффе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нергетическая ценность, или калорийность</w:t>
      </w:r>
      <w:r>
        <w:rPr>
          <w:sz w:val="28"/>
          <w:szCs w:val="28"/>
        </w:rPr>
        <w:t xml:space="preserve"> - это количество энергии, высвобождаемой в организме человека из продуктов питания в процессе пищеварения, при условии её полного усвоения. Энергетическая ценность продукта измеряется в килокалориях (ккал) или килоджоулях (кДж) в расчете на 100 г проду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имуляторы</w:t>
      </w:r>
      <w:r>
        <w:rPr>
          <w:sz w:val="28"/>
          <w:szCs w:val="28"/>
        </w:rPr>
        <w:t xml:space="preserve"> повышают умственную и физическую работоспособность, увеличивают выносливость, повышают скорость реакции, устраняют чувство усталости и сонлив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щевые красители</w:t>
      </w:r>
      <w:r>
        <w:rPr>
          <w:sz w:val="28"/>
          <w:szCs w:val="28"/>
        </w:rPr>
        <w:t xml:space="preserve"> - группа природных или синтетических красителей, пригодных для окрашивания пищевых продук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кеты для учащихся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аш возраст _____________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Пробовали ли вы энергетические напитки?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Если пробовали, укажите названия______________________________________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Если пробовали, знают ли родители об этом?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Как часто Вы употребляете энергетические напитки? 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робовал 1 раз           </w:t>
        <w:tab/>
        <w:tab/>
        <w:tab/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бовал несколько раз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ью регулярно</w:t>
        <w:tab/>
        <w:tab/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Ощущения после употребления напитка? 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онравилось            </w:t>
        <w:tab/>
        <w:tab/>
        <w:t xml:space="preserve">  </w:t>
        <w:tab/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 понравилось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илив сил и энергии</w:t>
        <w:tab/>
        <w:tab/>
        <w:tab/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явления усталости и сонливости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Употребляют ли ваши друзья  энергетические напитки?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да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Употребляют ли ваши родители энергетические напитки?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да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т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Для чего употребляют энергетические напитки?________________________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Чем полезны энергетические напитки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</w:rPr>
        <w:t>11. Чем вредны энергетические напитки____________________________________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опыт. Проба с мяс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1560" cy="201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2315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2990" cy="3116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опыт. Проба с куриной печен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0005" cy="215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3180" cy="1583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8260" cy="2244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5085" cy="1945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ба с белком куриного яй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7780" cy="2362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0955" cy="2231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6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724275" cy="4029075"/>
            <wp:effectExtent l="0" t="0" r="0" b="0"/>
            <wp:wrapSquare wrapText="right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9740" cy="24923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sz w:val="28"/>
          <w:szCs w:val="28"/>
        </w:rPr>
        <w:t>4.  Проба с яичной скорлупой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8425" cy="23768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7790" cy="26263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6520" cy="27406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55" w:leader="none"/>
        </w:tabs>
        <w:rPr>
          <w:sz w:val="28"/>
          <w:szCs w:val="28"/>
        </w:rPr>
      </w:pPr>
      <w:r>
        <w:rPr>
          <w:sz w:val="28"/>
          <w:szCs w:val="28"/>
        </w:rPr>
        <w:t>Проба со ржавчиной</w:t>
      </w:r>
    </w:p>
    <w:p>
      <w:pPr>
        <w:pStyle w:val="Normal"/>
        <w:tabs>
          <w:tab w:val="clear" w:pos="708"/>
          <w:tab w:val="left" w:pos="62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7770" cy="29724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7455" cy="27444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7610" cy="26282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2666B9"/>
      <w:sz w:val="17"/>
      <w:szCs w:val="17"/>
      <w:u w:val="none"/>
    </w:rPr>
  </w:style>
  <w:style w:type="character" w:styleId="Mwheadline">
    <w:name w:val="mw-headlin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yperlink" Target="http://ru.wikipedia.org/wiki/&#1040;&#1088;&#1080;&#1090;&#1084;&#1080;&#1103;" TargetMode="External"/><Relationship Id="rId19" Type="http://schemas.openxmlformats.org/officeDocument/2006/relationships/hyperlink" Target="http://www.foodsmarket.info/" TargetMode="External"/><Relationship Id="rId20" Type="http://schemas.openxmlformats.org/officeDocument/2006/relationships/hyperlink" Target="http://www.sunhome.ru/journal/17433" TargetMode="External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5:43:00Z</dcterms:created>
  <dc:creator>1</dc:creator>
  <dc:description/>
  <cp:keywords/>
  <dc:language>en-US</dc:language>
  <cp:lastModifiedBy>Алина</cp:lastModifiedBy>
  <cp:lastPrinted>2016-01-28T23:53:00Z</cp:lastPrinted>
  <dcterms:modified xsi:type="dcterms:W3CDTF">2016-12-01T18:20:00Z</dcterms:modified>
  <cp:revision>10</cp:revision>
  <dc:subject/>
  <dc:title/>
</cp:coreProperties>
</file>