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</w:t>
      </w:r>
    </w:p>
    <w:p>
      <w:pPr>
        <w:pStyle w:val="Heading6"/>
        <w:rPr/>
      </w:pPr>
      <w:r>
        <w:rPr/>
        <w:t>Учебно – тематический пл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44"/>
        <w:gridCol w:w="1320"/>
        <w:gridCol w:w="2023"/>
        <w:gridCol w:w="217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ема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В. В. Пасеч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чей программ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и практических работ по программе В. В. Пасечни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и практических работ по рабочей программ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Биология как наука. Методы научного позн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лет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Методы цитологии. Клеточная тео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Химический состав клет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Строение клет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1, № 2, № 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1, № 2, №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Реализация наследственной информ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 Вирус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Организ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Организм – единое целое. Многообразие живых организ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Обмен веществ и превращение энергии – свойство живых организ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Размнож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Индивидуальное развитие организ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 № 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Наследственность и изменчив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.  №  1,№ 2, № 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.  №  1,№ 2, №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Генетика – теоретическая основа селекции. Селекция. Биотехнологи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. № 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.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ервное врем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Лабораторное оборудование</w:t>
      </w:r>
    </w:p>
    <w:p>
      <w:pPr>
        <w:pStyle w:val="Normal"/>
        <w:rPr/>
      </w:pPr>
      <w:r>
        <w:rPr/>
        <w:t>Модель молекулы ДНК,  микроскопы, микропрепараты, таблицы и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/>
        <w:t>Календарно – тематическое планирование по биологии 10 класс</w:t>
      </w:r>
    </w:p>
    <w:tbl>
      <w:tblPr>
        <w:tblW w:w="161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87"/>
        <w:gridCol w:w="10"/>
        <w:gridCol w:w="2255"/>
        <w:gridCol w:w="1840"/>
        <w:gridCol w:w="1276"/>
        <w:gridCol w:w="2546"/>
        <w:gridCol w:w="1139"/>
        <w:gridCol w:w="971"/>
        <w:gridCol w:w="21"/>
        <w:gridCol w:w="1424"/>
        <w:gridCol w:w="1288"/>
      </w:tblGrid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 уро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и лабораторныеработы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го-товка к ЕГЭ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факт.</w:t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TextBody"/>
              <w:jc w:val="center"/>
              <w:rPr/>
            </w:pPr>
            <w:r>
              <w:rPr>
                <w:i/>
                <w:u w:val="single"/>
              </w:rPr>
              <w:t>РАЗДЕЛ 1</w:t>
            </w:r>
            <w:r>
              <w:rPr>
                <w:i/>
                <w:color w:val="FF0000"/>
              </w:rPr>
              <w:t xml:space="preserve">  Биология как наука. Методы научного познания (2 часа)</w:t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TextBody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3333CC"/>
              </w:rPr>
              <w:t xml:space="preserve">ТЕМА 1.1  </w:t>
            </w:r>
            <w:r>
              <w:rPr>
                <w:i/>
                <w:color w:val="FF0000"/>
              </w:rPr>
              <w:t>Краткая история развития биологии. Методы исследования в биологии (1 час)</w:t>
            </w:r>
          </w:p>
        </w:tc>
      </w:tr>
      <w:tr>
        <w:trPr>
          <w:trHeight w:val="2227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вития биологии. Методы исследования в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Портреты ученых. Схемы: «Связь биологии с другими науками», «Схема биологических наук», «Биологические системы»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 вкладе выдающихся ученых в развитие биологической науки. Методы исследования в биологии.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портреты ученых, схемы «Связь биологии с другими науками», «Схема биологических наук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1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2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3333CC"/>
              </w:rPr>
              <w:t xml:space="preserve">ТЕМА 1.2  </w:t>
            </w:r>
            <w:r>
              <w:rPr>
                <w:b/>
                <w:i/>
                <w:color w:val="FF0000"/>
              </w:rPr>
              <w:t>Сущность жизни свойства живого. Уровни организации живой материи (1 часа)</w:t>
            </w:r>
          </w:p>
        </w:tc>
      </w:tr>
      <w:tr>
        <w:trPr>
          <w:trHeight w:val="3265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жизни и свойства живого. Уровни организации живой мате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и обобщ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«Уровни организации живой природы», «Свойства живой материи», «Методы познания живой природы»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войства живого и уровни организации живой материи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и: </w:t>
            </w:r>
            <w:r>
              <w:rPr>
                <w:sz w:val="22"/>
                <w:szCs w:val="22"/>
              </w:rPr>
              <w:t>схе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иологические системы», «Уровни организации живой природы», «Свойства живой материи», «Методы познания живой природы». Виртуальн.школа К. и М. Урок1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3, 4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u w:val="single"/>
              </w:rPr>
              <w:t>РАЗДЕЛ 2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i/>
                <w:color w:val="FF0000"/>
              </w:rPr>
              <w:t>Клетка   (11 часов)</w:t>
            </w:r>
          </w:p>
        </w:tc>
      </w:tr>
      <w:tr>
        <w:trPr>
          <w:trHeight w:val="268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3333CC"/>
              </w:rPr>
              <w:t>ТЕМА 2.1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olor w:val="FF0000"/>
              </w:rPr>
              <w:t>Методы цитологии. Клеточная теория (1 час)</w:t>
            </w:r>
          </w:p>
        </w:tc>
      </w:tr>
      <w:tr>
        <w:trPr>
          <w:trHeight w:val="268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6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наний о клетке. Клеточная теория и ее основные положения. Методы цит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рованный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леточной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и методы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тологии,  рол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еточной теории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формировани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онауч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мира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CC"/>
                <w:sz w:val="22"/>
                <w:szCs w:val="22"/>
              </w:rPr>
            </w:pPr>
            <w:r>
              <w:rPr>
                <w:color w:val="3333CC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CC"/>
                <w:sz w:val="22"/>
                <w:szCs w:val="22"/>
              </w:rPr>
            </w:pPr>
            <w:r>
              <w:rPr>
                <w:b/>
                <w:i/>
                <w:color w:val="3333CC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CC"/>
              </w:rPr>
            </w:pPr>
            <w:r>
              <w:rPr>
                <w:sz w:val="22"/>
                <w:szCs w:val="22"/>
              </w:rPr>
              <w:t>§ 5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</w:r>
          </w:p>
        </w:tc>
      </w:tr>
      <w:tr>
        <w:trPr>
          <w:trHeight w:val="268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3333CC"/>
              </w:rPr>
              <w:t>ТЕМА 2.2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olor w:val="FF0000"/>
              </w:rPr>
              <w:t>Химический состав клетки (4 часов)</w:t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мический состав клетки. Неорганические вещества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Химический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клетки.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рганические вещества клетки,  их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е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 «Биология как наука. Методы научного познания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2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, 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,7, 8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клетки.  Углеводы и липиды, их роль в жизнедеятельности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ль углеводов и липидов в жизнедеятельности клетк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2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9, 10 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функции бе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роение и функции белков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«Строение молекулы белка». Виртуальн.школа К. и М. Урок3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1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клеиновые кислоты и их роль в жизнедеятельности клетки.  АТФ и другие органические соединения клет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-------------------------------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троение, типы и функции нуклеиновых кислот в клетке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 «Строение молекулы ДНК», «Строение молекулы РНК» Виртуальн.школа К. и М. Урок3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2, 13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3333CC"/>
              </w:rPr>
              <w:t>ТЕМА 2.3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FF0000"/>
              </w:rPr>
              <w:t>Строение клетки ( 3часа)</w:t>
            </w:r>
          </w:p>
        </w:tc>
      </w:tr>
      <w:tr>
        <w:trPr>
          <w:trHeight w:val="2683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мембрана. Ядро. Цитоплазма. Клеточный центр. Рибос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обенност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я 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ов клетки. Раскрывать взаимосвязь строения и функций органоидов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92D050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 «Наблюдение клеток растений и животных под микроскопом на готовых микропрепаратах и их описание»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color w:val="C00000"/>
                <w:sz w:val="22"/>
                <w:szCs w:val="22"/>
              </w:rPr>
              <w:t>(</w:t>
            </w:r>
            <w:r>
              <w:rPr>
                <w:b/>
                <w:i/>
                <w:color w:val="C00000"/>
              </w:rPr>
              <w:t>цифровой микроскоп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 «Химический состав клетки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4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15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. Эндоплазматическая сеть. Комплекс Гольджи. Лизосомы. Клеточный центр. Митохондрии. Пластиды. Органоиды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я 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ов клетки. Раскрывать взаимосвязь строения и функций органоидов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92D050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 «Приготовление и описание микропрепаратов клеток растений»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color w:val="C00000"/>
                <w:sz w:val="22"/>
                <w:szCs w:val="22"/>
              </w:rPr>
              <w:t>(</w:t>
            </w:r>
            <w:r>
              <w:rPr>
                <w:b/>
                <w:i/>
                <w:color w:val="C00000"/>
              </w:rPr>
              <w:t>цифровой микроскоп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6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6, 17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7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кариотическая кл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а и различия в строении клеток растений 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обобщения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я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риотиче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, называть части клеток прокариот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92D050" w:val="clear"/>
              <w:rPr/>
            </w:pPr>
            <w:r>
              <w:rPr>
                <w:b/>
                <w:bCs/>
                <w:sz w:val="22"/>
                <w:szCs w:val="22"/>
              </w:rPr>
              <w:t>Лабораторная работа №3</w:t>
            </w:r>
            <w:r>
              <w:rPr>
                <w:sz w:val="22"/>
                <w:szCs w:val="22"/>
              </w:rPr>
              <w:t xml:space="preserve"> «Сравнение строения клеток растений и животных»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color w:val="C00000"/>
                <w:sz w:val="22"/>
                <w:szCs w:val="22"/>
              </w:rPr>
              <w:t>(</w:t>
            </w:r>
            <w:r>
              <w:rPr>
                <w:b/>
                <w:i/>
                <w:color w:val="C00000"/>
              </w:rPr>
              <w:t>цифровой микроскоп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Виртуальн.школа К. и М. Урок7,8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 2.4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8,19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3333CC"/>
              </w:rPr>
              <w:t>ТЕМА 2.4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FF0000"/>
              </w:rPr>
              <w:t>Реализация наследственной информации в клетке (1 час)</w:t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К</w:t>
            </w:r>
            <w:r>
              <w:rPr>
                <w:sz w:val="22"/>
                <w:szCs w:val="22"/>
              </w:rPr>
              <w:t xml:space="preserve">  ДНК – носитель наследственной информации. Синтез белков в кле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наследственную информацию в клетке. Синтез белков в клетке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та с КИМами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 «Строение молекулы ДНК», «Строение молекулы РНК»,  «Хромосомы», «Характеристика гена», «Удвоение молекулы ДНК». Виртуальн.школа К. и М. Урок5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, 27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  <w:t xml:space="preserve">ТЕМА 2.5   </w:t>
            </w:r>
            <w:r>
              <w:rPr>
                <w:b/>
                <w:i/>
                <w:color w:val="FF0000"/>
              </w:rPr>
              <w:t>Вирусы ( 1 + 1 час )</w:t>
            </w:r>
          </w:p>
        </w:tc>
      </w:tr>
      <w:tr>
        <w:trPr>
          <w:trHeight w:val="3003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/К</w:t>
            </w:r>
            <w:r>
              <w:rPr>
                <w:sz w:val="22"/>
                <w:szCs w:val="22"/>
              </w:rPr>
              <w:t xml:space="preserve">   Виру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обенности строения, размножения и жизнедеятельности вирусов.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этапы проникновения вируса в клетку. Объяснять сущность воздействия вирусов на клетку 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я:табл.</w:t>
            </w:r>
            <w:r>
              <w:rPr>
                <w:sz w:val="22"/>
                <w:szCs w:val="22"/>
              </w:rPr>
              <w:t xml:space="preserve"> « Строение вируса»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8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CC"/>
                <w:sz w:val="22"/>
                <w:szCs w:val="22"/>
              </w:rPr>
            </w:pPr>
            <w:r>
              <w:rPr>
                <w:b/>
                <w:i/>
                <w:color w:val="3333CC"/>
                <w:sz w:val="22"/>
                <w:szCs w:val="22"/>
              </w:rPr>
              <w:t>Контрольная работа № 1  по теме «Клет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CC"/>
                <w:sz w:val="22"/>
                <w:szCs w:val="22"/>
              </w:rPr>
              <w:t>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  <w:t>Урок контроля, оценки и коррекции знаний учащихся</w:t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рганизм – единое целое.</w:t>
            </w:r>
            <w:r>
              <w:rPr>
                <w:b/>
                <w:i/>
              </w:rPr>
              <w:t xml:space="preserve">РАЗДЕЛ 3   </w:t>
            </w:r>
            <w:r>
              <w:rPr>
                <w:b/>
                <w:bCs/>
                <w:i/>
                <w:color w:val="FF0000"/>
              </w:rPr>
              <w:t>Организмы ( 20 часов)</w:t>
            </w:r>
          </w:p>
        </w:tc>
      </w:tr>
      <w:tr>
        <w:trPr>
          <w:trHeight w:val="268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1  </w:t>
            </w:r>
            <w:r>
              <w:rPr>
                <w:b/>
                <w:i/>
                <w:color w:val="FF0000"/>
              </w:rPr>
              <w:t>Организм-единое целое. Многообразие живых организмов ( 1 час )</w:t>
            </w:r>
          </w:p>
        </w:tc>
      </w:tr>
      <w:tr>
        <w:trPr>
          <w:trHeight w:val="2244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/К</w:t>
            </w:r>
            <w:r>
              <w:rPr>
                <w:sz w:val="22"/>
                <w:szCs w:val="22"/>
              </w:rPr>
              <w:t xml:space="preserve">   Организм – единое цело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ногообразие организмов. </w:t>
            </w:r>
            <w:r>
              <w:rPr>
                <w:sz w:val="22"/>
                <w:szCs w:val="22"/>
              </w:rPr>
              <w:t>Одноклеточные, многоклеточные и колониальные организ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Строение и функции клетки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я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«Многообразие организмов» Виртуальн.школа К. и М. Урок9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в тетради 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2 </w:t>
            </w:r>
            <w:r>
              <w:rPr>
                <w:b/>
                <w:i/>
                <w:color w:val="FF0000"/>
              </w:rPr>
              <w:t>Обмен веществ и превращения энергии – свойство живых организмов ( 2 часа )</w:t>
            </w:r>
          </w:p>
        </w:tc>
      </w:tr>
      <w:tr>
        <w:trPr>
          <w:trHeight w:val="2227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в клетке. Энергетический обмен в кле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 основные этапы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ческ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а  в клетке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 «Обмен веществ и превращение энергии в клетке» Виртуальн.школа К. и М. Урок10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,22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бмена веществ у растений  и бактер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Характеристику фотосинтеза, его этапов, особенности хемосинтеза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 «Фотосинтез» Виртуальн.школа К. и М. Урок10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3,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3 </w:t>
            </w:r>
            <w:r>
              <w:rPr>
                <w:b/>
                <w:i/>
                <w:color w:val="FF0000"/>
              </w:rPr>
              <w:t xml:space="preserve"> Размножение ( 4 + 1 часа )</w:t>
            </w:r>
          </w:p>
        </w:tc>
      </w:tr>
      <w:tr>
        <w:trPr>
          <w:trHeight w:val="2227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 – основа роста, развития и размножение организмов. Жизненный цикл клетки. Мит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жизненный цикл клетки, фазы митоза и мейоза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Обмен веществ и превращение энергии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 «Деление клетки (митоз, мейоз) Виртуальн.школа К. и М. Урок11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8, 29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ение клетки – основа роста, развития и размножение. Мей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жизненный цикл клетки, фазы митоза и мейоза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 «Деление клетки (митоз, мейоз) Виртуальн.школа К. и М. Урок11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-  свойство организмов Бесполое размн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ножения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ов,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размножение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 «Способы бесполого размножения» Виртуальн.школа К. и М. Урок12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1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ущнос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го размножения,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я, их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. Фазы мейоза,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че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ейоза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«Половые клетки» Виртуальн.школа К. и М. Урок12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2,33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е и его значение</w:t>
            </w:r>
            <w:r>
              <w:rPr>
                <w:iCs/>
                <w:sz w:val="22"/>
                <w:szCs w:val="22"/>
              </w:rPr>
              <w:t xml:space="preserve"> Искусственное опыление у растений и оплодотворение у животных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Размножение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«Оплодотворение у растений и животных» Виртуальн.школа К. и М. Урок13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34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4  </w:t>
            </w:r>
            <w:r>
              <w:rPr>
                <w:b/>
                <w:i/>
                <w:color w:val="FF0000"/>
              </w:rPr>
              <w:t>Индивидуальное развитие организма ( онтогенез ) ( 2 часа )</w:t>
            </w:r>
          </w:p>
        </w:tc>
      </w:tr>
      <w:tr>
        <w:trPr>
          <w:trHeight w:val="1009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азвитие организма  (онтогенез). Эмбриональный период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оцесс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живых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ов как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ализации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енно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. Называть периоды онтогенеза, описывать процесс эмбриогенеза, сравнивать зародыши человека и других млекопитающих и делать выводы на основе сравнения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92D050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4</w:t>
            </w:r>
            <w:r>
              <w:rPr>
                <w:sz w:val="22"/>
                <w:szCs w:val="22"/>
              </w:rPr>
              <w:t xml:space="preserve"> «Выявление признаков сходства зародышей человека и других млекопитающих как доказательство их родст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Индивидуальное развитие организма» Виртуальн.школа К. и М. Урок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5, 36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эмбриональный период развития животных. Общие закономерности онтогенеза. Причины нарушений развития организмов. Индивидуальное развитие человека. Последствия влияния алкоголя, никотина, наркотических веществ на развитие зародыша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ированны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отрицательное влияние алкоголя, никотина и наркотических средств на развитие зародыша человека, влияние мутагенов на организм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«Индивидуальное развитие организма» Виртуальн.школа К. и М. Урок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7, конспект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5 </w:t>
            </w:r>
            <w:r>
              <w:rPr>
                <w:b/>
                <w:i/>
                <w:color w:val="FF0000"/>
              </w:rPr>
              <w:t>Наследственность и изменчивость ( 7 часов )</w:t>
            </w:r>
          </w:p>
        </w:tc>
      </w:tr>
      <w:tr>
        <w:trPr>
          <w:trHeight w:val="2746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ость и изменчивость – свойства организмов. Генетика – наука о закономерностях наследственности и изменчивост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Г.Мендель – основоположник генетики. Генетическая терминология и симво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ущность закономерностей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ования,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ны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Менделем. Объяснять значение гибридологического метода изучения наследственност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Размножение и развитие организмов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, конспект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мерности наследования. Моногибридное скрещивание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законы Г.Менделя. Закон чистоты гамет. Анализирующе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характеристику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онов  Менделя.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уме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основные понятия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енетики, реш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е задач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5DFEC" w:val="clear"/>
              <w:rPr/>
            </w:pPr>
            <w:r>
              <w:rPr>
                <w:b/>
                <w:sz w:val="22"/>
                <w:szCs w:val="22"/>
              </w:rPr>
              <w:t>Практическая работа № 1</w:t>
            </w:r>
            <w:r>
              <w:rPr>
                <w:sz w:val="22"/>
                <w:szCs w:val="22"/>
              </w:rPr>
              <w:t xml:space="preserve"> «Составление простейших схем скрещивания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«Моногибридное скрещивание»,  «Неполное доминирование» Виртуальн.школа К. и М. Урок14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39, 40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ибридное скрещива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закон Г.Менд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гибридного </w:t>
            </w:r>
          </w:p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щивания. Формулировать закон независимого наследования. Называть условия закона независимого наследования. Составлять схемы дигибридного скрещивания, анализиров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5DFEC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№2    «</w:t>
            </w:r>
            <w:r>
              <w:rPr>
                <w:sz w:val="22"/>
                <w:szCs w:val="22"/>
              </w:rPr>
              <w:t>Решение элементарных генетических задач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«Дигибридное скрещи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41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сомная теория наследственности. Сцепленное наследование ге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---------------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изучения и первичного закрепления 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закон сцепленного наследования Т. Моргана. Объяснять причину нарушения сцепления, биологическое значение перекреста хромосом.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ация: </w:t>
            </w:r>
            <w:r>
              <w:rPr>
                <w:sz w:val="22"/>
                <w:szCs w:val="22"/>
              </w:rPr>
              <w:t>Схемы, таблицы, фрагменты видеофильмов и компьютерных программ:  «Перекрест хромосом», «Сцепленное наследование». Виртуальн.школа К. и М. Урок15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2, 43, 44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пола. Половые хромосомы. Сцепленное с полом наследование. Современные представления о гене и геноме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генотипа и среды. Ненаследственная (модификационная) измен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пола. Половые хромосомы. Сцепленное с полом наследование. Современные представления о гене и гено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роявление модификационной изменчивости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Основы генетики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.школа К. и М. Урок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«Модификационная изменчивость» 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46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омерности изменч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енная (генотипическая) изменчив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и определять различные виды изменчивости, объяснять механизм возникновения различных видов изменчивости.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ационной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чивости, выявл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утаций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5DFEC" w:val="clear"/>
              <w:rPr/>
            </w:pPr>
            <w:r>
              <w:rPr>
                <w:b/>
                <w:sz w:val="22"/>
                <w:szCs w:val="22"/>
              </w:rPr>
              <w:t xml:space="preserve">Практическая работа№3 </w:t>
            </w:r>
            <w:r>
              <w:rPr>
                <w:sz w:val="22"/>
                <w:szCs w:val="22"/>
              </w:rPr>
              <w:t>«Выявление источников мутагенов в окружающей среде (косвенно) и оценка возможных последствий их влияния на организм»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   «Мутации» Виртуальн.школа К. и М. Урок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47, 48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/К</w:t>
            </w:r>
            <w:r>
              <w:rPr>
                <w:sz w:val="22"/>
                <w:szCs w:val="22"/>
              </w:rPr>
              <w:t xml:space="preserve">  Значение генетики для медицины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Наследственные болезни человека, их причины и профилактика. Влияние мутагенов на организм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основные причины наследственных заболеваний человека, методы дородовой диагностики, объяснять опасность близкородственных браков. Объяснять влияние мутагенов на здоровье человека,   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«Наследственные болезни человека», «Влияние алкоголизма, наркомании, курения на наследственность»   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9, 50, 51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1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33CC"/>
              </w:rPr>
              <w:t xml:space="preserve">ТЕМА 3.6 </w:t>
            </w:r>
            <w:r>
              <w:rPr>
                <w:b/>
                <w:i/>
                <w:color w:val="FF0000"/>
              </w:rPr>
              <w:t>Генетика – теоретическая основа селекции. Селекция. Биотехнология ( 3 часа )</w:t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Р/К</w:t>
            </w:r>
            <w:r>
              <w:rPr>
                <w:sz w:val="22"/>
                <w:szCs w:val="22"/>
              </w:rPr>
              <w:t xml:space="preserve"> Генетика – теоретическая основа селекции. Селекция. Учение Н.И.Вавилова о центрах многообразия и происхождения культурных растений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 изучения и первичного закрепления знаний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центры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я и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х растений,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бъяснять закон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огических рядов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о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чивост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овый контроль</w:t>
            </w:r>
            <w:r>
              <w:rPr>
                <w:sz w:val="22"/>
                <w:szCs w:val="22"/>
              </w:rPr>
              <w:t xml:space="preserve"> «Закономерности наследственности и изменчивости»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Схемы, таблицы, фрагменты видеофильмов и компьютерных программ:  Центры многообразия и происхождения культурных растений»,  «Гибридизация», «Искусственный отбор»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4, 65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Р/К</w:t>
            </w:r>
            <w:r>
              <w:rPr>
                <w:bCs/>
                <w:sz w:val="22"/>
                <w:szCs w:val="22"/>
              </w:rPr>
              <w:t xml:space="preserve">  Биотехнология, ее достижения, перспективы развит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------------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ы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и растений,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организмов, понятие и сущность биотехнологи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  <w:r>
              <w:rPr>
                <w:sz w:val="22"/>
                <w:szCs w:val="22"/>
              </w:rPr>
              <w:t xml:space="preserve">  Схемы, таблицы, фрагменты видеофильмов и компьютерных программ:   «Исследования в области биотехнологии»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6, 67, сообщения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тические аспекты развития некоторых исследований в биотехнологии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инированный урок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ы 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и растений,</w:t>
            </w:r>
          </w:p>
          <w:p>
            <w:pPr>
              <w:pStyle w:val="Normal"/>
              <w:ind w:right="-9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организмов, понятие и сущность биотехнологии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E5DFEC" w:val="clear"/>
              <w:rPr/>
            </w:pPr>
            <w:r>
              <w:rPr>
                <w:b/>
                <w:sz w:val="22"/>
                <w:szCs w:val="22"/>
              </w:rPr>
              <w:t xml:space="preserve">Практическая  работа№4  </w:t>
            </w:r>
            <w:r>
              <w:rPr>
                <w:sz w:val="22"/>
                <w:szCs w:val="22"/>
              </w:rPr>
              <w:t>«Анализ и оценка этических аспектов развития некоторых исследований в биотехнологи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68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5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CC"/>
                <w:sz w:val="22"/>
                <w:szCs w:val="22"/>
              </w:rPr>
              <w:t>Контрольная работа № 2  по теме «Организм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CC"/>
                <w:sz w:val="22"/>
                <w:szCs w:val="22"/>
              </w:rPr>
            </w:pPr>
            <w:r>
              <w:rPr>
                <w:b/>
                <w:i/>
                <w:color w:val="3333CC"/>
                <w:sz w:val="22"/>
                <w:szCs w:val="22"/>
              </w:rPr>
              <w:t>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70C0"/>
                <w:sz w:val="22"/>
                <w:szCs w:val="22"/>
              </w:rPr>
              <w:t>Урок контроля, оценки и коррекции знаний учащихся</w:t>
            </w:r>
          </w:p>
        </w:tc>
      </w:tr>
      <w:tr>
        <w:trPr/>
        <w:tc>
          <w:tcPr>
            <w:tcW w:w="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5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Резерв – 1 ча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C00000"/>
          <w:sz w:val="22"/>
          <w:szCs w:val="22"/>
        </w:rPr>
      </w:pPr>
      <w:r>
        <w:rPr>
          <w:b/>
          <w:i/>
          <w:color w:val="C00000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23:00Z</dcterms:created>
  <dc:creator>*******</dc:creator>
  <dc:description/>
  <cp:keywords/>
  <dc:language>en-US</dc:language>
  <cp:lastModifiedBy>Dell</cp:lastModifiedBy>
  <cp:lastPrinted>2014-09-30T21:37:00Z</cp:lastPrinted>
  <dcterms:modified xsi:type="dcterms:W3CDTF">2016-09-26T09:08:00Z</dcterms:modified>
  <cp:revision>20</cp:revision>
  <dc:subject/>
  <dc:title>Муниципальное общеобразовательное учреждение</dc:title>
</cp:coreProperties>
</file>