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/>
        <w:t>Урок английского языка в 5-м классе по учебнику К.Кауфман и М.Кауфман "Happy English.ru" с применением новых информационных технологий. Тема урока: "Путешествие в страну Colourland"</w:t>
      </w:r>
    </w:p>
    <w:p>
      <w:pPr>
        <w:pStyle w:val="Style14"/>
        <w:jc w:val="right"/>
        <w:rPr/>
      </w:pPr>
      <w:r>
        <w:rPr>
          <w:rFonts w:cs="Arial" w:ascii="Arial" w:hAnsi="Arial"/>
          <w:sz w:val="20"/>
          <w:szCs w:val="20"/>
        </w:rPr>
        <w:t xml:space="preserve">Лукьянцева Наталья Владимировна, учитель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20"/>
        </w:rPr>
        <w:t xml:space="preserve">Цели урока: </w:t>
      </w:r>
      <w:r>
        <w:rPr>
          <w:rFonts w:cs="Arial" w:ascii="Arial" w:hAnsi="Arial"/>
          <w:sz w:val="20"/>
          <w:szCs w:val="20"/>
        </w:rPr>
        <w:t>Формирование лексических навыков по теме “Цвета”, обеспечить отработку лексики в речи учащихся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 xml:space="preserve">Задачи: </w:t>
      </w:r>
      <w:r>
        <w:rPr>
          <w:rFonts w:cs="Arial" w:ascii="Arial" w:hAnsi="Arial"/>
          <w:sz w:val="20"/>
          <w:szCs w:val="20"/>
        </w:rPr>
        <w:t>совершенствовать лексические навыки по теме “Цвет. Одежда»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знакомить с особенностями национального костюма шотландце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ормировать навыки аудирования и чтения, фонетические навык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звивать творческий потенциал учащихс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вышать мотивацию, формировать устойчивый интерес к урокам английского языка.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снащение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МК К. Кауфман, М. Кауфман “ Happy English.ru”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пьютерный класс, проектор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зентация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рточки для диктанта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2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54"/>
        <w:gridCol w:w="2556"/>
        <w:gridCol w:w="2382"/>
        <w:gridCol w:w="1749"/>
        <w:gridCol w:w="981"/>
      </w:tblGrid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пы урока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учителя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учащихс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, оборудование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работы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. Момент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в форму урока и языковую среду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глашение в путешествие.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oo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fternoo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lass</w:t>
            </w:r>
            <w:r>
              <w:rPr>
                <w:rFonts w:cs="Arial" w:ascii="Arial" w:hAnsi="Arial"/>
                <w:sz w:val="20"/>
                <w:szCs w:val="20"/>
              </w:rPr>
              <w:t>!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la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e you. I hope you are fine. Our lesson is unusual. Today we have some guests. Look at them? Smile them and let’s start our lesson. The topic of the lesson is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Путешествие в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lourland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товы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 столах приготовлены письменные принадлежности, фломастеры, карандаши, учебники, карточки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айд1: тема урока: Путешествие 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lourland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 мин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чевая зарядка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at is your name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ow old are you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hat is your mother’s name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hat is your father’s name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ow old is your father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ow old is your mother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hat is your mother’s job?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at is your father’s job?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ou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ther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ou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other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er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o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ive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ou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ho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ют на вопросы учителя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ый опрос.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мин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лексики по теме «Цвета»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K. And now I will show you flags and you will tell the colo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ываю флаж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t’s sing the song about the colours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ывают цвета хор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rown and green and blue and white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ют хором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мин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ainbow</w:t>
            </w:r>
            <w:r>
              <w:rPr>
                <w:rFonts w:cs="Arial" w:ascii="Arial" w:hAnsi="Arial"/>
                <w:sz w:val="20"/>
                <w:szCs w:val="20"/>
              </w:rPr>
              <w:t xml:space="preserve"> ”. </w:t>
            </w:r>
          </w:p>
          <w:p>
            <w:pPr>
              <w:pStyle w:val="Style1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ксико-фонетические упражнения по теме “Цвета”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лексики по теме «одежда»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t’s remember the colours of the rainbow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ow many colurs are there in the rainbow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hat colours are in orange? </w:t>
            </w:r>
            <w:r>
              <w:rPr>
                <w:rFonts w:cs="Arial" w:ascii="Arial" w:hAnsi="Arial"/>
                <w:sz w:val="20"/>
                <w:szCs w:val="20"/>
              </w:rPr>
              <w:t xml:space="preserve">Green? Purpule? 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зывают хором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лайд 2 радуг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ронтальная работа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айды 3-12 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ин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ading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словосочетаний по теме «одежда»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n your books at P130 ex a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1, P2,…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ик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ы на вопрос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ка структуры  What colour is…?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at colour is your..?-my shirt is…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-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-P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лайд </w:t>
            </w:r>
            <w:r>
              <w:rPr>
                <w:rFonts w:cs="Arial" w:ascii="Arial" w:hAnsi="Arial"/>
                <w:sz w:val="20"/>
                <w:szCs w:val="20"/>
              </w:rPr>
              <w:t>13 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 мин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дирование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k. And now open your books at p 131. Look at ex 4. Read the task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at are these people’s name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 1 is Sam, N 2 is Kate, N3 is Mary, N4 is An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Магнитофон, аудиозапис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ми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ан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тинк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рактик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ологическо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чи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ll right, I will show you some pictures and you will tell me about these people 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матривают слайды презентации и составляют описание картино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ы 14-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мин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ин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бщение о тартане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о такое килт ? тартан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ой народ носит такую одежду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t’s name the colou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1 is green,…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ют цвета тартана на килтах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ы «шотландцы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ая рабо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мин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like to paint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хотворен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“I like to paint”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означает слов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“paint”?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ет  стихотворение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 «я люблю рисовать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ин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lour dictation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t’s paint.We shall have “colour dictation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rite your nam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ke your colour pencil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ive me your works 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удирование.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очки с заданием для диктант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фо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lour dictation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мин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чинение стихотворения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t</w:t>
            </w:r>
            <w:r>
              <w:rPr>
                <w:rFonts w:cs="Arial" w:ascii="Arial" w:hAnsi="Arial"/>
                <w:sz w:val="20"/>
                <w:szCs w:val="20"/>
              </w:rPr>
              <w:t>`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em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t`s easy.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rite a poem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мин.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дение итогов, выставление оценок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d now your marks…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«thank you for your good work»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мин</w:t>
            </w:r>
          </w:p>
        </w:tc>
      </w:tr>
      <w:tr>
        <w:trPr/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ое задание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ние песни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ingle bells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йд «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ppy New Year!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лайды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утешествие в </w:t>
      </w:r>
      <w:r>
        <w:rPr>
          <w:rFonts w:cs="Arial" w:ascii="Arial" w:hAnsi="Arial"/>
          <w:sz w:val="20"/>
          <w:szCs w:val="20"/>
          <w:lang w:val="en-US"/>
        </w:rPr>
        <w:t>Colourlan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ainbow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en-US"/>
        </w:rPr>
        <w:t>3</w:t>
      </w:r>
      <w:r>
        <w:rPr>
          <w:rFonts w:cs="Arial" w:ascii="Arial" w:hAnsi="Arial"/>
          <w:sz w:val="20"/>
          <w:szCs w:val="20"/>
        </w:rPr>
        <w:t>-12 одежда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13 </w:t>
      </w:r>
      <w:r>
        <w:rPr>
          <w:rFonts w:cs="Arial" w:ascii="Arial" w:hAnsi="Arial"/>
          <w:sz w:val="20"/>
          <w:szCs w:val="20"/>
          <w:lang w:val="en-US"/>
        </w:rPr>
        <w:t>Wh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lour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14-21 описание одежды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, 23 тартан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4-25</w:t>
      </w:r>
      <w:r>
        <w:rPr>
          <w:rFonts w:cs="Arial" w:ascii="Arial" w:hAnsi="Arial"/>
          <w:sz w:val="20"/>
          <w:szCs w:val="20"/>
        </w:rPr>
        <w:t>шотландцы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en-US"/>
        </w:rPr>
        <w:t>26 I like to paint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en-US"/>
        </w:rPr>
        <w:t>27 colour Dictation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en-US"/>
        </w:rPr>
        <w:t>28-30 Write a poe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en-US"/>
        </w:rPr>
        <w:t>31 Thank you for your good work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en-US"/>
        </w:rPr>
        <w:t>32 Happy new year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en-US"/>
        </w:rPr>
        <w:t>33 Good-bye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0:34:00Z</dcterms:created>
  <dc:creator>www.PHILka.RU</dc:creator>
  <dc:description/>
  <cp:keywords/>
  <dc:language>en-US</dc:language>
  <cp:lastModifiedBy>XTreme</cp:lastModifiedBy>
  <dcterms:modified xsi:type="dcterms:W3CDTF">2011-03-01T20:34:00Z</dcterms:modified>
  <cp:revision>3</cp:revision>
  <dc:subject/>
  <dc:title>Урок английского языка в 5-м классе по учебнику К</dc:title>
</cp:coreProperties>
</file>