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ный час: Наркомания – шаг в безд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«а» класс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оздать условия для формирования у учащихся отчетливых представлений о влиянии на организм человека наркотических средств; </w:t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закрепить у детей положительное отношение к здоровому образу жизни;</w:t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освоить учащимися способы противостояния отрицательному влиянию окружающей социальной сред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классный руководитель, учащиеся 7а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классного часа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Наркотики называют белой чумой, вселенским злом. Наркоманию сравнивают с войной и не удивительно. Ведь она ломает человеческие судьбы. Люди гибнут в грязных наркотических притонах. В медицине наркотики необходимы и незаменимы для снятия боли. Но двойственность их природы заключается в том, что при неправильном использовании, злоупотреблении ими человек попадает в завис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мания в переводе с греческого – оцепенение, мания, восторг. Для наркомана нет ничего святого, нет жалости и сострадания к близкому. Уже с первого знакомства с наркотиком наркоман попадает в зависимость. Сначала кажется, что он в любой момент может бросить, но это глубокое заблуждение. Единственно верный способ не стать наркоманом – не пробовать наркотики никогда, ни единого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олодежи стойкое влечение к наркотикам развито сильнее, чем у взрослых. Процесс привыкания молодого организма протекает намного быстрее.</w:t>
      </w:r>
    </w:p>
    <w:p>
      <w:pPr>
        <w:pStyle w:val="Normal"/>
        <w:rPr/>
      </w:pPr>
      <w:r>
        <w:rPr>
          <w:sz w:val="28"/>
          <w:szCs w:val="28"/>
        </w:rPr>
        <w:t>При длительном употреблении наркотиков организм меняет на них свою реак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ется выносливость, а отсюда появляется необходимость увеличения д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новой дозы вызывает в организме дискомфорт; человек стремится добыть эту дозу  любым способом, потому что он уже попал в психическую зависимость;</w:t>
      </w:r>
    </w:p>
    <w:p>
      <w:pPr>
        <w:pStyle w:val="Normal"/>
        <w:rPr/>
      </w:pPr>
      <w:r>
        <w:rPr>
          <w:sz w:val="28"/>
          <w:szCs w:val="28"/>
        </w:rPr>
        <w:t>- физическая зависимость организма проявляется сильными страданиями из-за прекращения действия ранее принятого средства ( «ломка»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ят 4 учен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ил черное молоко, тот ходил в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емле ходят все, но по небу –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ты падал, то значит взле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лько ты небо на кайф променя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шь, как улитка, сидишь по уг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шь своей дозы уже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л ты машину, купил порош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вызвал у близких психический ш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инул подружку, забросил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бви признаешься игле ты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неба стал серым, ужасными –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чью с тобою кошмары одн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ешь, что проклят своею иг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а жизнь самим же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хочешь вернуться  к друзьям и сем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ушит тебя же сидящий в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>: Показывает не большую презентацию про наркоманов.</w:t>
      </w:r>
    </w:p>
    <w:p>
      <w:pPr>
        <w:pStyle w:val="C1"/>
        <w:spacing w:before="0" w:after="0"/>
        <w:ind w:left="720" w:hanging="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 только задумайтесь! Сейчас во всём мире уже каждый третий человек- наркоман.</w:t>
      </w:r>
    </w:p>
    <w:p>
      <w:pPr>
        <w:pStyle w:val="C1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как дела обстоят у нас, в России?</w:t>
      </w:r>
    </w:p>
    <w:p>
      <w:pPr>
        <w:pStyle w:val="C1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исло больных, страдающих наркоманией, растёт с каждым днём.</w:t>
      </w:r>
    </w:p>
    <w:p>
      <w:pPr>
        <w:pStyle w:val="C1"/>
        <w:spacing w:before="0" w:after="0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986 г. – официально зарегистрировано 43 203 человека</w:t>
      </w:r>
    </w:p>
    <w:p>
      <w:pPr>
        <w:pStyle w:val="C1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989г. - численность больных возросла и составила 64210 человек.</w:t>
      </w:r>
    </w:p>
    <w:p>
      <w:pPr>
        <w:pStyle w:val="C1"/>
        <w:spacing w:before="0" w:after="0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сейчас - число только официально зарегистрированных человек составляет 10 миллионов в возрасте до 25 лет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я хотела бы вам ребята сказать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это красота. Восхищайся е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это мечта. Осуществи е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это вызов. Прими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ак прекрасна, не загуби е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твоя жизнь, борись за не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этом всё, спасибо за внима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4:00Z</dcterms:created>
  <dc:creator>Пользователь</dc:creator>
  <dc:description/>
  <dc:language>en-US</dc:language>
  <cp:lastModifiedBy>Евгения</cp:lastModifiedBy>
  <cp:lastPrinted>2013-01-14T19:09:00Z</cp:lastPrinted>
  <dcterms:modified xsi:type="dcterms:W3CDTF">2015-10-26T05:54:00Z</dcterms:modified>
  <cp:revision>2</cp:revision>
  <dc:subject/>
  <dc:title>Классный час: Наркомания – шаг в бездну</dc:title>
</cp:coreProperties>
</file>