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ная  программа  к  празднику 8мар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есенняя   капел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 детей  подготовительной  групп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руководитель МБОУ «НШ-ДС «Надеж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емина Людмила Михайл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00" w:before="0" w:after="360"/>
        <w:rPr>
          <w:b/>
          <w:b/>
          <w:sz w:val="28"/>
          <w:szCs w:val="28"/>
        </w:rPr>
      </w:pPr>
      <w:r>
        <w:rPr>
          <w:b/>
          <w:color w:val="262626"/>
          <w:sz w:val="28"/>
          <w:szCs w:val="28"/>
        </w:rPr>
        <w:t>Цель:</w:t>
      </w:r>
      <w:r>
        <w:rPr>
          <w:color w:val="262626"/>
          <w:sz w:val="28"/>
          <w:szCs w:val="28"/>
        </w:rPr>
        <w:t xml:space="preserve"> Создавать   праздничное настроение,  в</w:t>
      </w:r>
      <w:r>
        <w:rPr>
          <w:color w:val="000000"/>
          <w:sz w:val="28"/>
          <w:szCs w:val="28"/>
        </w:rPr>
        <w:t xml:space="preserve">ызвать у детей и гостей радостные эмоции, </w:t>
      </w:r>
      <w:r>
        <w:rPr>
          <w:color w:val="262626"/>
          <w:sz w:val="28"/>
          <w:szCs w:val="28"/>
        </w:rPr>
        <w:t>воспитывать любовь и уважение к мамам и бабушкам.</w:t>
      </w: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 веселую  музыку  дети  заходят  в  зал и  садятся  на  свои места: команды девочек  впереди,  мальчики-болельщики  сзади  девоче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Дорогие  ребята  и  уважаемые  гости! Наступило  самое  прекрасное  время  года – весна! Ласковое  солнышко  растопило  снег  и  весело  улыбнулось  мамам, бабушкам – всем  женщинам  на  земле! С  праздником  Весны  вас  сегодня  поздравляют  наши  мальч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На  середину  выходят  мальчики  и  поочередно  читают  стихи:</w:t>
      </w:r>
    </w:p>
    <w:p>
      <w:pPr>
        <w:pStyle w:val="Normal"/>
        <w:rPr/>
      </w:pPr>
      <w:r>
        <w:rPr>
          <w:b/>
          <w:sz w:val="28"/>
          <w:szCs w:val="28"/>
        </w:rPr>
        <w:t>1-й мальчик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годня  хочется  сме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утить,  играть  и 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вайте,  гости,  улыб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 вместе  праздник  отмечать!</w:t>
      </w:r>
    </w:p>
    <w:p>
      <w:pPr>
        <w:pStyle w:val="Normal"/>
        <w:rPr/>
      </w:pPr>
      <w:r>
        <w:rPr>
          <w:b/>
          <w:sz w:val="28"/>
          <w:szCs w:val="28"/>
        </w:rPr>
        <w:t>2-й  мальчик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годня  праздник  самый  свет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Щебечут  птицы  по  дво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  гости  празднично  од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8 Марта – праздник  м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годня  небо  голу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чьи  веселые  слыш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годня  мы  еще  силь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сти  стараемся  быстрей!</w:t>
      </w:r>
    </w:p>
    <w:p>
      <w:pPr>
        <w:pStyle w:val="Normal"/>
        <w:rPr/>
      </w:pPr>
      <w:r>
        <w:rPr>
          <w:b/>
          <w:sz w:val="28"/>
          <w:szCs w:val="28"/>
        </w:rPr>
        <w:t>4-й мальчи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изнесем  мы  слово  «мам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 сердце  сразу  потепл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 всей  земле  не  отыс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м  друга  ближе  и  роднее.</w:t>
      </w:r>
    </w:p>
    <w:p>
      <w:pPr>
        <w:pStyle w:val="Normal"/>
        <w:rPr/>
      </w:pPr>
      <w:r>
        <w:rPr>
          <w:b/>
          <w:sz w:val="28"/>
          <w:szCs w:val="28"/>
        </w:rPr>
        <w:t>5-й мальчи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е  улыбка,  нежный  взгля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гда  нам  лучшая  наг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гда  в  семье  и  мир,  и  л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меемся  мы – и  мама  ра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-й мальч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дь  с  мамой  беды  нипоч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 все  сумеем  вместе  с  н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стем,  умнеем  с  каждым 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 любим  маму  все  сильн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-й  мальчик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 поздравляем  мам,  сестр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юбимых  бабушек  сво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у,  и,  конечно  же,  девчон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ружек  наших  дорог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-й мальчи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ка  что  девочки  ма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с  иногда  обидно  дразн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 посмотрите  как  ми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и  в  весенний  женский  праздни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-й  мальч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 подрастают  как 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вчонки,  сестры  и  подру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кай  сбываются  меч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  песен  радостные  зву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-й мальч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Желаем  девочкам  с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сти  и  стать,  как  наши 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 вас  в  обиду  не  да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ы поздравляем  вас  цветами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А  сейчас  дети  подарят  своим  мамам песню </w:t>
      </w:r>
      <w:r>
        <w:rPr>
          <w:b/>
          <w:sz w:val="28"/>
          <w:szCs w:val="28"/>
        </w:rPr>
        <w:t>«Песня  о  маме »  музыка  и  слова С.Олифирово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 начинаем  нашу  весеннюю  конкурсную  программу «Весенняя  капель». Я  с  удовольствием  представлю   вам  наши  команд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Команда «Солнечная» - капитан команды:…(</w:t>
      </w:r>
      <w:r>
        <w:rPr>
          <w:i/>
          <w:sz w:val="28"/>
          <w:szCs w:val="28"/>
        </w:rPr>
        <w:t>девочки  вст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Команда «Радужная» - капитан  команды: …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вочки встают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ши  девочки  покажут  свои  умения,  находчивость  и  знания.  А  болельщиками  будут  наши  мальчики  и  вы,  дорогие  гост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 того,  чтобы  подводить  итог  конкурсов,  нам  нужно  выбрать  жюри. (</w:t>
      </w:r>
      <w:r>
        <w:rPr>
          <w:i/>
          <w:sz w:val="28"/>
          <w:szCs w:val="28"/>
        </w:rPr>
        <w:t>представляет  жюри, перед  жюри  на  столике  лежат  кружочки  с  солнышком  и  радугой, за  каждый  правильный  ответ  команды  получают очко-кружочек 1-2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И так,  начинаем  наш  конкурс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Первый  конкурс  «Доскажи  словечко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онкурс  для  девочек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 начну  строку,  а  вы  должны  ее  закончит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ращается  поочередно  к  девочка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  войну  читают  книжки  только  храбрые …(мальчиш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Шьют  для  кукол  распашонки  рукодельницы…(девчон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Ели  я  надену  шляпу,  буду  я  похож  на  …(пап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Я хочу устроить бал, я гостей к себе... (позвал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ждый тут у нас талант – и певец, и... (музыкант)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Хватит кукситься, скучать, начинаем... (танцева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Если  трудно  стало  вдруг,  то  придет  на  помощь…(дру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являем  твердо,  прямо: лучше  всех  на  свете…(мам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нкурс  этот  продолжаем  и  теперь  задание   гостям-болельщикам. Я  расскажу  стихотворение  о  мудрой  природе, а  вы  мне  поможете  досказать  нужное  словечко:</w:t>
      </w:r>
    </w:p>
    <w:p>
      <w:pPr>
        <w:pStyle w:val="Normal"/>
        <w:rPr/>
      </w:pPr>
      <w:r>
        <w:rPr>
          <w:sz w:val="27"/>
          <w:szCs w:val="27"/>
        </w:rPr>
        <w:t>Нас в любое время года</w:t>
        <w:br/>
        <w:t>Учит мудрая природа:</w:t>
        <w:br/>
        <w:t xml:space="preserve">Птицы учат ... </w:t>
      </w:r>
      <w:r>
        <w:rPr>
          <w:rStyle w:val="StrongEmphasis"/>
          <w:sz w:val="27"/>
          <w:szCs w:val="27"/>
        </w:rPr>
        <w:t>пению</w:t>
      </w:r>
      <w:r>
        <w:rPr>
          <w:sz w:val="27"/>
          <w:szCs w:val="27"/>
        </w:rPr>
        <w:t xml:space="preserve"> </w:t>
        <w:br/>
        <w:t xml:space="preserve">Паучок ... </w:t>
      </w:r>
      <w:r>
        <w:rPr>
          <w:rStyle w:val="StrongEmphasis"/>
          <w:sz w:val="27"/>
          <w:szCs w:val="27"/>
        </w:rPr>
        <w:t>терпению</w:t>
      </w:r>
      <w:r>
        <w:rPr>
          <w:sz w:val="27"/>
          <w:szCs w:val="27"/>
        </w:rPr>
        <w:t xml:space="preserve"> </w:t>
        <w:br/>
        <w:t>Пчелы в поле и в саду</w:t>
        <w:br/>
        <w:t xml:space="preserve">Обучают нас ... </w:t>
      </w:r>
      <w:r>
        <w:rPr>
          <w:rStyle w:val="StrongEmphasis"/>
          <w:sz w:val="27"/>
          <w:szCs w:val="27"/>
        </w:rPr>
        <w:t>труду.</w:t>
      </w:r>
      <w:r>
        <w:rPr>
          <w:sz w:val="27"/>
          <w:szCs w:val="27"/>
        </w:rPr>
        <w:t xml:space="preserve"> </w:t>
        <w:br/>
        <w:t>И к тому же в их труде</w:t>
        <w:br/>
        <w:t>Все по-справедливому.</w:t>
        <w:br/>
        <w:t>Отражение в воде</w:t>
        <w:br/>
        <w:t xml:space="preserve">Учит нас ... </w:t>
      </w:r>
      <w:r>
        <w:rPr>
          <w:rStyle w:val="StrongEmphasis"/>
          <w:sz w:val="27"/>
          <w:szCs w:val="27"/>
        </w:rPr>
        <w:t>правдивости.</w:t>
      </w:r>
      <w:r>
        <w:rPr>
          <w:sz w:val="27"/>
          <w:szCs w:val="27"/>
        </w:rPr>
        <w:t xml:space="preserve"> </w:t>
        <w:br/>
        <w:t xml:space="preserve">Учит снег нас ... </w:t>
      </w:r>
      <w:r>
        <w:rPr>
          <w:rStyle w:val="StrongEmphasis"/>
          <w:sz w:val="27"/>
          <w:szCs w:val="27"/>
        </w:rPr>
        <w:t>чистоте.</w:t>
      </w:r>
      <w:r>
        <w:rPr>
          <w:sz w:val="27"/>
          <w:szCs w:val="27"/>
        </w:rPr>
        <w:t xml:space="preserve"> </w:t>
        <w:br/>
        <w:t xml:space="preserve">Учит солнце ... </w:t>
      </w:r>
      <w:r>
        <w:rPr>
          <w:rStyle w:val="StrongEmphasis"/>
          <w:sz w:val="27"/>
          <w:szCs w:val="27"/>
        </w:rPr>
        <w:t>доброте.</w:t>
      </w:r>
      <w:r>
        <w:rPr>
          <w:sz w:val="27"/>
          <w:szCs w:val="27"/>
        </w:rPr>
        <w:t xml:space="preserve"> </w:t>
        <w:br/>
        <w:t>И при всей огромности</w:t>
        <w:br/>
        <w:t xml:space="preserve">Обучает ... </w:t>
      </w:r>
      <w:r>
        <w:rPr>
          <w:rStyle w:val="StrongEmphasis"/>
          <w:sz w:val="27"/>
          <w:szCs w:val="27"/>
        </w:rPr>
        <w:t>скромности.</w:t>
      </w:r>
      <w:r>
        <w:rPr>
          <w:sz w:val="27"/>
          <w:szCs w:val="27"/>
        </w:rPr>
        <w:t xml:space="preserve"> </w:t>
        <w:br/>
        <w:t>У природы круглый год</w:t>
        <w:br/>
        <w:t>Обучаться нужно.</w:t>
        <w:br/>
        <w:t>Нас деревья всех пород,</w:t>
        <w:br/>
        <w:t xml:space="preserve">Весь большой лесной народ, </w:t>
        <w:br/>
        <w:t xml:space="preserve">Учит крепкой ... </w:t>
      </w:r>
      <w:r>
        <w:rPr>
          <w:rStyle w:val="StrongEmphasis"/>
          <w:sz w:val="27"/>
          <w:szCs w:val="27"/>
        </w:rPr>
        <w:t>дружбе.</w:t>
      </w:r>
    </w:p>
    <w:p>
      <w:pPr>
        <w:pStyle w:val="Normal"/>
        <w:jc w:val="both"/>
        <w:rPr/>
      </w:pPr>
      <w:r>
        <w:rPr>
          <w:rStyle w:val="StrongEmphasis"/>
          <w:sz w:val="27"/>
          <w:szCs w:val="27"/>
        </w:rPr>
        <w:t xml:space="preserve">Ведущий: </w:t>
      </w:r>
      <w:r>
        <w:rPr>
          <w:rStyle w:val="StrongEmphasis"/>
          <w:b w:val="false"/>
          <w:sz w:val="27"/>
          <w:szCs w:val="27"/>
        </w:rPr>
        <w:t xml:space="preserve">Молодцы  и   девочки, и  болельщики!  А  сейчас  музыкальная пауза. В исполнении  детского оркестра прозвучит вальс «На  прекрасном  голубом Дунае» музыка И.Штрауса. </w:t>
      </w:r>
    </w:p>
    <w:p>
      <w:pPr>
        <w:pStyle w:val="Normal"/>
        <w:rPr>
          <w:rStyle w:val="StrongEmphasis"/>
          <w:b w:val="false"/>
          <w:b w:val="false"/>
          <w:sz w:val="27"/>
          <w:szCs w:val="27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7"/>
          <w:szCs w:val="27"/>
        </w:rPr>
        <w:t>2. Второй  конкурс называется  «Животные  из  мультиков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ля  участниц  команд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 отгадать  героев  известных  мультиков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 из  героев  мультфильма  любил  произносить: «Ребята,  давайте  жить  дружно!» (Кот Леопольд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 лесной  зверь  в  одном  мультфильме  любил  повторять «Ну заяц,  погоди!» (Волк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то  из  героев  мультфильма  любил  петь  песенку «Кто  ходит  в  гости  по  утрам - тот  поступает  мудро…» (Винни-Пух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 из  героев  знаменитого  мультфильма  говорил: «Не  правильно  ты,  Дядя Федор,  бутерброд  ешь,  нужно  колбасой  к  языку» (Кот Матроскин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то  подарил  Вини-Пух  ослику  на  день  рождения? (горшочек  без мё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Что хотела съесть Белка из мультфильма «Ледниковый  период»? (оре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ка  жюри  подводит  итог  двух  конкурсов, прозвучит  музыкальная  пау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 своих  любимых  бабушек  дети  исполнят  </w:t>
      </w:r>
      <w:r>
        <w:rPr>
          <w:b/>
          <w:sz w:val="28"/>
          <w:szCs w:val="28"/>
        </w:rPr>
        <w:t xml:space="preserve"> «Песню  о  бабушке» музыка  и  слова Е. Шаламон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ретий конкурс - конкурс капитанов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зентация маминой   профессии». (</w:t>
      </w:r>
      <w:r>
        <w:rPr>
          <w:i/>
          <w:sz w:val="28"/>
          <w:szCs w:val="28"/>
        </w:rPr>
        <w:t>Девочки  без слов изображает профессию своей  мамы, зрители должны отгадать можно использовать  разные  атрибуты).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Четвертый  конкурс – конкурс  для мальчиков «Кто  быстрее пробежит  с  бантиком  на  голове» (</w:t>
      </w:r>
      <w:r>
        <w:rPr>
          <w:i/>
          <w:sz w:val="28"/>
          <w:szCs w:val="28"/>
        </w:rPr>
        <w:t>эстафета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альчики  становятся  в  две  команды  друг  за  другом, бегут  с  бантом  на  голове  до  стульчика  и  возвращаются  обратно,  передают  бантик следующему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ока жюри  подводит  итоги – у  нас  музыкальная 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исполнении ансамбля «Гусельки» прозвучит песня «Три желания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 Е.Зарицкой. слова И.Шевчу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оставляе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слово жюр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Пятый  конкурс «Литературный  конкурс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ждая  команда  нам  покажет  домашнее  задание (</w:t>
      </w:r>
      <w:r>
        <w:rPr>
          <w:i/>
          <w:sz w:val="28"/>
          <w:szCs w:val="28"/>
        </w:rPr>
        <w:t>инсценировка  стихотворен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Шестой конкурс – музыкальный «Серенада для девочек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ыходят  по  одному мальчику  из каждой коман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мальчик: Дорогие  наши  дев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– культурные 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 славном  городе 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 сегодня  разреш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ас  поздравить  с  Женским  д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мальчик: Мы  с  мальчишками  дер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тушимся  ин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,  девчонок, вам  клян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 обидим  никогд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частья  и  здоровья  нашим  девочкам  желае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 для  них  мы  серенаду   исполняем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исполнении мальчиков команды «Солнечная»  прозвучит  «Серенада  для  девочек» слова и музыка Л.Олифирово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теперь давайте  послушаем серенаду команды «Радужная» -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еренада  для  девочек» слова и музыка Т.Хижинск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мы  знают  без  сомн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нцы – просто  наслажд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ли  каждый  день  пля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жно  очень  стройным ст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Седьмой  конкурс  «Танцевальный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Мы  посмотрим  танцевальные  композиции  в  исполнении  девочек (</w:t>
      </w:r>
      <w:r>
        <w:rPr>
          <w:i/>
          <w:sz w:val="28"/>
          <w:szCs w:val="28"/>
        </w:rPr>
        <w:t>можно использовать знакомые танцевальные композиции, разученные в течение  года)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8. Восьмой конкурс – для  гостей-болельщиков.</w:t>
      </w:r>
    </w:p>
    <w:p>
      <w:pPr>
        <w:pStyle w:val="Style14"/>
        <w:spacing w:before="0" w:after="0"/>
        <w:jc w:val="both"/>
        <w:rPr>
          <w:i/>
          <w:i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ля  этого  конкурса приглашается  мама или  бабушка из  каждой  команды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йчас маме я вручаю клубок ниток. Ваша задача с помощью  сына или  дочки (внука или  внучки) размотать  клубок, превратив его в моток, прочитать название сказки, которое написано на записке, находящейся внутри клубка (“Курочка ряба”,  “Репка” и т.п.)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Сказку, название которой вы сейчас прочитали, предлагаем вам инсценировать, причем инсценировка должна быть для радио. Мама  рассказывает сказку, а  доченька  или  вся команда  озвучивают ее, изображая различные звуки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ругой вариант</w:t>
      </w:r>
      <w:r>
        <w:rPr>
          <w:sz w:val="28"/>
          <w:szCs w:val="28"/>
        </w:rPr>
        <w:t>: Может  сказку  прочитать  ведущий, а  дети каждой  команды  озвучивают  ее.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9. Девятый конкурс</w:t>
      </w:r>
      <w:r>
        <w:rPr>
          <w:sz w:val="28"/>
          <w:szCs w:val="28"/>
        </w:rPr>
        <w:t>: «Портрет  мамы»  (</w:t>
      </w:r>
      <w:r>
        <w:rPr>
          <w:i/>
          <w:sz w:val="28"/>
          <w:szCs w:val="28"/>
        </w:rPr>
        <w:t>на  мольбертах  девочки   рисуют  портрет  мамы,  по  очереди, каждая  добавляет  в  рисунок  новый  элемент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 для  всех  танцевальная разминка в исполнении мальч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 подводит   общий  итог  конкурса, награждают 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 и  подошла  к  концу  наша  конкурсная  программа «Весенняя  капель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ли  мы  и  танцевали…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 могли  вас,  развлекал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  свиданья,  в добрый  час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дем  еще  на  праздник  вас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рибуты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ужочки-баллы  с  солнышком  и  радуго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эмблемы  для  участниц  команд  и  болельщик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итанам  атрибуты для  изображения  маминой  професс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бантика  для  игры, 2стульчик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зыкальные  инструмент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ьберты, бумага и маркер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узыкальный материал можно использовать из своего репертуара)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22:20:00Z</dcterms:created>
  <dc:creator>ADMIN</dc:creator>
  <dc:description/>
  <cp:keywords/>
  <dc:language>en-US</dc:language>
  <cp:lastModifiedBy>ADMIN</cp:lastModifiedBy>
  <cp:lastPrinted>2013-02-16T15:26:00Z</cp:lastPrinted>
  <dcterms:modified xsi:type="dcterms:W3CDTF">2016-12-01T15:44:00Z</dcterms:modified>
  <cp:revision>5</cp:revision>
  <dc:subject/>
  <dc:title>Муниципальное  образовательное  учреждение</dc:title>
</cp:coreProperties>
</file>