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ованной  образовательной деятельности по познавательному развит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Учимся сами и учим Незнайку» (средняя групп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методическом объединении воспитателей младших и средних групп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ых отделений ГБОУ Школа № 208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ла и провод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 ДО «Росинка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БОУ Школа № 2083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аренко Любовь Владими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 ноя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ление с предметным окружение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Формировать у детей представления о предметах, необходимых в разных видах деятельности (игра, труд, рисов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 с особенностями, свойствами металла. Показать целесообразность изготовления из него предме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о-исследовательская деятельн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ждать детей самостоятельно определять знакомый материал, из которого сделаны предметы, обогащать сенсорный опыт. Формировать умение выполнять ряд последовательных действий в соответствии с задачей и предлагаемым алгоритмом действий, понимать и использовать модели предложенные взрос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евое развит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реплять умение узнавать и называть героев сказки Н.Носова и их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ктивизировать   употребление в речи названий предметов, их частей, материалов из которых они изготовлены. Подсказывать слова, отражающие особенность предм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ь участвовать в бесед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ационный: </w:t>
      </w:r>
      <w:r>
        <w:rPr>
          <w:rFonts w:cs="Times New Roman" w:ascii="Times New Roman" w:hAnsi="Times New Roman"/>
          <w:sz w:val="28"/>
          <w:szCs w:val="28"/>
        </w:rPr>
        <w:t>«ящик ощущений»: набор предметов из дерева, бумаги, ткани; кук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найка, корзина: набор предметов, необходимых для рисования, музыкальные инструменты, инструменты для труда; картинки с изображением предметов, изготовленных из металла, карточки-шиф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>: чайная ложка, болт и винт, колокольчик; карточки и фи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одика провед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округ воспит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нас с вами окружают разные вещи, предметы. Все они сделаны из разных материалов и для чего-нибудь нуж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ас предметы, сделанные из ткани? (одежда, постельное белье, занавески). А из дерева? (мебель, кубики, ящики, игрушки). Из бумаги? (альбомы, салфетки, книг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есть волшебный ящик: </w:t>
      </w:r>
      <w:r>
        <w:rPr>
          <w:rFonts w:cs="Times New Roman" w:ascii="Times New Roman" w:hAnsi="Times New Roman"/>
          <w:i/>
          <w:iCs/>
          <w:sz w:val="28"/>
          <w:szCs w:val="28"/>
        </w:rPr>
        <w:t>«Ящик ощущений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играть с ним  в игру «Найди что спрятано»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ань, не глядя то, что сделано из ткан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латочек,  игрушка из ткани, ленточк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Достань то, что сделано из бумаги </w:t>
      </w:r>
      <w:r>
        <w:rPr>
          <w:rFonts w:cs="Times New Roman" w:ascii="Times New Roman" w:hAnsi="Times New Roman"/>
          <w:i/>
          <w:iCs/>
          <w:sz w:val="28"/>
          <w:szCs w:val="28"/>
        </w:rPr>
        <w:t>(бумажный кораблик, салфетка, книжечка и т.п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Достань то, что сделано из дерева </w:t>
      </w:r>
      <w:r>
        <w:rPr>
          <w:rFonts w:cs="Times New Roman" w:ascii="Times New Roman" w:hAnsi="Times New Roman"/>
          <w:i/>
          <w:iCs/>
          <w:sz w:val="28"/>
          <w:szCs w:val="28"/>
        </w:rPr>
        <w:t>(брусочки, пирамидка, ложка и т.п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действия обговариваютс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щике остался один предмет (металлическая ложка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достае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ы ложку не взяли? (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 Знаете, из чего она сделана? (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делана из металла. А хотите узнать, что такое металл? Тогда я вам расскажу. Садитесь и слушай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еталл – это материал, который очень нужен людям: он крепкий, прочный, гладкий на ощупь, может быть острым. Поэтому из него делают очень много необходимых человеку вещей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рпус машины, рельсы, мосты, ножи, (побуждать детей добавлять: вилки, ложки, молотки, ключ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ьте себе, если бы ключи, нож или иголка были сделаны из дерева……..  Конечно, они бы быстро слом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днимите салфетку. Назовите предметы, которые лежат у вас в тарелочках. (называют: ложка, болт, винт). Все эти предметы сделаны из металла, о котором я говор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чего они сделаны? (повторяю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ьмите ложку и погладьте ее –  ложка глад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теперь возьмите болт. Потрогайте, постучите, попробуйте сломать: крепкий, прочный? (не сломается, не разобьется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из чего сделаны эти предметы? (из металл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металл? (гладкий, прочный, тверды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е один секрет вам открою – металл очень звонкий. Поэтому из него делают разные музыкальные инструмен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в тарелочках  есть музыкальные инструмен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Назовите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локольчики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устроим выступление  колокольчикового оркестра </w:t>
      </w:r>
      <w:r>
        <w:rPr>
          <w:rFonts w:cs="Times New Roman" w:ascii="Times New Roman" w:hAnsi="Times New Roman"/>
          <w:i/>
          <w:iCs/>
          <w:sz w:val="28"/>
          <w:szCs w:val="28"/>
        </w:rPr>
        <w:t>(играют и поют песню по выбору дете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ихо!! Кто-то стучит или мне показалось?  (Настойчивый стук повторяетс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открывает дверь: за ней  Незнайка с корзиной. Входит, здоров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то ты, Незнайка! Заходи. Какая тяжелая у тебя корзин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. У вас так весело. А вот мне не до веселья. Если вы мне не поможете, я проп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 что случилось?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знайка: </w:t>
      </w:r>
      <w:r>
        <w:rPr>
          <w:rFonts w:cs="Times New Roman" w:ascii="Times New Roman" w:hAnsi="Times New Roman"/>
          <w:sz w:val="28"/>
          <w:szCs w:val="28"/>
        </w:rPr>
        <w:t xml:space="preserve">Мои друзья – механики Винтик и Шпунтик, музыкант  Гусля и художник Тюбик послали меня сделать покупки, дали список, что купить. Но я его потерял. Покупки-то я сделал, но вот что кому отдать не знаю. Что делать? Дети, вы мне помож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Поможе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подумаем с чего начать. Тюбик к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? (художник) </w:t>
      </w:r>
      <w:r>
        <w:rPr>
          <w:rFonts w:cs="Times New Roman" w:ascii="Times New Roman" w:hAnsi="Times New Roman"/>
          <w:sz w:val="28"/>
          <w:szCs w:val="28"/>
        </w:rPr>
        <w:t>Вот и надо выбрать из корзины то, что нужно художнику и положить в сумочку для Тюбика. Согласн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подходят к корзине, выбирают предмет и складывают в пакет (</w:t>
      </w:r>
      <w:r>
        <w:rPr>
          <w:rFonts w:cs="Times New Roman" w:ascii="Times New Roman" w:hAnsi="Times New Roman"/>
          <w:i/>
          <w:iCs/>
          <w:sz w:val="28"/>
          <w:szCs w:val="28"/>
        </w:rPr>
        <w:t>карандаш, кисть, краски</w:t>
      </w:r>
      <w:r>
        <w:rPr>
          <w:rFonts w:cs="Times New Roman" w:ascii="Times New Roman" w:hAnsi="Times New Roman"/>
          <w:sz w:val="28"/>
          <w:szCs w:val="28"/>
        </w:rPr>
        <w:t>). Поясняют свой выбор (</w:t>
      </w:r>
      <w:r>
        <w:rPr>
          <w:rFonts w:cs="Times New Roman" w:ascii="Times New Roman" w:hAnsi="Times New Roman"/>
          <w:i/>
          <w:iCs/>
          <w:sz w:val="28"/>
          <w:szCs w:val="28"/>
        </w:rPr>
        <w:t>все они нужны художнику для рисовани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то такой Гусля? (</w:t>
      </w:r>
      <w:r>
        <w:rPr>
          <w:rFonts w:cs="Times New Roman" w:ascii="Times New Roman" w:hAnsi="Times New Roman"/>
          <w:i/>
          <w:iCs/>
          <w:sz w:val="28"/>
          <w:szCs w:val="28"/>
        </w:rPr>
        <w:t>музыкант</w:t>
      </w:r>
      <w:r>
        <w:rPr>
          <w:rFonts w:cs="Times New Roman" w:ascii="Times New Roman" w:hAnsi="Times New Roman"/>
          <w:sz w:val="28"/>
          <w:szCs w:val="28"/>
        </w:rPr>
        <w:t>). Давайте выберем  предметы, нужные музыканту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ещотка деревянная, а треугольник, колокольчик - металлические).  </w:t>
      </w:r>
      <w:r>
        <w:rPr>
          <w:rFonts w:cs="Times New Roman" w:ascii="Times New Roman" w:hAnsi="Times New Roman"/>
          <w:sz w:val="28"/>
          <w:szCs w:val="28"/>
        </w:rPr>
        <w:t xml:space="preserve">Складывают в пакет.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орзине Незнайки еще много инструментов осталось. Для кого он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ля механиков Винтика и Шпунтика). </w:t>
      </w:r>
      <w:r>
        <w:rPr>
          <w:rFonts w:cs="Times New Roman" w:ascii="Times New Roman" w:hAnsi="Times New Roman"/>
          <w:sz w:val="28"/>
          <w:szCs w:val="28"/>
        </w:rPr>
        <w:t xml:space="preserve">Сложим их в пакет. Складывают и объясняют, что это и из чего сделано </w:t>
      </w:r>
      <w:r>
        <w:rPr>
          <w:rFonts w:cs="Times New Roman" w:ascii="Times New Roman" w:hAnsi="Times New Roman"/>
          <w:i/>
          <w:iCs/>
          <w:sz w:val="28"/>
          <w:szCs w:val="28"/>
        </w:rPr>
        <w:t>(гаечный ключ из металла,  молоток и отвертка из металл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: Ой, спасибо. Так здорово -  все в отдельных пакетиках. Не перепутаешь и не забудешь. Надо бежать, а то меня ждут мои друзья. Чуть не забыл. Тут Знайка вам задание к игре передал. Желаю удачи в игре. Только играйте уже без меня. До свидань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помогает Незнайке донести корзину до двер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 ОТРИЦАНИЕ)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, как хитро  Знайка зашифровал слова. Но мы постараемся хорошенько подумать, расшифровать каждую картинку и отгадать, какое слово в ней спрятано, и кому этот предмет нуж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 зачеркнут – это что обозначает? ( НЕТ, НЕ НУЖЕ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ют каждую картинку (дерево, разноцветный, мальчик с метлой – рабочий, мастер, смайлик с кистью – художник, мальчик с музыкальными инструментами - музыкан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верните свои карточк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А теперь будем отгадывать загад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вая картинка-зага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т предмет деревянный? (</w:t>
      </w:r>
      <w:r>
        <w:rPr>
          <w:rFonts w:cs="Times New Roman" w:ascii="Times New Roman" w:hAnsi="Times New Roman"/>
          <w:i/>
          <w:iCs/>
          <w:sz w:val="28"/>
          <w:szCs w:val="28"/>
        </w:rPr>
        <w:t>нет, потому что дерево зачеркнут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нужен художнику? (</w:t>
      </w:r>
      <w:r>
        <w:rPr>
          <w:rFonts w:cs="Times New Roman" w:ascii="Times New Roman" w:hAnsi="Times New Roman"/>
          <w:i/>
          <w:iCs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ной? (</w:t>
      </w:r>
      <w:r>
        <w:rPr>
          <w:rFonts w:cs="Times New Roman" w:ascii="Times New Roman" w:hAnsi="Times New Roman"/>
          <w:i/>
          <w:iCs/>
          <w:sz w:val="28"/>
          <w:szCs w:val="28"/>
        </w:rPr>
        <w:t>нет - зачеркнут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нту? (</w:t>
      </w:r>
      <w:r>
        <w:rPr>
          <w:rFonts w:cs="Times New Roman" w:ascii="Times New Roman" w:hAnsi="Times New Roman"/>
          <w:i/>
          <w:iCs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для чего нужен предмет? (</w:t>
      </w:r>
      <w:r>
        <w:rPr>
          <w:rFonts w:cs="Times New Roman" w:ascii="Times New Roman" w:hAnsi="Times New Roman"/>
          <w:i/>
          <w:iCs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руда – Винтику и Шпунти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среди ваших картинок отгадку и обозначьте ее фишкой.  Для чего нужен гвозд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фровываем новое слов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торая картинка-загад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ревянный? </w:t>
      </w:r>
      <w:r>
        <w:rPr>
          <w:rFonts w:cs="Times New Roman" w:ascii="Times New Roman" w:hAnsi="Times New Roman"/>
          <w:i/>
          <w:iCs/>
          <w:sz w:val="28"/>
          <w:szCs w:val="28"/>
        </w:rPr>
        <w:t>(не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художника Тюбик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е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ной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это для Винтика и Шпунтик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для …. </w:t>
      </w:r>
      <w:r>
        <w:rPr>
          <w:rFonts w:cs="Times New Roman" w:ascii="Times New Roman" w:hAnsi="Times New Roman"/>
          <w:i/>
          <w:iCs/>
          <w:sz w:val="28"/>
          <w:szCs w:val="28"/>
        </w:rPr>
        <w:t>музыканта Гусли? (д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артинку-отгадку, обозначьте фишкой. Для чего нужен треугольник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тья картинка-загад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ревянный? </w:t>
      </w:r>
      <w:r>
        <w:rPr>
          <w:rFonts w:cs="Times New Roman" w:ascii="Times New Roman" w:hAnsi="Times New Roman"/>
          <w:i/>
          <w:iCs/>
          <w:sz w:val="28"/>
          <w:szCs w:val="28"/>
        </w:rPr>
        <w:t>(д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это для Винтики и Шпунтика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е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ветной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для музыканта Гусли</w:t>
      </w:r>
      <w:r>
        <w:rPr>
          <w:rFonts w:cs="Times New Roman" w:ascii="Times New Roman" w:hAnsi="Times New Roman"/>
          <w:i/>
          <w:iCs/>
          <w:sz w:val="28"/>
          <w:szCs w:val="28"/>
        </w:rPr>
        <w:t>? (не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ля …. художника Тюбика </w:t>
      </w:r>
      <w:r>
        <w:rPr>
          <w:rFonts w:cs="Times New Roman" w:ascii="Times New Roman" w:hAnsi="Times New Roman"/>
          <w:i/>
          <w:iCs/>
          <w:sz w:val="28"/>
          <w:szCs w:val="28"/>
        </w:rPr>
        <w:t>? (д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артинку-отгадку, обозначьте фишкой. Для чего нужен карандаш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мы все вместе выполнили задание Знайки. И теперь вы сами можете стать героями сказки про Незнайку – Коротышками и превратиться,  кто в кого хо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54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9:00Z</dcterms:created>
  <dc:creator>1</dc:creator>
  <dc:description/>
  <cp:keywords/>
  <dc:language>en-US</dc:language>
  <cp:lastModifiedBy>1</cp:lastModifiedBy>
  <cp:lastPrinted>2015-11-09T16:46:00Z</cp:lastPrinted>
  <dcterms:modified xsi:type="dcterms:W3CDTF">2016-12-01T06:57:00Z</dcterms:modified>
  <cp:revision>12</cp:revision>
  <dc:subject/>
  <dc:title/>
</cp:coreProperties>
</file>