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Казенное специальное (коррекционное) образовательное учреждение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Ханты – Мансийского автономного округа – Югры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для обучающихся, воспитанников с ограниченными возможностями здоровь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>«Радужнинская специальная (коррекционная) общеобразовательная школа VIII вида»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спект занят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по профессионально-трудовому обучению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(столярное дело)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6 класс</w:t>
      </w:r>
    </w:p>
    <w:p>
      <w:pPr>
        <w:pStyle w:val="Normal"/>
        <w:spacing w:lineRule="auto" w:line="360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</w: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А.В. Глушак – учител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трудового обуч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Радужный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3-2014 уч. год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класс.  Занятие №1. </w:t>
      </w:r>
      <w:r>
        <w:rPr>
          <w:sz w:val="28"/>
          <w:szCs w:val="28"/>
        </w:rPr>
        <w:t>№ урока в теме – № 1,2; в четверти - № 19,20; в году № 147,14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ма занятия: </w:t>
      </w:r>
      <w:r>
        <w:rPr>
          <w:sz w:val="28"/>
          <w:szCs w:val="28"/>
        </w:rPr>
        <w:t>Основные породы древесины. Характеристика и примен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сообщение новых знани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 занятия</w:t>
      </w:r>
      <w:r>
        <w:rPr>
          <w:sz w:val="28"/>
          <w:szCs w:val="28"/>
        </w:rPr>
        <w:t>: Формирование первоначальных представлений учащихся о породах древесины, используемых в столярном дел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задачи занятия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ть первоначальные представления о породах древесины, их отличительных признаках и способах применения в столярном дел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работать первоначальные умения и навыки в приемах определения пород древесины по внешним отличительным признака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оррекционно - развивающие задачи занятия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и коррекция мышления и абстрактного восприятия на основе упражнений в определении пород древесины по представленным образцам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рекция глазомера и мелкой моторики пальцев рук во время выполнения операций по построению и оформлению классификационных таблиц и схе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 задачи занятия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йствовать развитию познавательного интереса у учащихся к предмету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ивать воспитанникам умения самостоятельной работы; стремление доводить начатое дело до конца, аккуратно и бережно относится к школьному и личному имуществ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й результат: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олжен знать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основные лиственные и хвойные породы их применение и основные характеристики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лжен уметь – определить породу древесины по представленному образцу, опираясь на сводную таблицу свойств пород древесин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обуч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ловесные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беседа, объяснение, рассказ; наглядны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одолжительность занятия:</w:t>
      </w:r>
      <w:r>
        <w:rPr>
          <w:sz w:val="28"/>
          <w:szCs w:val="28"/>
        </w:rPr>
        <w:t xml:space="preserve"> 2 урока по 40 мин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ежпредметные связи</w:t>
      </w:r>
      <w:r>
        <w:rPr>
          <w:sz w:val="28"/>
          <w:szCs w:val="28"/>
        </w:rPr>
        <w:t xml:space="preserve"> – биология, география, изобразительное искусст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орудование урока:</w:t>
      </w:r>
      <w:r>
        <w:rPr>
          <w:sz w:val="28"/>
          <w:szCs w:val="28"/>
        </w:rPr>
        <w:t xml:space="preserve"> компьютер, проекционная система или телевизор, образцы пород древесин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рограммное обеспечение урока: </w:t>
      </w:r>
      <w:r>
        <w:rPr>
          <w:sz w:val="28"/>
          <w:szCs w:val="28"/>
        </w:rPr>
        <w:t xml:space="preserve">программы работы с мультимеди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&amp;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урока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лекция образцов пород древесины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ификационные таблицы по видам пород древесины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ы схемы по определению вида породы дерева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даточный материал для коррекционной работы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Раздаточный материа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цы пород древесины, карточки-задания, бланки таблиц для практической работ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</w:rPr>
        <w:t>1.Воронкова, В.В. Программы для 5–9 классов специальных (коррекционных) учреждений VIII вида: Сборник 2. [Текст] /В.В. Воронкова, Г.В. Васенков, С.Л.Мирский. – М.: Гуманит. изд. центр ВЛАДОС, 2000. – 240с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. Журавлев Б.А. Столярное дело. Учебное пособие для 5-6 классов вспомогательной школы. </w:t>
      </w:r>
      <w:r>
        <w:rPr>
          <w:sz w:val="28"/>
        </w:rPr>
        <w:t>[Текст] / Б.А. Журавлев. – Издательство</w:t>
      </w:r>
      <w:r>
        <w:rPr>
          <w:sz w:val="28"/>
          <w:szCs w:val="28"/>
        </w:rPr>
        <w:t xml:space="preserve"> «Просвещение», 1988год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Карабанов И.А. Справочник по трудовому обучению. </w:t>
      </w:r>
      <w:r>
        <w:rPr>
          <w:sz w:val="28"/>
        </w:rPr>
        <w:t xml:space="preserve">[Текст] / И.А. Карабанов </w:t>
      </w:r>
      <w:r>
        <w:rPr>
          <w:sz w:val="28"/>
          <w:szCs w:val="28"/>
        </w:rPr>
        <w:t>«Просвещение», Москва 1991го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Интернет- ресурсы: www.yandeximage.ru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qraZ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tbl>
      <w:tblPr>
        <w:tblW w:w="14865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56"/>
        <w:gridCol w:w="19"/>
        <w:gridCol w:w="8266"/>
        <w:gridCol w:w="4124"/>
      </w:tblGrid>
      <w:tr>
        <w:trPr/>
        <w:tc>
          <w:tcPr>
            <w:tcW w:w="2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ы урока</w:t>
            </w:r>
          </w:p>
        </w:tc>
        <w:tc>
          <w:tcPr>
            <w:tcW w:w="8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ятельность учителя                                </w:t>
            </w:r>
          </w:p>
        </w:tc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2521" w:hRule="atLeast"/>
        </w:trPr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онный момент (построение приветствие, подготовка учебных принадлежностей, разминка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мин. </w:t>
            </w:r>
          </w:p>
        </w:tc>
        <w:tc>
          <w:tcPr>
            <w:tcW w:w="8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 уро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читель принимает рапорт старосты о наличии учащихся и дежурных на занят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яет готовность учащихся к уроку. Оценка за подготовленность учащегося к занятию вносится в таблицу результативности работы учащегося на уроке. </w:t>
            </w:r>
            <w:r>
              <w:rPr>
                <w:i/>
                <w:sz w:val="28"/>
                <w:szCs w:val="28"/>
              </w:rPr>
              <w:t>(Приложение 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ует и проводит разминку, настрой учащихся на занят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у входа в мастерску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готовят письменные принадлежности и рабочую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ение разминки (комплекс упражнений для пальцев рук). </w:t>
            </w:r>
          </w:p>
        </w:tc>
      </w:tr>
      <w:tr>
        <w:trPr/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ведение в те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цели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мин.</w:t>
            </w:r>
          </w:p>
        </w:tc>
        <w:tc>
          <w:tcPr>
            <w:tcW w:w="8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изация опыта и опорных знаний учащихс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се вы, конечно, видели лес – на рисунках в книгах, на экране телевизора или в кино. А многие из вас сами были в лесу – отдыхали в прохладе деревьев, собирали ягоды, грибы, орехи, слушали пенье птиц. И вы, наверное, обратили внимание, что все деревья различаются между собой. Назовите, пожалуйста, чем деревья отличаются между собо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мы определили, что деревья различаются ростом, цветом ствола и формой листьев. Вот форма листьев и взята в основу классификации деревь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бщение темы, целей и задач урока.  Файлы презентации. </w:t>
            </w:r>
            <w:r>
              <w:rPr>
                <w:b/>
                <w:sz w:val="28"/>
                <w:szCs w:val="28"/>
              </w:rPr>
              <w:t>Слайд №1, №2 и №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даты и темы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бщение происходит в ходе демонстрации файлов презентации </w:t>
            </w:r>
          </w:p>
        </w:tc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твечают на вопросы учителя, находят общее и различия у деревь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внима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целей и задач на урок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записывают тему в тетрадь.</w:t>
            </w:r>
          </w:p>
        </w:tc>
      </w:tr>
      <w:tr>
        <w:trPr/>
        <w:tc>
          <w:tcPr>
            <w:tcW w:w="2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ение нов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кционная раб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1 урока за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мин.</w:t>
            </w:r>
          </w:p>
        </w:tc>
        <w:tc>
          <w:tcPr>
            <w:tcW w:w="8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 уро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яснение нового материала происходит с использованием наглядного материала в виде презентац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се породы древесины можно разделить на две группы в зависимости от вида листьев на их веточках. Деревья с листьями относятся к лиственным породам, а деревья с листьями в виде игл – к хвойным. </w:t>
            </w:r>
            <w:r>
              <w:rPr>
                <w:b/>
                <w:sz w:val="28"/>
                <w:szCs w:val="28"/>
              </w:rPr>
              <w:t>Слайд №4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 первом уроке нашего занятия мы с вами познакомимся с хвойными породами древесины. </w:t>
            </w:r>
            <w:r>
              <w:rPr>
                <w:b/>
                <w:sz w:val="28"/>
                <w:szCs w:val="28"/>
              </w:rPr>
              <w:t>Слайд №5.</w:t>
            </w:r>
            <w:r>
              <w:rPr>
                <w:sz w:val="28"/>
                <w:szCs w:val="28"/>
              </w:rPr>
              <w:t xml:space="preserve"> И запишем их характеристики в сводную таблицу свойств хвойных пород деревьев. (</w:t>
            </w:r>
            <w:r>
              <w:rPr>
                <w:i/>
                <w:sz w:val="28"/>
                <w:szCs w:val="28"/>
              </w:rPr>
              <w:t>Приложение №1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амым распространенным хвойным деревом на территории России является СОСНА. </w:t>
            </w:r>
            <w:r>
              <w:rPr>
                <w:b/>
                <w:sz w:val="28"/>
                <w:szCs w:val="28"/>
              </w:rPr>
              <w:t>Слайд №6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Запишите в таблицу под номером один название породы, цвет древесины, текстуру, смолистость, и область применения в соответствующие графы таблицы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ледующее дерево, с которым мы познакомимся – является «музыкальное дерево» так называют ЕЛЬ. </w:t>
            </w:r>
            <w:r>
              <w:rPr>
                <w:b/>
                <w:sz w:val="28"/>
                <w:szCs w:val="28"/>
              </w:rPr>
              <w:t>Слайд №7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должаем заполнение таблицы, сведения вносим в соответствующие граф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ррекционное задани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чащимся предлагается разгадать тематические ребусы.   </w:t>
            </w:r>
            <w:r>
              <w:rPr>
                <w:b/>
                <w:i/>
                <w:sz w:val="28"/>
                <w:szCs w:val="28"/>
              </w:rPr>
              <w:t>Слайд №8 и Слайд №9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дной из разновидностей хвойных деревьев является сосна, сибирская которую называют кедром. КЕДР – хвойное дерево с ценной древесиной особенно ценен кедр своими орешками.  </w:t>
            </w:r>
            <w:r>
              <w:rPr>
                <w:b/>
                <w:sz w:val="28"/>
                <w:szCs w:val="28"/>
              </w:rPr>
              <w:t>Слайд №10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носим в соответствующие графы характеристики кедровой древесин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Четвертым номером в нашей таблице будет значится ПИХТА – хвойное дерево, широко распространенное в сибирской тайге. </w:t>
            </w:r>
            <w:r>
              <w:rPr>
                <w:b/>
                <w:sz w:val="28"/>
                <w:szCs w:val="28"/>
              </w:rPr>
              <w:t>Слайд №11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апишем ее характеристики в сводную таблиц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ледующее дерево, о котором мы будем говорить называется – лиственницей, хотя на ветках у неё растут иголки и относится она к хвойным деревьям. </w:t>
            </w:r>
            <w:r>
              <w:rPr>
                <w:b/>
                <w:sz w:val="28"/>
                <w:szCs w:val="28"/>
              </w:rPr>
              <w:t>Слайд №12</w:t>
            </w:r>
            <w:r>
              <w:rPr>
                <w:sz w:val="28"/>
                <w:szCs w:val="28"/>
              </w:rPr>
              <w:t>. А назвали ее так потому, что ее иголки желтеют осенью и опадают как у лиственных деревь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Учащимся предлагается отгадать загадки о деревьях, породы древесины которых изучались на данном этапе урока.             </w:t>
            </w:r>
            <w:r>
              <w:rPr>
                <w:b/>
                <w:sz w:val="28"/>
                <w:szCs w:val="28"/>
              </w:rPr>
              <w:t>Слайд №13 и Слайд №1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кие группы делятся древесные пород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ими хвойными породами мы познакомились на сегодняшнем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частия учащихся в работе на уроке выставление оценок за первую часть занятия.</w:t>
            </w:r>
          </w:p>
        </w:tc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росматривают слайды, зарисовывают схему в тетрадь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чащиеся получают схему для заполнения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слушают рассказ учителя.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ют картинки на слайдах.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информацию со слайдов в классификационную таблицу пород древесины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дивидуальная работа с карточками-ребусам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слушают рассказ учителя.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ют картинки на слайдах.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сывают информацию со слайдов в классификационную таблицу пород древесины.          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Учащиеся разгадывают загадки, представленные на мультимедийном экране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чащиеся отвечают на вопросы.                        </w:t>
            </w:r>
          </w:p>
        </w:tc>
      </w:tr>
      <w:tr>
        <w:trPr>
          <w:trHeight w:val="1751" w:hRule="atLeast"/>
        </w:trPr>
        <w:tc>
          <w:tcPr>
            <w:tcW w:w="2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т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для гл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мин.</w:t>
            </w:r>
          </w:p>
        </w:tc>
        <w:tc>
          <w:tcPr>
            <w:tcW w:w="8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торой урок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На первом уроке, мы познакомились с хвойными породами древесины, а теперь приступим к изучению второй группы деревьев. Как называется данная группа?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Итак, деревья, у которых крона состоит из листьев, называются лиственными. </w:t>
            </w:r>
            <w:r>
              <w:rPr>
                <w:b/>
                <w:sz w:val="28"/>
                <w:szCs w:val="28"/>
              </w:rPr>
              <w:t>Слайд №15</w:t>
            </w:r>
            <w:r>
              <w:rPr>
                <w:sz w:val="28"/>
                <w:szCs w:val="28"/>
              </w:rPr>
              <w:t xml:space="preserve">. Деревья эти широко распространены на всей территории земного шара. В нашей стране самыми широко распространенными лиственными деревьями являются – дуб на Европейской части России и береза на Урале и в Западной Сибири. Их свойства мы занесем во вторую часть сводной таблиц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ервым деревом, с которым мы познакомимся будет – БЕРЕЗА. </w:t>
            </w:r>
            <w:r>
              <w:rPr>
                <w:b/>
                <w:sz w:val="28"/>
                <w:szCs w:val="28"/>
              </w:rPr>
              <w:t>Слайд №16</w:t>
            </w:r>
            <w:r>
              <w:rPr>
                <w:sz w:val="28"/>
                <w:szCs w:val="28"/>
              </w:rPr>
              <w:t>. Она характеризуется твердой и прочной древесиной, широко используется людьми с древнейших времен и воспевается во многих литературных произведения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ледующая порода древесины – ОСИНА, соседка березы растет с ней вперемешку. </w:t>
            </w:r>
            <w:r>
              <w:rPr>
                <w:b/>
                <w:sz w:val="28"/>
                <w:szCs w:val="28"/>
              </w:rPr>
              <w:t>Слайд №17</w:t>
            </w:r>
            <w:r>
              <w:rPr>
                <w:sz w:val="28"/>
                <w:szCs w:val="28"/>
              </w:rPr>
              <w:t xml:space="preserve">. Отличается зеленоватым окрасом ствола. Древесина широко применяется в народном творчеств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ратите внимание на свойства древесины этой породы и запишите ее характеристики в таблиц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ледующее дерево, древесина которого очень крепкая и ценится в мебельном производстве, это, конечно же, могучий ДУБ     </w:t>
            </w:r>
            <w:r>
              <w:rPr>
                <w:b/>
                <w:sz w:val="28"/>
                <w:szCs w:val="28"/>
              </w:rPr>
              <w:t>Слайд №18</w:t>
            </w:r>
            <w:r>
              <w:rPr>
                <w:sz w:val="28"/>
                <w:szCs w:val="28"/>
              </w:rPr>
              <w:t>.         Внимательно прочтите свойства его древесины и занесите их в соответствующие графы сводной табл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ы уже достаточное время поработали с вами, а теперь давайте проведем небольшую гимнастику для глаз. </w:t>
            </w:r>
            <w:r>
              <w:rPr>
                <w:b/>
                <w:i/>
                <w:sz w:val="28"/>
                <w:szCs w:val="28"/>
              </w:rPr>
              <w:t>Слайд №19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А теперь познакомимся с деревьями, которые не растут в нашей местности, но древесина, которых широко используется мастерами декоративно-прикладного творчества. Это ОЛЬХА и ЛИПА. </w:t>
            </w:r>
            <w:r>
              <w:rPr>
                <w:b/>
                <w:sz w:val="28"/>
                <w:szCs w:val="28"/>
              </w:rPr>
              <w:t>Слайд №20 и №21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знакомьтесь с характеристиками древесины Этих пород и занесите их в соответствующие графы второй части нашей сводной таблиц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отвечают на вопрос и готовят вторую часть таблицы свойств пород древесины.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слушают рассказ учителя.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ют картинки на слайдах.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информацию со слайдов в классификационную таблицу пород древесины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слушают рассказ учителя.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ют картинки на слайдах.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информацию со слайдов в классификационную таблицу пород древес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ащиеся выполняют предложенные упражнени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слушают рассказ учителя.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ют картинки на слайдах. 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информацию со слайдов в классификационную таблицу пород древесины.</w:t>
            </w:r>
          </w:p>
        </w:tc>
      </w:tr>
      <w:tr>
        <w:trPr/>
        <w:tc>
          <w:tcPr>
            <w:tcW w:w="2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Практическая рабо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мин.</w:t>
            </w:r>
          </w:p>
        </w:tc>
        <w:tc>
          <w:tcPr>
            <w:tcW w:w="8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репление пройденного материал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щимся предлагается из шести предложенных образцов различных пород древесины определить название каждой породы, опираясь на наводящие вопросы и характеристики квалификационной таблиц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ите образцы с прямослойной ярко выраженной текстурой древесины </w:t>
            </w:r>
            <w:r>
              <w:rPr>
                <w:i/>
                <w:sz w:val="28"/>
                <w:szCs w:val="28"/>
              </w:rPr>
              <w:t>(прямослойная у хвойных, а у лиственных нет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ите твердость представленных образцов </w:t>
            </w:r>
            <w:r>
              <w:rPr>
                <w:i/>
                <w:sz w:val="28"/>
                <w:szCs w:val="28"/>
              </w:rPr>
              <w:t>(определяется путем надавливания острым предметом, чем меньше отпечаток, тем древесина тверже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 цвет представленных образцов и, опираясь на ранее определенные свойства и характеристики таблицы, ответьте, под каким номером образца находится: Береза (№1), Осина (№3), Сосна (№6), Лиственница (№2), Кедр (№5), Ель (№4).</w:t>
            </w:r>
          </w:p>
        </w:tc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 xml:space="preserve">Учащиеся рассматривают предложенные образцы пород древесины, определяют твердость – мягкость.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, отвечая на вопросы, пытаются определить название породы по образцу. 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ведение итогов урока. (Обобщение деятельности учащихся, словесная оценка работы учениками и учителем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рабочих ме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ая ча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Что нового мы сегодня узнали на урок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выполненных заданий, работа с дневниками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ведение итогов</w:t>
            </w:r>
            <w:r>
              <w:rPr>
                <w:sz w:val="28"/>
                <w:szCs w:val="28"/>
              </w:rPr>
              <w:t xml:space="preserve">: выставление оценок за ответы учащихся и выполнение практических заданий. Объяснение домашнего задания. </w:t>
            </w:r>
            <w:r>
              <w:rPr>
                <w:b/>
                <w:sz w:val="28"/>
                <w:szCs w:val="28"/>
              </w:rPr>
              <w:t>Слайд №22.</w:t>
            </w:r>
            <w:r>
              <w:rPr>
                <w:sz w:val="28"/>
                <w:szCs w:val="28"/>
              </w:rPr>
              <w:t xml:space="preserve"> Оценка выставляется на основе результатов таблицы результативности. </w:t>
            </w:r>
          </w:p>
        </w:tc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учащихся.</w:t>
            </w:r>
          </w:p>
          <w:p>
            <w:pPr>
              <w:pStyle w:val="Style15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Уборка рабочих ме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714500</wp:posOffset>
                </wp:positionV>
                <wp:extent cx="8709660" cy="4601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460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8"/>
                              <w:gridCol w:w="2387"/>
                              <w:gridCol w:w="2410"/>
                              <w:gridCol w:w="1843"/>
                              <w:gridCol w:w="1590"/>
                              <w:gridCol w:w="1386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рода древесин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Текстура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молистость 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вердость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именени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с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ямослойная, ярко выраженна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вато-желт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ягка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пользуется в строительстве, для изготовления фанеры, мебел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едр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ямослойная, слабо выраженна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ватая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л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ягка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пользуется в строительстве, производстве мебели, резьб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л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ямослойная, с очень твердыми сучкам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лая, с желтым оттенком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лая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ягка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изводство музыкальных инструментов, мебели и строительств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ихт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елтовата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лая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ягка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пользуется в строительстве и в тарном производств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иственниц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ямослойная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елто - се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лая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верда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няется в строительстве мост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362.3pt;mso-wrap-distance-left:0pt;mso-wrap-distance-right:9pt;mso-wrap-distance-top:0pt;mso-wrap-distance-bottom:0pt;margin-top:1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8"/>
                        <w:gridCol w:w="2387"/>
                        <w:gridCol w:w="2410"/>
                        <w:gridCol w:w="1843"/>
                        <w:gridCol w:w="1590"/>
                        <w:gridCol w:w="1386"/>
                        <w:gridCol w:w="3402"/>
                      </w:tblGrid>
                      <w:tr>
                        <w:trPr/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ода древесины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екстура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молистость 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вердость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менени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с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ямослойная, ярко выраженна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вато-желт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ягка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ользуется в строительстве, для изготовления фанеры, мебел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едр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ямослойная, слабо выраженна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ватая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л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ягка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ользуется в строительстве, производстве мебели, резьб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л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ямослойная, с очень твердыми сучкам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лая, с желтым оттенком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лая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ягка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изводство музыкальных инструментов, мебели и строительств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хт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Желтоват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лая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ягка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ользуется в строительстве и в тарном производств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ственниц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ямослойная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елто - се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лая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верда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няется в строительстве мост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водная таблица внешних признаков хвойных пород древесины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Таблица результативности деятельности учащихся на занятии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723"/>
        <w:gridCol w:w="1815"/>
        <w:gridCol w:w="1723"/>
        <w:gridCol w:w="1624"/>
        <w:gridCol w:w="1723"/>
        <w:gridCol w:w="1699"/>
        <w:gridCol w:w="2829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 Имя учащего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вильность и полнота подготовки к занятию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стие в коррекционной работ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вильность и аккуратность заполнения таблицы</w:t>
            </w:r>
          </w:p>
          <w:p>
            <w:pPr>
              <w:pStyle w:val="Normal"/>
              <w:jc w:val="center"/>
              <w:rPr/>
            </w:pPr>
            <w:r>
              <w:rPr/>
              <w:t>(1 уро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крепление материала   в форме     отгадывание загад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вильность и аккуратность заполнения таблицы</w:t>
            </w:r>
          </w:p>
          <w:p>
            <w:pPr>
              <w:pStyle w:val="Normal"/>
              <w:jc w:val="center"/>
              <w:rPr/>
            </w:pPr>
            <w:r>
              <w:rPr/>
              <w:t>(2 урок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полнение практической работы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ведение итогов заняти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ценивание ведется по пятибалльной шкале, полученные результаты суммируются, и в итоге выставляется среднеарифметический бал за итог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6:15:00Z</dcterms:created>
  <dc:creator>Глушак </dc:creator>
  <dc:description/>
  <cp:keywords/>
  <dc:language>en-US</dc:language>
  <cp:lastModifiedBy>Глушак ТК</cp:lastModifiedBy>
  <dcterms:modified xsi:type="dcterms:W3CDTF">2016-12-01T16:15:00Z</dcterms:modified>
  <cp:revision>27</cp:revision>
  <dc:subject/>
  <dc:title>7 класс</dc:title>
</cp:coreProperties>
</file>