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LESSON PLAN</w:t>
      </w:r>
    </w:p>
    <w:p>
      <w:pPr>
        <w:pStyle w:val="Normal"/>
        <w:jc w:val="center"/>
        <w:rPr/>
      </w:pPr>
      <w:r>
        <w:rPr/>
        <w:t xml:space="preserve">План проведения урока составлен учителем английского языка </w:t>
      </w:r>
    </w:p>
    <w:p>
      <w:pPr>
        <w:pStyle w:val="Normal"/>
        <w:jc w:val="center"/>
        <w:rPr/>
      </w:pPr>
      <w:r>
        <w:rPr/>
        <w:t xml:space="preserve">МБОУ СОШ № 127 г.о. Самара </w:t>
      </w:r>
    </w:p>
    <w:p>
      <w:pPr>
        <w:pStyle w:val="Normal"/>
        <w:jc w:val="center"/>
        <w:rPr/>
      </w:pPr>
      <w:r>
        <w:rPr/>
        <w:t>Осиповой Екатериной Геннадьев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i/>
          <w:iCs/>
        </w:rPr>
        <w:t>Дата</w:t>
      </w:r>
      <w:r>
        <w:rPr/>
        <w:t>: 08.09.2014</w:t>
      </w:r>
    </w:p>
    <w:p>
      <w:pPr>
        <w:pStyle w:val="Normal"/>
        <w:jc w:val="both"/>
        <w:rPr/>
      </w:pPr>
      <w:r>
        <w:rPr>
          <w:i/>
          <w:iCs/>
        </w:rPr>
        <w:t>Класс</w:t>
      </w:r>
      <w:r>
        <w:rPr/>
        <w:t>: 9 а</w:t>
      </w:r>
    </w:p>
    <w:p>
      <w:pPr>
        <w:pStyle w:val="Normal"/>
        <w:jc w:val="both"/>
        <w:rPr/>
      </w:pPr>
      <w:r>
        <w:rPr>
          <w:i/>
          <w:iCs/>
        </w:rPr>
        <w:t>Характеристика группы</w:t>
      </w:r>
      <w:r>
        <w:rPr/>
        <w:t xml:space="preserve">: 12 человек, возраст 15 лет </w:t>
      </w:r>
    </w:p>
    <w:p>
      <w:pPr>
        <w:pStyle w:val="Normal"/>
        <w:jc w:val="both"/>
        <w:rPr/>
      </w:pPr>
      <w:r>
        <w:rPr>
          <w:i/>
          <w:iCs/>
        </w:rPr>
        <w:t>Уровень:</w:t>
      </w:r>
      <w:r>
        <w:rPr/>
        <w:t xml:space="preserve"> средний</w:t>
      </w:r>
    </w:p>
    <w:p>
      <w:pPr>
        <w:pStyle w:val="Normal"/>
        <w:jc w:val="both"/>
        <w:rPr/>
      </w:pPr>
      <w:r>
        <w:rPr>
          <w:i/>
          <w:iCs/>
        </w:rPr>
        <w:t xml:space="preserve">День недели: </w:t>
      </w:r>
      <w:r>
        <w:rPr/>
        <w:t>среда</w:t>
      </w:r>
    </w:p>
    <w:p>
      <w:pPr>
        <w:pStyle w:val="Normal"/>
        <w:jc w:val="both"/>
        <w:rPr/>
      </w:pPr>
      <w:r>
        <w:rPr>
          <w:i/>
          <w:iCs/>
        </w:rPr>
        <w:t>Предыдущий урок:</w:t>
      </w:r>
      <w:r>
        <w:rPr/>
        <w:t xml:space="preserve"> математика</w:t>
      </w:r>
    </w:p>
    <w:p>
      <w:pPr>
        <w:pStyle w:val="Normal"/>
        <w:jc w:val="both"/>
        <w:rPr/>
      </w:pPr>
      <w:r>
        <w:rPr>
          <w:i/>
          <w:iCs/>
        </w:rPr>
        <w:t>Академический период</w:t>
      </w:r>
      <w:r>
        <w:rPr/>
        <w:t>: начало 1 четверт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ма урока «Знаменитые писатели»</w:t>
      </w:r>
    </w:p>
    <w:p>
      <w:pPr>
        <w:pStyle w:val="Normal"/>
        <w:jc w:val="both"/>
        <w:rPr/>
      </w:pPr>
      <w:r>
        <w:rPr>
          <w:i/>
          <w:iCs/>
        </w:rPr>
        <w:t xml:space="preserve">Цель урока: </w:t>
      </w:r>
      <w:r>
        <w:rPr/>
        <w:t xml:space="preserve">ученик сможет рассказать  о Чарльзе Диккенсе, используя изученные лексические единицы и информацию из текс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</w:t>
      </w:r>
      <w:r>
        <w:rPr>
          <w:i/>
          <w:iCs/>
        </w:rPr>
        <w:t xml:space="preserve">оциокультурный аспект: </w:t>
      </w:r>
      <w:r>
        <w:rPr/>
        <w:t xml:space="preserve"> знакомство с биографией известного писателя Великобритании  Ч. Диккенса, с реалиями и фактами иноязычной культуры, развитие умения понимать, какие ценности материальной и духовной культуры широко известны и являются предметом национальной гордости британцев, ориентироваться в аутентичных текстах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Развивающий аспект: </w:t>
      </w:r>
      <w:r>
        <w:rPr/>
        <w:t>развитие внимания, памяти, догадки, способности к логическому изложению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оспитательный аспект: </w:t>
      </w:r>
      <w:r>
        <w:rPr>
          <w:i w:val="false"/>
          <w:iCs w:val="false"/>
        </w:rPr>
        <w:t>воспитание любознательности, желания расширить свой кругозор.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rPr/>
      </w:pPr>
      <w:r>
        <w:rPr/>
        <w:t xml:space="preserve">Учебный аспект: </w:t>
      </w:r>
      <w:r>
        <w:rPr>
          <w:i w:val="false"/>
          <w:iCs w:val="false"/>
        </w:rPr>
        <w:t xml:space="preserve">совершенствование произносительных навыков, развитие умения читать текст с целью полного понимания текста и извлечения конкретной информации, формирование лексических навыков говорения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Оборудование:</w:t>
      </w:r>
      <w:r>
        <w:rPr>
          <w:lang w:val="en-US"/>
        </w:rPr>
        <w:t>MP</w:t>
      </w:r>
      <w:r>
        <w:rPr/>
        <w:t>3 проигрыватель, аудиодиск, карта Великобритании, портрет Чарльза Диккенса, раздаточный материал (карточки со словами и таблицей).</w:t>
      </w:r>
    </w:p>
    <w:p>
      <w:pPr>
        <w:pStyle w:val="Normal"/>
        <w:jc w:val="both"/>
        <w:rPr/>
      </w:pPr>
      <w:r>
        <w:rPr>
          <w:i/>
          <w:iCs/>
        </w:rPr>
        <w:t>Учебник</w:t>
      </w:r>
      <w:r>
        <w:rPr/>
        <w:t>: Английский язык. 9 класс. В.П. Кузовлев, Н.М.Лапа, Э.Ш. Перегудова и др.). – М.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553"/>
        <w:gridCol w:w="2805"/>
        <w:gridCol w:w="1870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ivity/ tim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acher instruc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ivity objectiv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vidence of activity objectiv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Приветств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1 мин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val="en-US"/>
              </w:rPr>
              <w:t>P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eadi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Дать определение темы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2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ok at the portrait of one of the most famous person in Britain. Try to guess who this man is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мотрите на портрет одного известного человека в Британии. Постарайтесь догадаться, о ком пойдет речь на уроке.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Look at the map of Great Britain. Find the place  where Charles Dickens was born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смотрите на карту Великобритании. Найдите место, где родился писатель,  – место отмечено на карте флажком. Ответьте на вопрос: где родился Ч. Диккенс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ить тему уро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тему обсуждени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 из 12 человек узнал на портрете Ч. Диккенс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 Закрепление изученных на предыдущем уроке Л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3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ive the definitions of following words: a novel, a novelist, a contemporary, a plo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йте определения следующих слов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умения объяснять значения слов, используя ранее изученные лексические единиц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 учеников из 12 -  справил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ученика – не смогли дать определение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.3 Работа над лексикой. Составление словосочетаний из предложенных сл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3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ake up the word combinations (verb + noun) matching the words in the left and in the right columns. Translate the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ьте словосочетания (глагол + существительное), соединив слова из правой и левой колонок. Дайте их перевод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торение и закрепление лексики по тем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ru-RU"/>
              </w:rPr>
              <w:t>9 учеников – справилис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- сделали ошиб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 – не справился (данные получены в результате проверки работ после урока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lang w:val="en-US"/>
              </w:rPr>
              <w:t>Whil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eadi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 Чтение текста с опорой на фонограмму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reading for gist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5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ead the text with the announcer. Answer the question:</w:t>
            </w:r>
          </w:p>
          <w:p>
            <w:pPr>
              <w:pStyle w:val="2"/>
              <w:rPr/>
            </w:pPr>
            <w:r>
              <w:rPr/>
              <w:t>What was Charles Dickens famous for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тайте текст вместе с диктором. Ответьте на вопрос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навыка чтения с целью получения информа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ить внимание произношению изученных ЛЕ. Дать ответ на вопрос, чем знаменит писатель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 Верно или неверно утверждение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reading for specific information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5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kim the text.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re the following statements true or false? Prove in from the text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смотрите текст ещё раз. Прочитайте предложения, данные на карточках. Прочитайте те предложения, информация которых соответствует содержанию текста. Предложения с неточной информацией  исправьте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ное задание позволяет обнаружить в тексте специфическую информаци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 из 12 справилис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 – выполнили упражнение  не до кон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- не справил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данные получены в результате проверки работ после урока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 Заполнение таблицы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reading for specific information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5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omplete the table with the information from the text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ользуя информацию из текста, заполните таблицу. В таблице 3 графы: даты, события, результаты этих событ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ное задание позволяет более подробно остановиться на некоторых событьях в жизни писателя, обнаружить в тексте специфическую информацию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 из 12 справилис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 – выполнили упражнение  не до конц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 - не справилис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данные получены в результате проверки работ после урока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 Ответы на вопросы по тексту (Работа в парах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reading for detailed  information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5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k in pairs. Ask your classmate some question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аботайте в парах. Задайте друг другу (по очереди) вопросы о том, что вы узнали о жизни писателя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ние позволяет более детально проработать информацию и текс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 пар  -справилис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пары испытывали затруднени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 Post-readin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каз о Ч. Диккенс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 10 </w:t>
            </w:r>
            <w:r>
              <w:rPr>
                <w:sz w:val="24"/>
              </w:rPr>
              <w:t>мин</w:t>
            </w:r>
            <w:r>
              <w:rPr>
                <w:sz w:val="24"/>
                <w:lang w:val="en-US"/>
              </w:rPr>
              <w:t>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y what you have learnt about Charles Dickens using information from  the table and questions to the text as a pla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уя информацию таблицы, которую вы заполнили, и вопросы к тексту в качестве плана, расскажите, что вы узнали о Ч. Диккенсе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и совершенствование навыка монологической реч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ник сможет построить самостоятельное высказывание по теме. Таблица и вопросы могут служить планом для построения  высказыва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 xml:space="preserve">5 учеников смогли рассказа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просить остальных не хватило  бы времени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(1 </w:t>
            </w:r>
            <w:r>
              <w:rPr>
                <w:sz w:val="24"/>
              </w:rPr>
              <w:t>мин.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тавить рассказ об А.С. Пушкине, используя информацию из «</w:t>
            </w:r>
            <w:r>
              <w:rPr>
                <w:sz w:val="24"/>
                <w:lang w:val="en-US"/>
              </w:rPr>
              <w:t>Fac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ile</w:t>
            </w:r>
            <w:r>
              <w:rPr>
                <w:sz w:val="24"/>
              </w:rPr>
              <w:t>» учебни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репить умение строить самостоятельное высказывание с опорой на сжатую информаци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tbl>
      <w:tblPr>
        <w:tblW w:w="6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17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rb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uns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publis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describ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b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perfor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becom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 honou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report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magazi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nove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cotemporar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pl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plo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re the following statements true or false? Prove in from the text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harles Dickens was born in Oxford in 1812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hen he was about 6, he took part in a play by Shakespeare in the theatr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Life of Charles' family in London was hard and he had to go to work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At 15 he left school and became a magazine reporter.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is novel «Oliver Twist» made him famous. In 1837 it was published and was a huge success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is novels were set in Victorian England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In his novels «David Copperflield» and «Hard Times» he described what he had learnt in his hard work as a reporter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e was honoured by his contemporaries as a remarkable noveli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ложение</w:t>
      </w:r>
      <w:r>
        <w:rPr>
          <w:lang w:val="en-US"/>
        </w:rPr>
        <w:t xml:space="preserve"> №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474"/>
        <w:gridCol w:w="347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ent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ults of events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arles Dickens left school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Charles Dickens began writing his humorous novel «The Pickwick Papers»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 was honoured by his cotemporaries. / His books were translated into many languages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/>
        <w:t>После урока  учащимся было предложено заполнить анкету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ке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Отметьте в таблице  знаком «+» или «</w:t>
      </w:r>
      <w:r>
        <w:rPr>
          <w:lang w:val="en-US"/>
        </w:rPr>
        <w:t>v</w:t>
      </w:r>
      <w:r>
        <w:rPr/>
        <w:t>» те задания, которые было легко или трудно выполнить.</w:t>
      </w:r>
    </w:p>
    <w:p>
      <w:pPr>
        <w:pStyle w:val="Normal"/>
        <w:jc w:val="both"/>
        <w:rPr/>
      </w:pPr>
      <w:r>
        <w:rPr/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57"/>
        <w:gridCol w:w="1657"/>
        <w:gridCol w:w="1816"/>
        <w:gridCol w:w="1496"/>
        <w:gridCol w:w="1496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 «составь словосочетание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ерно/ неверно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заполни таблицу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 «ответ на вопрос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 «рассказ»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ся легк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9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было справитьс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то интересного было на уроке?</w:t>
      </w:r>
    </w:p>
    <w:p>
      <w:pPr>
        <w:pStyle w:val="Normal"/>
        <w:jc w:val="both"/>
        <w:rPr/>
      </w:pPr>
      <w:r>
        <w:rPr/>
        <w:t>3. Чему я научил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Анализ проведённого анкетирования и данных, полученных учителем в ходе наблюдения в течение урока</w:t>
      </w:r>
    </w:p>
    <w:p>
      <w:pPr>
        <w:pStyle w:val="3"/>
        <w:rPr/>
      </w:pPr>
      <w:r>
        <w:rPr/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21"/>
        <w:gridCol w:w="813"/>
        <w:gridCol w:w="891"/>
        <w:gridCol w:w="909"/>
        <w:gridCol w:w="880"/>
        <w:gridCol w:w="873"/>
        <w:gridCol w:w="892"/>
        <w:gridCol w:w="813"/>
        <w:gridCol w:w="882"/>
        <w:gridCol w:w="813"/>
      </w:tblGrid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Задание «составь словосочетани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«верно/ неверно»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е</w:t>
            </w:r>
          </w:p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«заполни таблицу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Задание «ответ на вопрос»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Задание «рассказ»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егк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труд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егк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трудн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егк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труд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легк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труд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легк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u w:val="none"/>
              </w:rPr>
            </w:pPr>
            <w:r>
              <w:rPr>
                <w:sz w:val="20"/>
                <w:u w:val="none"/>
              </w:rPr>
              <w:t>трудно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Данные, полученные учител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8,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1,5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6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0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1,4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8,6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Данные</w:t>
            </w:r>
          </w:p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кетир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5,7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1,3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5,7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1,3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4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6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8,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1,5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>
          <w:u w:val="none"/>
        </w:rPr>
      </w:pPr>
      <w:r>
        <w:rPr>
          <w:u w:val="none"/>
        </w:rPr>
        <w:tab/>
        <w:t>На вопрос «Что интересного было на уроке?» 11 человек ответили, что узнали о писателе, о котором раньше не слышали, или слышали, но не знали, чем он знаменит, за что его почитают британцы.</w:t>
      </w:r>
    </w:p>
    <w:p>
      <w:pPr>
        <w:pStyle w:val="Normal"/>
        <w:jc w:val="both"/>
        <w:rPr/>
      </w:pPr>
      <w:r>
        <w:rPr/>
        <w:tab/>
        <w:t>На вопрос «Чему я научился?» 10 человек ответили, что научились находить нужную информацию в тексте без «дословного» перевода и понимать основное содержание текста. 9 человек ответили, что научились составлять собственное высказывание на основе прочитанного текс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ефлекс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Целью разработанного мною урока было развитие навыка чтения с  поиском определённой информации и  на основе данной информации  построение самостоятельного высказывания по теме, используя изученную на предыдущем уроке лексику (развитие и совершенствование навыка монологической речи).</w:t>
      </w:r>
    </w:p>
    <w:p>
      <w:pPr>
        <w:pStyle w:val="3"/>
        <w:jc w:val="both"/>
        <w:rPr>
          <w:u w:val="none"/>
        </w:rPr>
      </w:pPr>
      <w:r>
        <w:rPr>
          <w:u w:val="none"/>
        </w:rPr>
        <w:tab/>
        <w:t>По моему мнению, мне удалось достигнуть данной цели, т.к. при работе над текстом были использованы разные виды упражнений (дотекстовые, текстовые и послетекстовые упражнения), которые были построены по принципу «от легкого упражнения к трудному». А работа в парах позволила каждому ученику принять участие в обсуждении текста. Выполнив всю цепочку упражнений,  учащиеся практически не испытывали трудности при составлении собственного высказывания.</w:t>
      </w:r>
    </w:p>
    <w:p>
      <w:pPr>
        <w:pStyle w:val="3"/>
        <w:jc w:val="both"/>
        <w:rPr>
          <w:u w:val="none"/>
        </w:rPr>
      </w:pPr>
      <w:r>
        <w:rPr>
          <w:u w:val="none"/>
        </w:rPr>
        <w:tab/>
        <w:t xml:space="preserve">Проанализировав собственный урок и данные анкетирования, считаю, что задание «Заполни таблицу» можно было бы выполнить иначе: не каждый ученик в отдельности заполнял бы таблицу на карточках (как это было на уроке), а учащиеся по очереди или по желанию выходили бы к доске и вносили информацию, заполняя таблицу и на карточках и на доске. Во-первых, это позволило бы «слабым» ученикам лучше справится с поиском специфической информации (задание выполнили бы не 50% учащихся,  а больше), во-вторых, это сэкономило бы время, которое использовалось бы потом для выполнения задания «Рассказ», т.к. на уроке выполнить это задание успели лишь 5 человек. </w:t>
      </w:r>
    </w:p>
    <w:p>
      <w:pPr>
        <w:pStyle w:val="3"/>
        <w:jc w:val="both"/>
        <w:rPr>
          <w:u w:val="none"/>
        </w:rPr>
      </w:pPr>
      <w:r>
        <w:rPr>
          <w:u w:val="none"/>
        </w:rPr>
        <w:tab/>
        <w:t>Особое внимание хотелось бы обратить на данные, проведённого мною анкетирования. Как вы можете заметить, имеются расхождения в данных, полученных мною в ходе наблюдения в течение урока, и данными анкетирования.  Вероятнее всего, учащиеся посчитали, что справились с некоторыми заданиями легко, не смотря на то,  не выполнили их до конца. В задании «Рассказ» данные сходятся, поскольку ответили лишь 5 человек. Спросить большее количество учащихся не было возможности из-за ограничения во времени.</w:t>
      </w:r>
    </w:p>
    <w:p>
      <w:pPr>
        <w:pStyle w:val="Normal"/>
        <w:ind w:firstLine="720"/>
        <w:jc w:val="both"/>
        <w:rPr/>
      </w:pPr>
      <w:r>
        <w:rPr/>
        <w:tab/>
        <w:t>В заключении хотелось бы  отметить,  что атмосфера во  время проведения урока была доброжелательной и творческой, учащиеся  с охотой выполняли  задания учителя, проявляя интерес к теме и учебному материалу</w:t>
      </w:r>
      <w:r>
        <w:rPr>
          <w:sz w:val="24"/>
        </w:rPr>
        <w:t>.</w:t>
      </w:r>
    </w:p>
    <w:p>
      <w:pPr>
        <w:pStyle w:val="3"/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21:00Z</dcterms:created>
  <dc:creator>Administrator</dc:creator>
  <dc:description/>
  <cp:keywords/>
  <dc:language>en-US</dc:language>
  <cp:lastModifiedBy>home</cp:lastModifiedBy>
  <dcterms:modified xsi:type="dcterms:W3CDTF">2014-09-14T16:28:00Z</dcterms:modified>
  <cp:revision>24</cp:revision>
  <dc:subject/>
  <dc:title>LESSON PLAN</dc:title>
</cp:coreProperties>
</file>