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спект интегрированного урока обучения грамоте 1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УМК</w:t>
      </w:r>
      <w:r>
        <w:rPr>
          <w:sz w:val="24"/>
          <w:szCs w:val="24"/>
        </w:rPr>
        <w:t xml:space="preserve"> «Школа Росс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Тема урока: «ь-показатель мягкости согласного звука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ая цель:</w:t>
      </w:r>
      <w:r>
        <w:rPr>
          <w:sz w:val="24"/>
          <w:szCs w:val="24"/>
        </w:rPr>
        <w:t xml:space="preserve"> познакомить детей с ролью мягкого знака как показателя мягкости согласного и буквой «ь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чностные результаты: </w:t>
      </w:r>
      <w:r>
        <w:rPr>
          <w:sz w:val="24"/>
          <w:szCs w:val="24"/>
        </w:rPr>
        <w:t>формирование уважительного отношения к высказываниям и мнениям других людей, развитие эстетических чувств, навыков сотрудничества со взрослыми и свер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апредметные результаты: </w:t>
      </w:r>
      <w:r>
        <w:rPr>
          <w:sz w:val="24"/>
          <w:szCs w:val="24"/>
        </w:rPr>
        <w:t>овладение способностью понимать и принимать цель учебной деятельности, формирование умения планировать уч. деятельность, доносить свою позицию до других, слушать и понимать речь другого человека, совершенствование умения выделять существенные признаки объе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ные результаты: </w:t>
      </w:r>
      <w:r>
        <w:rPr>
          <w:sz w:val="24"/>
          <w:szCs w:val="24"/>
        </w:rPr>
        <w:t>вырабатывать навыки осознанного чтения, продолжить формирование навыков правильного написания букв, слогов и слов с этими буквами,  обогащение словарного запаса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  <w:u w:val="single"/>
        </w:rPr>
        <w:t xml:space="preserve">Литература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ителя –</w:t>
      </w:r>
      <w:r>
        <w:rPr/>
        <w:t xml:space="preserve"> </w:t>
      </w:r>
      <w:r>
        <w:rPr>
          <w:sz w:val="24"/>
          <w:szCs w:val="24"/>
        </w:rPr>
        <w:t>Горецкий В.Г. Азбука. М., 2016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алентина Волина “Праздник букваря”. АСТ пресс, Москва,1997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гнатьева Т,В.</w:t>
      </w:r>
      <w:r>
        <w:rPr/>
        <w:t xml:space="preserve"> </w:t>
      </w:r>
      <w:r>
        <w:rPr>
          <w:sz w:val="24"/>
          <w:szCs w:val="24"/>
        </w:rPr>
        <w:t>«Поурочные разработки по обучению грамоте»  «Экзамен» М.2012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.А.Холодова «Юным умникам и умницам» «Рост» М, 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для учащихся </w:t>
      </w:r>
      <w:r>
        <w:rPr>
          <w:sz w:val="24"/>
          <w:szCs w:val="24"/>
        </w:rPr>
        <w:t>Горецкий В.Г. Азбука. М., 2016., пропис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орудование уро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ктор «ТИКО», мультимедийный проектор, индивидуальные карточки в конвертах, пропис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Х</w:t>
      </w:r>
      <w:r>
        <w:rPr>
          <w:b/>
          <w:sz w:val="24"/>
          <w:szCs w:val="24"/>
          <w:u w:val="single"/>
        </w:rPr>
        <w:t xml:space="preserve">од урок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3991"/>
      </w:tblGrid>
      <w:tr>
        <w:trPr/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чь и деятельность учителя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из разных источников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ь и деятельность учащихся</w:t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Организационный:</w:t>
            </w:r>
            <w:r>
              <w:rPr>
                <w:color w:val="000000"/>
                <w:sz w:val="24"/>
                <w:szCs w:val="24"/>
              </w:rPr>
              <w:t xml:space="preserve"> подготовка учащихся к работе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настраивает класс на урок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Улыбнемся друг другу, дет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, всем добрый день!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чь с дороги, наша лень!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шай трудиться, не мешай учиться!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Проверьте, пожалуйста, готовность к урок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зговая гимнаст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Качание головой</w:t>
            </w:r>
            <w:r>
              <w:rPr>
                <w:sz w:val="24"/>
                <w:szCs w:val="24"/>
              </w:rPr>
              <w:t>. Дышите глубоко, расслабьте плечи, уроните голову вперёд.( 30 сек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Ленивые восьмёрки»</w:t>
            </w:r>
            <w:r>
              <w:rPr>
                <w:sz w:val="24"/>
                <w:szCs w:val="24"/>
              </w:rPr>
              <w:t xml:space="preserve"> Нарисовать в воздухе в горизонтальной плоскости «восьмёрки» по три раза каждой рукой, а затем двумя рукам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Шапка размышлений»</w:t>
            </w:r>
            <w:r>
              <w:rPr>
                <w:sz w:val="24"/>
                <w:szCs w:val="24"/>
              </w:rPr>
              <w:t xml:space="preserve"> Заверните уши от верхней точки до мочки по три раз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готовность к урок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вторяют упражнения за учителем.</w:t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Подготовка к активной учебно-познавательной деятельности:</w:t>
            </w:r>
            <w:r>
              <w:rPr>
                <w:color w:val="000000"/>
                <w:sz w:val="24"/>
                <w:szCs w:val="24"/>
              </w:rPr>
              <w:t xml:space="preserve"> подготовка учащихся к деятельности на основном этапе урока (актуализация знаний)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посмотрите на доску. Что перед вами? ( на доске  буквы( а,о,у,и,ы,е,я,ь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ли буквы мы изучили 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ая же буква нам не знакома?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ите их на групп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умайте и определите  тему нашего урока, чему мы сегодня будем учиться?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кв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Нет, не изучили «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асные показатели твёрдости (а,о,у,ы) и гласные показатели мягкости(и,е,я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удем учиться  читать слова с новой буквой , писать букву «ь» и слова с ней</w:t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. Усвоение новых знаний: 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ство с ролью «ь» как показателя мягкости предшествующего согласного зву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м небольшую исследовательскую работу и выясним, какую роль может играть «Ь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мотрите на первую картинк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Что это за птицы? Произнесите ещё раз это слово и сделайте звукобуквенный анализ используя конструктор «Тико» Кто самостоятельно соберёт схему слова, тот поднимает карточк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о хочет поработать у доски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буква в этом слове показывает мягкость согласного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количество слогов в слове, какой слог ударный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печатайте слово под схемой (ГУСИ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А теперь поставьте слово в единственное число. Как оно будет звучать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ите схему слова гуси на гус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вы заменили? Напечатайте это слово.(ГУСЬ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показать мягкость согласного на конце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ужна буква, которая сделает этот звук мягки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о знает, какая нужна буква?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32"/>
                <w:u w:val="single"/>
              </w:rPr>
            </w:pPr>
            <w:r>
              <w:rPr>
                <w:sz w:val="24"/>
                <w:szCs w:val="32"/>
                <w:u w:val="single"/>
              </w:rPr>
              <w:t>Буква – помощница, которая сама не разговаривает, не читается никак, но помогает всем согласным буквам, которые в ней нуждаются. Вместе с ней согласный произносится мягко. Вот какая замечательная буква!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лодцы, уберите конструкторы, наведите порядок на рабочем мест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омство с  печатной букво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что похожа буква «ь»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Р ПЕРЕВЕРНУЛАСЬ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М ЗНАКОМ ОБЕРНУЛАС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УЕМ МЯГКИЙ ЗНА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НО КАПЕЛЬ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ТАК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У КАПЕЛЬКА СМЯГЧИ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МЯГКО ПРОЗВУЧИТ. (показ картинок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нструируйте новую букву из верёвочк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сконструирует, тот встаё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 «Рыбк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ыбки весело плескались в тихой тёпленькой воде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То сожмутся, разожмутся, то зароются в песке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"Поймай звук"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Условие игры: [тв. зв.]на конце слова - встают мальчики. [мяг.зв.]- встают девочк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м, пять, радость, стол, пенал, любовь, мир, мат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о страницами Азбук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Откройте учебник по закладке, найдите страницу с цифрами 1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м на вопросы азбук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тайте слова на этой страниц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м они отличаются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 на странице 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ом вы прочитали текст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ем питается лось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он любит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Где мальчики оставили угощение для лося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минутка «Зеброаэробик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для рук, самомассаж пальце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в пропис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Мы познакомились с печатной буквой и теперь нам нужно научиться писать какую букву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 тетрадь свою открою и наклонно полож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, друзья, от вас не скрою, ручку я держать мог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яду прямо, не согнус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 работу я берусь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Из каких элементов состоит строчная буква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буквы в воздухе под счё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Обведите элементы букв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йдите в прописи  строчную букву и обведите её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то обвёл, покажите свою готовность руко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А теперь напишите рядом с образцом десять раз строчную букву «ь», выберите самую красивую и коронуйте её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й буквы не бывает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пропишите буквы с мягким знаком по 4 раза рядом с образцом  и отложите ручки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ус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ски работает один ученик. Учитель помогает при возникновении трудносте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»- слияние твёрдого согласного с гласным, «си»- слияние мягкого согласного с гласн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слога, первый удар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У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ияние на мягкий соглас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ужна буква для обозначения мяг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ужен мягкий зна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конструируют новую букву из верёв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стают у своих парт, сами читают стихотворение и выполняют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тв] - встают мальчики. [мяг.]- встают дев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луби-голубь, лебеди-лебе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л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лос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лёным лис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п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танцуют под музы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очн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клонная линия и маленький ова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и обводят элемент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рочной буквы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обводят букву по образц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мостоятельно записывают десять раз букву и выбирают самую удачную по их мне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глав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выходят к доске и пишут,определяя вид соеди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Рефлексия учебной деятельности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Я читаю слова, если нужен мягкий знак на конце слова, то вы его вставляете вместо звёздоче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Cs w:val="32"/>
              </w:rPr>
              <w:t>Лен*, ден*, сон*, тен*, сыр*, лес*, пен*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ыполняют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.</w:t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6. Подведение итогов</w:t>
            </w:r>
          </w:p>
        </w:tc>
      </w:tr>
      <w:tr>
        <w:trPr/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ведём итог урока!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ите мои предлож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годня на уроке я узнал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годня на уроке я научился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те свою работ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ая карточка- всё получилось замечательн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карточка- многое получилось хорошо, но были трудност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расная карточка- мне было очень трудно, но я старался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лодцы, похлопайте себе за работ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едлагают  окончания  предло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бирают карточку и показывают её.</w:t>
            </w:r>
          </w:p>
        </w:tc>
      </w:tr>
      <w:tr>
        <w:trPr/>
        <w:tc>
          <w:tcPr>
            <w:tcW w:w="9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. Организационное завершение уро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50:00Z</dcterms:created>
  <dc:creator>User</dc:creator>
  <dc:description/>
  <cp:keywords/>
  <dc:language>en-US</dc:language>
  <cp:lastModifiedBy>Марина Щеколдина</cp:lastModifiedBy>
  <cp:lastPrinted>2012-04-18T10:46:00Z</cp:lastPrinted>
  <dcterms:modified xsi:type="dcterms:W3CDTF">2016-12-01T19:17:00Z</dcterms:modified>
  <cp:revision>39</cp:revision>
  <dc:subject/>
  <dc:title>конспект урока окружающего мира</dc:title>
</cp:coreProperties>
</file>