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зме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ные задачи: </w:t>
      </w:r>
      <w:r>
        <w:rPr>
          <w:sz w:val="28"/>
          <w:szCs w:val="28"/>
        </w:rPr>
        <w:t xml:space="preserve">познакомить детей с приборами измерения – линейкой, сантиметром; действиями с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: правильно пользоваться линейкой: чертить, изм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счет, сравнение, арифметические действия, умение ориентироваться на листе бумаги в кл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математике, желание знать больше, чем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и -  попугай, удав, мартышка, слон, веревочка, линейка, сантиметр, карандаш, тетрадь в кле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овой зоне расставлены игрушки: попугай, удав, мартышка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перед вами, ребята,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грушках загадки м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попугай оседлал он уд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удав не в обиде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попугай измеряет уд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смотрите и скажите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А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удрая марты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ела она все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мерять удава стала ни чем, а к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лон тоже измеряет уд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в хоботе у сл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вочка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измеряет слон уд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ЕВ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ы с вами тоже измерять будем удава, но не веревочкой и не шагами, и не попугаями. А вот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линейку. Кто может назвать этот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Н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что за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ТИ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правильно назвали данные предметы, и мы с вами теперь легко можем определить длину уд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чем приступить к измерению, скажите, чем будет удобнее измерять нашего уд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у удав, раскладывать надо в разных по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 с детьми измеряем удава, предварительно объяснив детям, что измерение надо начинать от цифры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те измерять рос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водят действия измерения и определяют и называют  кто выше, кто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ратите внимание, на доске начерчены отрезки, они разной длинны и мы их тоже сейчас изме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желанию ведут измерение отрезков и соответственно называют д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 – согнуться, разог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- нагнуться, по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ыре – руки 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, шесть – тихо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, восемь – лень отброс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ертим мы граф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еометрическая фиг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еток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еток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етки вл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еометрическая фиг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йдите ошибку, только, пожалуйста, будьте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дочка у котенка красивая, хитрая вот так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глаз, два 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усов и огромн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так? А если не так исправ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равляют, называя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сегодня мы с вами научились измерять длину предметов, закрепили знания о геометрических фигу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я приглашаю вас  поиграть в подвижную   игру «Трети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6:00Z</dcterms:created>
  <dc:creator>User</dc:creator>
  <dc:description/>
  <cp:keywords/>
  <dc:language>en-US</dc:language>
  <cp:lastModifiedBy>User</cp:lastModifiedBy>
  <dcterms:modified xsi:type="dcterms:W3CDTF">2016-12-01T11:13:00Z</dcterms:modified>
  <cp:revision>3</cp:revision>
  <dc:subject/>
  <dc:title/>
</cp:coreProperties>
</file>