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ОБОУ СПО «Рыльский аграрный технику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43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1741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i/>
                <w:sz w:val="32"/>
                <w:szCs w:val="28"/>
              </w:rPr>
              <w:t>Ф.И.О. руководителя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________________________</w:t>
            </w:r>
            <w:r>
              <w:rPr>
                <w:rFonts w:cs="Times New Roman" w:ascii="Times New Roman" w:hAnsi="Times New Roman"/>
                <w:i/>
                <w:sz w:val="32"/>
                <w:szCs w:val="28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«____» ______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мплект оценочных средст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проведения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ОП.09. «Метрология, стандартизация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дтверждение каче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й профессиональной образовательной программы (ОПО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СПО 110809 «Механизация сельского хозяй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льск 2013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по дисциплине ОП.09. «Метрология стандартизация и подтверждение качества» составлен на основе требований Федерального образовательного стандарта среднего профессионального образования, Типового положения об образовательном положении среднего профессионального образования (утв. Постановлением Правительства РФ 18 июля 2008 года № 543) и рекомендации ФИ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У СПО «Рыльский аграрный техникум», преподаватель Т.В. Калуги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 от работод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работы) (занимаемая должность) (инициалы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оценочных средст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оценоч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предназначен для оценки результатов освоения дисциплины ОП.09. «Метрология стандартизация и подтверждение качества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ттестация проводится в форме экзаме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роверяемые результаты обу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сво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метролог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задач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нормативно-правовых основ метрологического обеспечения то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средств измер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основных метрологических показателей средств измер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ь применение средств измер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средства измерения линейных величи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метрологической служб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международных организаций по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государственной системе обеспечения единства измер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андартизации, ее экономическую эффективнос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ыть ее сущность, задачи стандартизации, ее значение и цел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видов стандартов, документов по стандарт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ть органы и службы стандартизации в РФ и их фун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бщих понятий основных норм взаимозаменяем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сущности экономической эффективности стандарт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и определения по допускам и посадка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основных понятий параметров точности формы дета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системы допусков и посадок для различных видов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ение и выбор посадок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е применения различных соеди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дтверждения каче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системы показателей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оизведение методов оценки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методов контроля ка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и определений в области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цирование показателей ка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роли государственного управления качеством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е сущности целей и видов сертиф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нормативных документов по серт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ологию и единицы измерения величин в соответствии с действующими стандартами и международной системой единиц С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атизирование термин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терминологических единиц измерения в соответствие с с действующими стандартами и международной системой единиц С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основных понятий Государственной системы стандартизации РФ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требований нормативных документов к основным видам продукции (услуг) и процес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технологическую и техническую документацию в соответствии с действующей нормативной базо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технологической и технической документации в соответствии с действующей нормативной баз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ллюстрирование (графическое изображение) полей допусков деталей соедин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и выбор посадок различных видов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редельных размеров отношений, зазоров и натягов; допуска размеров и посадо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ение на чертеже допусков и посадок различных видов соединений,   допуска и отклонения расположения поверхност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профессиональной деятельности документацию систем качеств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в профессиональной деятельности документации систе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несистемные величины измерений в соответствии с действующими стандартами и международной системой единиц С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несистемных величин измерений в соответствие с действующими стандартами и международной системой единиц С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точности измерения метрологических показателей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1.3. Таблица сочетаний проверяемых знаний и умен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474"/>
        <w:gridCol w:w="1876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бъекты оценивания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ета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задач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нормативно-правовых основ метрологического обеспечения то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средств измер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основных метрологических показателей средств измер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ь применение средств измер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средства измерения линейных величи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метрологической служб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международных организаций по метр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ть представление о государственной системе обеспечения единства измер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ыть ее сущность, задачи стандартизации, ее значение и цел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видов стандартов, документов по стандарт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ть органы и службы стандартизации в РФ и их фун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бщих понятий основных норм взаимозаменяем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ложение сущности экономической эффективности стандарт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и определения по допускам и посад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основных понятий параметров  точности формы дета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системы допусков и посадок для различных видов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ение и выбор посадок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е применения различных соеди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системы показателей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роизведение методов оценки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методов контроля ка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основных понятий и определений в области качества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цирование показателей ка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роли государственного управления качеством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ение сущности целей и видов сертиф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исление нормативных документов по сертификаци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атизирование терминолог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терминологических единиц измерения в соответствие с с действующими стандартами и международной системой единиц С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5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основных понятий Государственной системы стандартизации РФ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требований нормативных документов к основным видам продукции (услуг) и процесс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технологической и технической документации в соответствии с действующей нормативной баз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ллюстрирование (графическое изображение) полей допусков деталей соедин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и выбор посадок различных видов соедин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редельных размеров отношений, зазоров и натягов; допуска размеров и посадо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значение на чертеже допусков и посадок различных видов соединений, допуска и отклонения расположения поверхносте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в профессиональной деятельности документации систем качеств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несистемных величин измерений в соответствие с действующими стандартами и международной системой единиц С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точности измерения метрологических показателе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омплект оценочных средств</w:t>
      </w:r>
    </w:p>
    <w:p>
      <w:pPr>
        <w:pStyle w:val="Normal"/>
        <w:spacing w:lineRule="auto" w:line="360" w:before="0" w:after="0"/>
        <w:ind w:firstLine="993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Билеты для проведения экзамена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Сущность стандартиз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редства измерений линейных разм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йти отклонения на размеры деталей, выбрать посадку по справочнику, если задано: диаметр сопряжения Ø 90, предельные натяг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106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0,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ормативные документы по стандарт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рологические показатели средств измер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йти отклонения на размеры деталей, выбрать посадку по справочнику, если задано: диаметр сопряжения Ø 240, предельные натяг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11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0,03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Международная стандартиз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Допуски формы и расположения поверх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йти отклонения на размеры деталей, выбрать посадку по справочник, если задано: диаметр сопряжения  Ø 15,  предельные  натяги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077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0,03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Государственная система стандарт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управления качеством прод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йти отклонения, на размеры деталей, выбрать посадку по справочнику,   если  задано:  диаметр  сопряжения Ø40,  предельные   натяги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18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= 0,06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рганы и службы по стандартиз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сер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тепень годности размера деталей, если на размер Ø15 допуск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0,4. Размеры деталей 15,6; 15,3; 15,4; 14,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Порядок разработки стандар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азначение, расчет и выбор посадок с заз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тепень годности размера деталей, если на размер Ø30 допуск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0,1. Размеры деталей 30,0; 30,2; 29,9; 29,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Государственный контроль и надзор за соблюдением обязательных требований стандар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азначение, расчет и выбор посадок с натя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данного сопряжения – вал Ø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022</w:t>
      </w:r>
      <w:r>
        <w:rPr>
          <w:rFonts w:cs="Times New Roman" w:ascii="Times New Roman" w:hAnsi="Times New Roman"/>
          <w:sz w:val="28"/>
          <w:szCs w:val="28"/>
        </w:rPr>
        <w:t xml:space="preserve">, отверстие </w:t>
      </w:r>
      <w:r>
        <w:rPr>
          <w:rFonts w:cs="Times New Roman" w:ascii="Times New Roman" w:hAnsi="Times New Roman"/>
        </w:rPr>
        <w:drawing>
          <wp:inline distT="0" distB="0" distL="0" distR="0">
            <wp:extent cx="619125" cy="2190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чертить схему полей допус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Маркировка продукции знаком соответствия государственным стандарт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Допуски и посадки подшипников ка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данного сопряжения – ва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0565" cy="2032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тверстие Ø195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185</w:t>
      </w:r>
      <w:r>
        <w:rPr>
          <w:rFonts w:cs="Times New Roman" w:ascii="Times New Roman" w:hAnsi="Times New Roman"/>
          <w:sz w:val="28"/>
          <w:szCs w:val="28"/>
        </w:rPr>
        <w:t xml:space="preserve"> вычертить схему полей допус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Стандартизация технических усло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Виды нагружения колец шарико- и роликоподшип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данного сопряжения – вал </w:t>
      </w:r>
      <w:r>
        <w:rPr>
          <w:rFonts w:cs="Times New Roman" w:ascii="Times New Roman" w:hAnsi="Times New Roman"/>
        </w:rPr>
        <w:drawing>
          <wp:inline distT="0" distB="0" distL="0" distR="0">
            <wp:extent cx="704850" cy="2190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тверстие Ø160</w:t>
      </w:r>
      <w:r>
        <w:rPr>
          <w:rFonts w:cs="Times New Roman" w:ascii="Times New Roman" w:hAnsi="Times New Roman"/>
          <w:sz w:val="28"/>
          <w:szCs w:val="28"/>
          <w:vertAlign w:val="subscript"/>
        </w:rPr>
        <w:t>-0,025</w:t>
      </w:r>
      <w:r>
        <w:rPr>
          <w:rFonts w:cs="Times New Roman" w:ascii="Times New Roman" w:hAnsi="Times New Roman"/>
          <w:sz w:val="28"/>
          <w:szCs w:val="28"/>
        </w:rPr>
        <w:t xml:space="preserve"> опре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История возникновения стандар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бозначение посадок подшипников на сборочных чертеж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данного сопряжения – вал Ø7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046</w:t>
      </w:r>
      <w:r>
        <w:rPr>
          <w:rFonts w:cs="Times New Roman" w:ascii="Times New Roman" w:hAnsi="Times New Roman"/>
          <w:sz w:val="28"/>
          <w:szCs w:val="28"/>
        </w:rPr>
        <w:t xml:space="preserve">, отверстие </w:t>
      </w:r>
      <w:r>
        <w:rPr>
          <w:rFonts w:cs="Times New Roman" w:ascii="Times New Roman" w:hAnsi="Times New Roman"/>
        </w:rPr>
        <w:drawing>
          <wp:inline distT="0" distB="0" distL="0" distR="0">
            <wp:extent cx="619125" cy="2190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Классификация и номенклатура показателей кач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параметры резь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Годна ли деталь, если на чертеже указано Ø2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8, а ее размер Ø20,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ормативные документы по сертифик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бозначение точности и посадок метрической резьбы на чертеж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Годна ли деталь, если на чертеже указано Ø80 Н8, а ее размер Ø80,04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Система показателей качества продук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Выбор и назначение переходных пос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Если по заданным условиям посадка подшипников с валом соответствует Ø35 к6, а посадка подшипников с корпусом посадка Ø62 Н7. По таблицам «Единая система допусков и посадок СЭВ в машиностроении и приборостроении» выбрать откло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бщие понятия основных норм взаимозаменяем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ростейшие средства измерения. Штангенинстру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Если по заданным условиям посадка подшипников с валом соответствует Ø10 к5, а посадка подшипников с корпусом посадка Ø26 М6. По таблицам «Единая система допусков и посадок СЭВ в машиностроении и приборостроении» выбрать откло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64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Графическое изображение полей допус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ормативно-правовая основа метрологического обеспечения то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рисовать схему полей допусков для сопряжения подшипника качения, если по таблицам предельных отклонений для вала выбрано отклонение наименьшее = +2 мкм, и наибольшее = +18 мкм, а отклонение диаметра цилиндрического отверстия внутреннего кольца – наименьшее = -12 мкм, наибольшее = 0 мкм. Предельные отклонения посадки подшипника с корпусом – наименьшее = 0 мкм, и наибольшее = +35 мкм, предельные отклонения диаметра цилиндрического отверстия наружного кольца наименьшее = -15 мкм, наибольшее = 0 мк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бозначение допусков на чертеж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тандартизация, разновидности стандартизации. Цели и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Нарисовать схему полей допусков для сопряжения подшипника качения, если по таблицам предельных отклонений для вала выбрано отклонение наименьшее = +1 мкм, и наибольшее = +10 мкм, а отклонение диаметра цилиндрического отверстия внутреннего кольца – наименьшее = -8 мкм, наибольшее = 0 мкм. Предельные отклонения посадки подшипника с корпусом – наименьшее = -17 мкм, и наибольшее = -4 мкм, предельные отклонения диаметра цилиндрического отверстия наружного кольца наименьшее = -9 мкм, наибольшее = 0 м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Единая система допусков и поса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редства измерений линейных разм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Расшифруйте посадку резьбовой детали М-12 – 7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сновные отклонения для образования поса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рологические показатели средств измер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Расшифруйте посадку резьбового соединения М-12 – 6Н/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19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22860" distR="22860" simplePos="0" locked="0" layoutInCell="0" allowOverlap="1" relativeHeight="6">
            <wp:simplePos x="0" y="0"/>
            <wp:positionH relativeFrom="margin">
              <wp:posOffset>3492500</wp:posOffset>
            </wp:positionH>
            <wp:positionV relativeFrom="paragraph">
              <wp:posOffset>86360</wp:posOffset>
            </wp:positionV>
            <wp:extent cx="2743200" cy="1600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Основные  отклонения д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осадок на чертежа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Допуски       формы      и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я поверхнос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кажите     на     рисун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ый диаметр резьбы (номинальный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метр резьбы) и шаг резь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0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22860" distR="22860" simplePos="0" locked="0" layoutInCell="0" allowOverlap="1" relativeHeight="7">
            <wp:simplePos x="0" y="0"/>
            <wp:positionH relativeFrom="margin">
              <wp:posOffset>3632200</wp:posOffset>
            </wp:positionH>
            <wp:positionV relativeFrom="paragraph">
              <wp:posOffset>21590</wp:posOffset>
            </wp:positionV>
            <wp:extent cx="2743200" cy="1485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азначение, расчет и выб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к с зазор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  управления   ка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вом проду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кажите на рисунке внут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ний и средний диаметр резь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азначение, расчет и выбор посадок с натя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серт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посадки М6-6Н/6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таблицам «Единая система допусков и посадок СЭВ в машиностроении и приборостроении» выбрать отклонения и определить допуски резьбы болта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Допуски и посадки подшипников ка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редства измерений линейных разм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селективной сборки составить карту сортировщика для вала, если задано: диаметр вала – Ø18, поле допуска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, число групп –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Виды нагружения колец шарико- и роликоподшип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рологические показатели средств измер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селективной сборки составить карту сортировщика для отверстия, если задано: диаметр отверстия – Ø20, поле допуска отверстия Н8, число групп –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бозначение посадок подшипников на сборочных чертеж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Допуски формы и расположения поверхностей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6400800" distR="6400800" simplePos="0" locked="0" layoutInCell="0" allowOverlap="1" relativeHeight="8">
            <wp:simplePos x="0" y="0"/>
            <wp:positionH relativeFrom="column">
              <wp:posOffset>4508500</wp:posOffset>
            </wp:positionH>
            <wp:positionV relativeFrom="paragraph">
              <wp:posOffset>55880</wp:posOffset>
            </wp:positionV>
            <wp:extent cx="1680210" cy="571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положению рисок на шкале штанген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ркуля 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сновные параметры резьб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управления качеством проду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зобразить графически поле допусков деталей, посадок с зазором, натягом, переход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бозначение точности и посадок метрической резьбы на чертеж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редства измерений линейных размеров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88410</wp:posOffset>
            </wp:positionH>
            <wp:positionV relativeFrom="paragraph">
              <wp:posOffset>-1905</wp:posOffset>
            </wp:positionV>
            <wp:extent cx="2400300" cy="6324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 положению рисок  на   шка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енциркуля 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Точность и погрешность. Причины появления погрешностей геометрических параметров элементов дет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метрологические показатели средств измерений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22860" distR="22860" simplePos="0" locked="0" layoutInCell="0" allowOverlap="1" relativeHeight="10">
            <wp:simplePos x="0" y="0"/>
            <wp:positionH relativeFrom="margin">
              <wp:posOffset>4029710</wp:posOffset>
            </wp:positionH>
            <wp:positionV relativeFrom="paragraph">
              <wp:posOffset>23495</wp:posOffset>
            </wp:positionV>
            <wp:extent cx="2286000" cy="6153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  положению  рисок   на   шка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енциркуля 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Маркировка продукции знаком соответствия государственным стандартам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22860" distR="22860" simplePos="0" locked="0" layoutInCell="0" allowOverlap="1" relativeHeight="11">
            <wp:simplePos x="0" y="0"/>
            <wp:positionH relativeFrom="column">
              <wp:posOffset>4864100</wp:posOffset>
            </wp:positionH>
            <wp:positionV relativeFrom="paragraph">
              <wp:posOffset>621665</wp:posOffset>
            </wp:positionV>
            <wp:extent cx="1523365" cy="914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: номинальный, действительный и предельный размеры; отклонения размера: действительное, предельное (верхнее, нижнее), среднее. Допуск разм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положению рисок на шкале микромет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Стандартизация технических услов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22860" distR="22860" simplePos="0" locked="0" layoutInCell="0" allowOverlap="1" relativeHeight="12">
            <wp:simplePos x="0" y="0"/>
            <wp:positionH relativeFrom="margin">
              <wp:posOffset>5147310</wp:posOffset>
            </wp:positionH>
            <wp:positionV relativeFrom="paragraph">
              <wp:posOffset>102870</wp:posOffset>
            </wp:positionV>
            <wp:extent cx="1240155" cy="84391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управления качеством продук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 положению  рисок  на шкале  микромет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Поверхности (профили) прилегающие и реальные. Отклонения и допуски формы и расположения поверхностей: терминология, виды, условные де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Сущность сертификации.</w:t>
      </w:r>
    </w:p>
    <w:p>
      <w:pPr>
        <w:pStyle w:val="Normal"/>
        <w:spacing w:before="0" w:after="0"/>
        <w:rPr/>
      </w:pPr>
      <w:r>
        <w:drawing>
          <wp:anchor behindDoc="1" distT="0" distB="0" distL="22860" distR="22860" simplePos="0" locked="0" layoutInCell="0" allowOverlap="1" relativeHeight="13">
            <wp:simplePos x="0" y="0"/>
            <wp:positionH relativeFrom="column">
              <wp:posOffset>4864100</wp:posOffset>
            </wp:positionH>
            <wp:positionV relativeFrom="paragraph">
              <wp:posOffset>12700</wp:posOffset>
            </wp:positionV>
            <wp:extent cx="1337310" cy="8972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По  положению  рисок   на  шкале микроме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л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Стандартизация – история развития и знач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посадок с заз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зобразить графически расположение полей допусков посадок с зазором, с натягом и переходный в системе отверс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 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Обозначение шероховатости поверхностей на чертеж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посадок с натягом и переход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зобразить графически расположение полей допусков посадок с зазором, с натягом, переходных в системе в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зад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учебник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допусков и посадок в машиностроении и приборостроении: Справочник. – М.: Издательство стандартов, 198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2. Пакет экзаменатор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5103"/>
        <w:gridCol w:w="1417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КЕТ ЭКЗАМЕНАТОРА</w:t>
            </w:r>
          </w:p>
        </w:tc>
      </w:tr>
      <w:tr>
        <w:trPr>
          <w:trHeight w:val="20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1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1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4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113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5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6</w:t>
            </w:r>
          </w:p>
        </w:tc>
      </w:tr>
      <w:tr>
        <w:trPr>
          <w:trHeight w:val="7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2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7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8</w:t>
            </w:r>
          </w:p>
        </w:tc>
      </w:tr>
      <w:tr>
        <w:trPr>
          <w:trHeight w:val="7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9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0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1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5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6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6</w:t>
            </w:r>
          </w:p>
        </w:tc>
      </w:tr>
      <w:tr>
        <w:trPr>
          <w:trHeight w:val="8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113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6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7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8</w:t>
            </w:r>
          </w:p>
        </w:tc>
      </w:tr>
      <w:tr>
        <w:trPr>
          <w:trHeight w:val="7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19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0</w:t>
            </w:r>
          </w:p>
        </w:tc>
      </w:tr>
      <w:tr>
        <w:trPr>
          <w:trHeight w:val="7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1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2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5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6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7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№ 28</w:t>
            </w:r>
          </w:p>
        </w:tc>
      </w:tr>
      <w:tr>
        <w:trPr>
          <w:trHeight w:val="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7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О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и четко отвечает на все вопросы, использует необходимую лекс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твечает на вопросы, при использовании лексики, допускает неточ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ет неточности при ответе на вопросы, на старается исправить, может допустить неточности в лекс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жет дать ответ на поставл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ценочный л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АЯ ВЕДОМОСТЬ ПО ДИСЦИПЛИН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.09. «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Ф.И.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/студент на ______ курсе по профессии НПО/специальности С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1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92"/>
        <w:gridCol w:w="1815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сво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оце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92"/>
        <w:gridCol w:w="1815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сво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оце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сциплина освоена с оценкой __________________</w:t>
        <w:br/>
      </w:r>
      <w:r>
        <w:rPr>
          <w:rFonts w:cs="Times New Roman" w:ascii="Times New Roman" w:hAnsi="Times New Roman"/>
          <w:sz w:val="28"/>
          <w:szCs w:val="28"/>
        </w:rPr>
        <w:t>«_____» ________________ 20___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экзаменатора 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3:00Z</dcterms:created>
  <dc:creator>sovxoz]</dc:creator>
  <dc:description/>
  <cp:keywords/>
  <dc:language>en-US</dc:language>
  <cp:lastModifiedBy>sovxoz]</cp:lastModifiedBy>
  <cp:lastPrinted>2014-10-10T08:44:00Z</cp:lastPrinted>
  <dcterms:modified xsi:type="dcterms:W3CDTF">2015-07-02T08:22:00Z</dcterms:modified>
  <cp:revision>42</cp:revision>
  <dc:subject/>
  <dc:title/>
</cp:coreProperties>
</file>