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кола России»</w:t>
      </w:r>
    </w:p>
    <w:p>
      <w:pPr>
        <w:pStyle w:val="Normal"/>
        <w:jc w:val="center"/>
        <w:rPr/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3"/>
        <w:gridCol w:w="851"/>
        <w:gridCol w:w="2375"/>
        <w:gridCol w:w="993"/>
        <w:gridCol w:w="4252"/>
        <w:gridCol w:w="2478"/>
        <w:gridCol w:w="1201"/>
        <w:gridCol w:w="1418"/>
      </w:tblGrid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единицы образовательного процесс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ценностных ориентиров содержания уро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 компьют оборуд, програм обеспечения,дидакт. средств</w:t>
            </w:r>
          </w:p>
        </w:tc>
      </w:tr>
      <w:tr>
        <w:trPr>
          <w:trHeight w:val="198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ля и человечество (11 ч)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3-22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-91 (знакомство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правила работы с учебником и требования ведения записей в рабочей тетрад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сообщения в устной форме.. Принимает и сохраняет учебную задачу.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ормулирует  собственное мнение и позицию; аргументирует свою позицию и координирует 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принятие образа «хорошего ученика»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Учебно-познавательный интерес к новому материалу и способам решения новой задач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-8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-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 различия звёзд  и планет на примере Солнца и Зем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сравнение по заданным критери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 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активность во взаимодействии для решения коммуникативно-познаватель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строном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строно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9-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день и ночь, времена го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(характеризовать) движение Земли относительно Солнца и его связь со сменой дня  и ночи, времён го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 в изучаемом круге явл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 на основе иллюстрации в учебн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обственное мнение и пози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ркур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нер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емл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р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Юпите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турн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а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пту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ёздное небо – Великая книга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звёздного не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6-2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11-1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изучаемые звёзды и созвездия на картах звёздного неб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сообщения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 в изучаемом круге явл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 установленные правила в планировании и контроле способа решения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ет полученную информацию: делает  выводы в результате совместной работы всего класс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ет свою позицию и координирует её с позициями партнёр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льшая Медведиц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лая Медведиц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ярная звез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льшой пё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риу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лец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льдебара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ея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тивационная основа учебной деятельности, включающая  учебно-познавательные мотив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изучаемых объектов на глобусе и географической кар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22-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ет с готовыми моделями (глобусом, физической картой): показывает на глобусе и карте материки и океаны, находит и определяет географические объекты на физической карте России с помощью условных 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и формулирует проблемы. Строит рассуждения в форме связи простых суждений об объекте, его строении, свойствах и связях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тоговый и пошаговый контроль по результату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обственное мнение и позицию; аргументирует свою позицию и координирует 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rPr/>
            </w:pPr>
            <w:r>
              <w:rPr/>
              <w:t>Задаёт  вопросы, обращается  за помощь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ческая кар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р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ушар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лобу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ческая кар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итическая кар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сштаб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Анаксимандр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ервая географическая карта, 2500 лет назад, Древняя Греция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Мартин Бехайм </w:t>
            </w:r>
            <w:r>
              <w:rPr>
                <w:color w:val="FF0000"/>
              </w:rPr>
              <w:t>(первый глобус, 500 лет назад, Германия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ими карт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29-3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6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 из учебника и дополнительных источников (словари, энциклопедии, справочники, Интернет), подготавливает доклады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 рассуждения в форме простых суждений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ет предложения и оценку учителей, товарищей, родител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 собственное мнение и позицию; аргументирует  свою позицию и координируе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и затруднения; обращается за помощь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ческая кар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ческий источни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рхи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топис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рхеолог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рхеоло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36-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9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 год с веком, определяет последовательность исторических событий. Использует знаково-символические средства (модели, схемы) для решения задач.</w:t>
            </w:r>
          </w:p>
          <w:p>
            <w:pPr>
              <w:pStyle w:val="Normal"/>
              <w:rPr/>
            </w:pPr>
            <w:r>
              <w:rPr/>
              <w:t>Различает способ и результат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и затруднения; задаёт вопросы; слушает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к (столетие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ысячелет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тоисчислен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ша эр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 нашей эр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ческая кар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лазами эколо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а «Планета – это м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1-4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1-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 влияние человека на природу в старину и в наше время. Находит примеры работы людей по сохранению природы, правильные и неправильные формы поведения человека в природ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  и формулирует  проблемы. Устанавливает причинно-следственные связи. Строит рассуждения в форме простых 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 необходимые коррективы в действие после его завершения на основе его оценки и учёта характера сделанных ошибок, использует предложения и оценки для создания нового, более совершенного результа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 собственное мнение и позицию.</w:t>
            </w:r>
          </w:p>
          <w:p>
            <w:pPr>
              <w:pStyle w:val="Normal"/>
              <w:rPr/>
            </w:pPr>
            <w:r>
              <w:rPr/>
              <w:t>Строит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48-5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3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личную роль в охране приро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ознавательную инициативу в учебном  сотрудничест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обственное мнение и позицию; проявляет активность во взаимодейств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мирное природное наслед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мирное культурное наслед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амооценка на основе критериев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мирное наследие в Росс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мирное наследие за рубеж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( по выбору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ая книга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дународная Красная книг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включающая  учебно-познавательные мотивы Самооценка на основе критериев успешности учебной деятель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 «Земля и человечеств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верим себя» - с. 4-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-с.206-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в учебнике и дополнительных источниках сведения по определённой теме, излагает их в виде сообщения, рассказ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ет правильность выполнения действия и вносит необходимые коррективы в исполнение,  как по ходу его реализации, так и в конце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обственное мнение и позицию; аргументирует свою позицию и координирует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ёт устный диалог, слушает и слышит собесе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65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Природа  России  (12 часов)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60-6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29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и показывает на физической карте  территорию России, её государственную границу, равнины и гор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ет формы земной поверхности из песка, глины или пластили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и формулирует проблемы. Строит сообщения в устной форме. Осуществляет анализ объектов с выделением существенных несущественных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сохраняет учебную задач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активность во взаимодействии для решения коммуникативно-познавательных задач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отдыхающих у мор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льменский заповедн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на физической карте изучаемых объек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66-7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33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 карте России разные водоёмы и определять их названия.</w:t>
            </w:r>
          </w:p>
          <w:p>
            <w:pPr>
              <w:pStyle w:val="Normal"/>
              <w:rPr/>
            </w:pPr>
            <w:r>
              <w:rPr/>
              <w:t>Сравнивать и различать разные формы водоём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сообщения в устной форме. Осуществляет анализ объектов с выделением существенных и несущественных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.</w:t>
            </w:r>
          </w:p>
          <w:p>
            <w:pPr>
              <w:pStyle w:val="Normal"/>
              <w:rPr/>
            </w:pPr>
            <w:r>
              <w:rPr/>
              <w:t>Формулирует своё мнение и позицию; задаёт вопросы, слушает собеседник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льневосточный морской заповедн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 У – с. 71-7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6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Солнца на распределение солнечного тепла на земл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 растительный и животный мир каждого пояс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и формулирует проблемы. Устанавливает причинно-следственные связ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 монологическое высказы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 сотрудничестве взаимопомощ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опический поя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меренные пояс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ярные пояс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ярный ден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лярная н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отивационная основа учебной деятельности, включающая  учебно-познавательные мотивы Способность к оценке своей учебной деятельн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арктических пустынь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6-8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39-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арктических пусты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вопросы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поведник «Остров Врангеля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тундры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4-9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 42-4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210-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тундр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вопросы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аймырский заповедн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оценка на основе критериев успешности учебной деятельности</w:t>
            </w:r>
            <w:r>
              <w:rPr>
                <w:color w:val="FF0000"/>
                <w:lang w:eastAsia="en-US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бник, тетрадь, электронное приложение к учебнику,</w:t>
            </w:r>
            <w:r>
              <w:rPr/>
              <w:t xml:space="preserve"> «Атлас-определитель»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лесов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95-10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6-5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62-6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лес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тоговый и пошаговый контроль по результату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ебник, тетрадь, электронное приложение к учебнику,</w:t>
            </w:r>
            <w:r>
              <w:rPr/>
              <w:t>«Атлас-определитель»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3-1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0-5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Правила безопасного поведения в лесу.   -      ОБЖ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 взаимосвязи в природе, объясняет приспособленность организмов к условиям обитания в разных природных зонах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 экологические проблемы каждой из природных зон, необходимость охраны природы, знает и называет виды растений и животных, внесённые в Красную книгу Росси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ёт необходимость бережного отношения к природе в местах отдыха населения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окско-Террасный заповедн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4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показ зоны степей 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10-11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3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степ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тоговый и пошаговый контроль по результат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й стране, выражающееся в интересе к её природе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 полупустынь и пустынь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18-12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7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пустын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поведник «Чёрные земли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показ зоны субтропиков на физической карте и карте природных зон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6-13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0-6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климат, особенности растительного и животного мира, труда и быта людей зоны лес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, интернет) о природных зонах и обсуждает полученные свед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человека на природу изучаемой природной зон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 в соответствии с поставлен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своё мнение и пози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тоговый и пошаговый контроль по результа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ёт необходимость бережного отношения к природе в местах отдыха насел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ерноморское побережье Кавказ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бтроп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ая игра  </w:t>
            </w: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иродным зонам  России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традь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верим себя»,  с.20-3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.209-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в учебнике и дополнительных источниках сведения по определённой теме, излагать их в виде сообщения, рассказ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необходимой  информации. Строит сообщения в устной форме. Осуществляет анализ объектов с выделением существенных  и несущественных призна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ет правильность выполнения действия и вносит необходимые коррективы в исполнение,  как по ходу его реализации, так и в конце дейст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  и координирует  в сотрудничестве позиции других людей, отличные  от собственн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ведники и национальные парки Рос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циональные парки ми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выбор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24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</w:rPr>
              <w:t>Родной край – часть большой страны (13 часов)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38-13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5-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ет значение понятий: малая родина, Родина, Отечество, Отчиз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на карте России родной регион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нализ объектов с выделением существенных и несущественных признаков. Строит сообщения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 Адекватно использует речевые средства для решения различных коммуникативных задач, владеет диалогической формой реч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4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39-14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формы земной поверх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анализ объектов с выделением существенных и несущественных признаков. Строит сообщения в устной форме.  Учитывае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. Задаёт вопросы, обращается за помощ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вра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ал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5-14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8-7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70-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rPr>
                <w:b/>
                <w:b/>
                <w:bCs/>
                <w:i/>
                <w:i/>
                <w:color w:val="002060"/>
                <w:spacing w:val="-4"/>
              </w:rPr>
            </w:pPr>
            <w:r>
              <w:rPr>
                <w:b/>
                <w:bCs/>
                <w:i/>
                <w:color w:val="002060"/>
                <w:spacing w:val="-4"/>
              </w:rPr>
              <w:t xml:space="preserve">Правила безопасного поведения на водоёмах. -  </w:t>
            </w:r>
            <w:r>
              <w:rPr>
                <w:b/>
                <w:i/>
                <w:color w:val="002060"/>
              </w:rPr>
              <w:t>ОБЖ</w:t>
            </w:r>
          </w:p>
          <w:p>
            <w:pPr>
              <w:pStyle w:val="Normal"/>
              <w:shd w:fill="FFFFFF" w:val="clear"/>
              <w:ind w:firstLine="221"/>
              <w:rPr>
                <w:b/>
                <w:b/>
                <w:bCs/>
                <w:i/>
                <w:i/>
                <w:color w:val="000000"/>
                <w:spacing w:val="-4"/>
              </w:rPr>
            </w:pPr>
            <w:r>
              <w:rPr>
                <w:b/>
                <w:bCs/>
                <w:i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Извлекать и обобщать информацию из разных источников: учебного текста, иллюстрации, схемы, карты, собственных наблюдений, Интернета, энциклопедий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</w:rPr>
              <w:t xml:space="preserve">Рассматривать </w:t>
            </w:r>
            <w:r>
              <w:rPr/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водоёмы Росс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 анализ объектов с выделением существенных и несущественных признак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сообщения в устной форме.  Учитыван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ё предположение. Задаёт вопросы, обращается за помощь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любви к своему краю, выражающееся в интересе к его природ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полезных ископаемых 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9-15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1- 7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5-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2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бъяснять, что такое полезные ископаемые, как их добывают и перевозят, находить на физической карте залежи полезных ископаемых на территории России.</w:t>
            </w:r>
          </w:p>
          <w:p>
            <w:pPr>
              <w:pStyle w:val="Normal"/>
              <w:shd w:fill="FFFFFF" w:val="clear"/>
              <w:ind w:firstLine="232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Приводить примеры горных пород и минералов, описывать их свойства, рассказывать об использовании в народном хозяйстве.</w:t>
            </w:r>
          </w:p>
          <w:p>
            <w:pPr>
              <w:pStyle w:val="Normal"/>
              <w:shd w:fill="FFFFFF" w:val="clear"/>
              <w:ind w:firstLine="232"/>
              <w:rPr/>
            </w:pPr>
            <w:r>
              <w:rPr>
                <w:bCs/>
                <w:color w:val="000000"/>
                <w:spacing w:val="-5"/>
              </w:rPr>
              <w:t xml:space="preserve">Наблюдать (выполнять самостоятельно) </w:t>
            </w:r>
            <w:r>
              <w:rPr>
                <w:color w:val="000000"/>
                <w:spacing w:val="-5"/>
              </w:rPr>
              <w:t xml:space="preserve">простейшие опыты </w:t>
            </w:r>
            <w:r>
              <w:rPr>
                <w:color w:val="000000"/>
              </w:rPr>
              <w:t xml:space="preserve">по изучению свойств полезных </w:t>
            </w:r>
            <w:r>
              <w:rPr>
                <w:color w:val="000000"/>
                <w:spacing w:val="2"/>
              </w:rPr>
              <w:t>ископаемых,</w:t>
            </w:r>
            <w:r>
              <w:rPr>
                <w:bCs/>
                <w:color w:val="000000"/>
                <w:spacing w:val="2"/>
              </w:rPr>
              <w:t xml:space="preserve"> характеризовать и сравнивать </w:t>
            </w:r>
            <w:r>
              <w:rPr>
                <w:color w:val="000000"/>
                <w:spacing w:val="-6"/>
              </w:rPr>
              <w:t>их свойства, рассматривая образцы пород из коллекций</w:t>
            </w:r>
            <w:r>
              <w:rPr>
                <w:color w:val="000000"/>
                <w:spacing w:val="-3"/>
              </w:rPr>
              <w:t xml:space="preserve"> и по результатам опытов, обобщать наблюдаемые явления, фиксировать получаемые результаты в таблице, схеме.</w:t>
            </w:r>
          </w:p>
          <w:p>
            <w:pPr>
              <w:pStyle w:val="Normal"/>
              <w:shd w:fill="FFFFFF" w:val="clear"/>
              <w:ind w:firstLine="238"/>
              <w:rPr/>
            </w:pPr>
            <w:r>
              <w:rPr>
                <w:bCs/>
                <w:color w:val="000000"/>
                <w:spacing w:val="-6"/>
              </w:rPr>
              <w:t xml:space="preserve">Обсуждать  </w:t>
            </w:r>
            <w:r>
              <w:rPr>
                <w:color w:val="000000"/>
                <w:spacing w:val="-6"/>
              </w:rPr>
              <w:t>экологические проблемы, которые возникают при добыче и перевозке полезных ископаемых, предлагать меры по рациональному использованию природных богатств России.</w:t>
            </w:r>
          </w:p>
          <w:p>
            <w:pPr>
              <w:pStyle w:val="Normal"/>
              <w:shd w:fill="FFFFFF" w:val="clear"/>
              <w:ind w:firstLine="23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суждать, безграничны ли запасы полезных ископаемых на Земле, способы замены горючих полезных ископаемых альтернативными источниками энергии. </w:t>
            </w:r>
          </w:p>
          <w:p>
            <w:pPr>
              <w:pStyle w:val="Normal"/>
              <w:shd w:fill="FFFFFF" w:val="clear"/>
              <w:ind w:firstLine="232"/>
              <w:rPr/>
            </w:pPr>
            <w:r>
              <w:rPr>
                <w:bCs/>
                <w:color w:val="000000"/>
              </w:rPr>
              <w:t>Находить дополнительную информацию о залежах полезных ископаемых в родном крае, их добыче и использовании</w:t>
            </w:r>
            <w:r>
              <w:rPr>
                <w:color w:val="000000"/>
                <w:spacing w:val="-4"/>
              </w:rPr>
              <w:t xml:space="preserve"> в хозяйстве края.</w:t>
            </w:r>
          </w:p>
          <w:p>
            <w:pPr>
              <w:pStyle w:val="Normal"/>
              <w:shd w:fill="FFFFFF" w:val="clear"/>
              <w:ind w:firstLine="23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товить презентацию (в группах) о любом полезном ископаемом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звания почв нашего кр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-корми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60-16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4-7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Извлекать и обобщать информацию из разных источников: учебного текста, иллюстрации, схемы, карты, собственных наблюдений, Интернета, энциклопедий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</w:rPr>
              <w:t xml:space="preserve">Рассматривать </w:t>
            </w:r>
            <w:r>
              <w:rPr/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ind w:firstLine="221"/>
              <w:rPr/>
            </w:pPr>
            <w:r>
              <w:rPr>
                <w:bCs/>
                <w:color w:val="000000"/>
                <w:spacing w:val="-5"/>
              </w:rPr>
              <w:t xml:space="preserve">Различать понятия </w:t>
            </w:r>
            <w:r>
              <w:rPr>
                <w:bCs/>
                <w:i/>
                <w:color w:val="000000"/>
                <w:spacing w:val="-5"/>
              </w:rPr>
              <w:t>природная зона, природное сообщество.</w:t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бсуждать экологические проблемы, которые возникают по вине человека, предлагать меры по сохранению природ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ес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лес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64-16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6-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62-69, с.84-9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Извлекать и обобщать информацию из разных источников: учебного текста, иллюстрации, схемы, карты, собственных наблюдений, Интернета, энциклопедий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</w:rPr>
              <w:t xml:space="preserve">Рассматривать </w:t>
            </w:r>
            <w:r>
              <w:rPr/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ind w:firstLine="221"/>
              <w:rPr/>
            </w:pPr>
            <w:r>
              <w:rPr>
                <w:bCs/>
                <w:color w:val="000000"/>
                <w:spacing w:val="-5"/>
              </w:rPr>
              <w:t xml:space="preserve">Различать понятия </w:t>
            </w:r>
            <w:r>
              <w:rPr>
                <w:bCs/>
                <w:i/>
                <w:color w:val="000000"/>
                <w:spacing w:val="-5"/>
              </w:rPr>
              <w:t>природная зона, природное сообщество.</w:t>
            </w:r>
          </w:p>
          <w:p>
            <w:pPr>
              <w:pStyle w:val="Normal"/>
              <w:shd w:fill="FFFFFF" w:val="clear"/>
              <w:ind w:firstLine="23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яснять, что такое природное сообщество.</w:t>
            </w:r>
          </w:p>
          <w:p>
            <w:pPr>
              <w:pStyle w:val="Normal"/>
              <w:rPr/>
            </w:pPr>
            <w:r>
              <w:rPr/>
              <w:t xml:space="preserve">Характеризует природное сообщество </w:t>
            </w:r>
            <w:r>
              <w:rPr>
                <w:b/>
              </w:rPr>
              <w:t>лес</w:t>
            </w:r>
            <w:r>
              <w:rPr/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b/>
              </w:rPr>
              <w:t>лес.</w:t>
            </w:r>
          </w:p>
          <w:p>
            <w:pPr>
              <w:pStyle w:val="Normal"/>
              <w:shd w:fill="FFFFFF" w:val="clear"/>
              <w:ind w:firstLine="23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Моделировать  связи между живыми существами (приводить примеры цепей питания, характерных  для леса).</w:t>
            </w:r>
          </w:p>
          <w:p>
            <w:pPr>
              <w:pStyle w:val="Normal"/>
              <w:shd w:fill="FFFFFF" w:val="clear"/>
              <w:ind w:firstLine="23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3"/>
              </w:rPr>
              <w:t xml:space="preserve">Обсуждать </w:t>
            </w:r>
            <w:r>
              <w:rPr>
                <w:color w:val="000000"/>
                <w:spacing w:val="-3"/>
              </w:rPr>
              <w:t>меры по сохранению природных сообществ, правила экологически грамотного и безопасного поведения в природ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уг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лу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70-17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8-8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44-6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Извлекать и обобщать информацию из разных источников: учебного текста, иллюстрации, схемы, карты, собственных наблюдений, Интернета, энциклопедий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</w:rPr>
              <w:t xml:space="preserve">Рассматривать </w:t>
            </w:r>
            <w:r>
              <w:rPr/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ind w:firstLine="221"/>
              <w:rPr/>
            </w:pPr>
            <w:r>
              <w:rPr>
                <w:bCs/>
                <w:color w:val="000000"/>
                <w:spacing w:val="-5"/>
              </w:rPr>
              <w:t xml:space="preserve">Различать понятия </w:t>
            </w:r>
            <w:r>
              <w:rPr>
                <w:bCs/>
                <w:i/>
                <w:color w:val="000000"/>
                <w:spacing w:val="-5"/>
              </w:rPr>
              <w:t>природная зона, природное сообщество.</w:t>
            </w:r>
          </w:p>
          <w:p>
            <w:pPr>
              <w:pStyle w:val="Normal"/>
              <w:shd w:fill="FFFFFF" w:val="clear"/>
              <w:ind w:firstLine="23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яснять, что такое природное сообществ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ет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.</w:t>
            </w:r>
          </w:p>
          <w:p>
            <w:pPr>
              <w:pStyle w:val="Normal"/>
              <w:shd w:fill="FFFFFF" w:val="clear"/>
              <w:ind w:firstLine="23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3"/>
              </w:rPr>
              <w:t xml:space="preserve">Обсуждать </w:t>
            </w:r>
            <w:r>
              <w:rPr>
                <w:color w:val="000000"/>
                <w:spacing w:val="-3"/>
              </w:rPr>
              <w:t>меры по сохранению природных сообществ, правила экологически грамотного и безопасного поведения в природ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пресных вода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растений пресного водоё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78-18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82-8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 70-77, с.160-16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Извлекать и обобщать информацию из разных источников: учебного текста, иллюстрации, схемы, карты, собственных наблюдений, Интернета, энциклопедий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</w:rPr>
              <w:t xml:space="preserve">Рассматривать </w:t>
            </w:r>
            <w:r>
              <w:rPr/>
              <w:t>иллюстрации (рисунки, фотографии, схемы), извлекая нужную информацию (по заданию учителя).</w:t>
            </w:r>
          </w:p>
          <w:p>
            <w:pPr>
              <w:pStyle w:val="Normal"/>
              <w:shd w:fill="FFFFFF" w:val="clear"/>
              <w:ind w:firstLine="221"/>
              <w:rPr/>
            </w:pPr>
            <w:r>
              <w:rPr>
                <w:bCs/>
                <w:color w:val="000000"/>
                <w:spacing w:val="-5"/>
              </w:rPr>
              <w:t xml:space="preserve">Различать понятия </w:t>
            </w:r>
            <w:r>
              <w:rPr>
                <w:bCs/>
                <w:i/>
                <w:color w:val="000000"/>
                <w:spacing w:val="-5"/>
              </w:rPr>
              <w:t>природная зона, природное сообщество.</w:t>
            </w:r>
          </w:p>
          <w:p>
            <w:pPr>
              <w:pStyle w:val="Normal"/>
              <w:shd w:fill="FFFFFF" w:val="clear"/>
              <w:ind w:firstLine="23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яснять, что такое природное сообществ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заимосвязи в  этом сообществе растений и животных, влияние человека на природное со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ём.</w:t>
            </w:r>
          </w:p>
          <w:p>
            <w:pPr>
              <w:pStyle w:val="Normal"/>
              <w:shd w:fill="FFFFFF" w:val="clear"/>
              <w:ind w:firstLine="23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3"/>
              </w:rPr>
              <w:t xml:space="preserve">Обсуждать </w:t>
            </w:r>
            <w:r>
              <w:rPr>
                <w:color w:val="000000"/>
                <w:spacing w:val="-3"/>
              </w:rPr>
              <w:t>меры по сохранению природных сообществ, правила экологически грамотного и безопасного поведения в природ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гербарий, Атлас- определитель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в природные сообщества родн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/>
            </w:pPr>
            <w:r>
              <w:rPr>
                <w:b/>
                <w:bCs/>
                <w:i/>
                <w:color w:val="002060"/>
                <w:spacing w:val="-2"/>
              </w:rPr>
              <w:t>Правила безопасного поведения</w:t>
            </w:r>
            <w:r>
              <w:rPr>
                <w:bCs/>
                <w:color w:val="000000"/>
                <w:spacing w:val="-2"/>
              </w:rPr>
              <w:t xml:space="preserve">.  -  </w:t>
            </w:r>
            <w:r>
              <w:rPr>
                <w:b/>
                <w:i/>
                <w:color w:val="002060"/>
              </w:rPr>
              <w:t>ОБЖ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 xml:space="preserve">Наблюдать </w:t>
            </w:r>
            <w:r>
              <w:rPr>
                <w:color w:val="000000"/>
                <w:spacing w:val="-2"/>
              </w:rPr>
              <w:t>особенности при</w:t>
            </w:r>
            <w:r>
              <w:rPr>
                <w:color w:val="000000"/>
                <w:spacing w:val="-3"/>
              </w:rPr>
              <w:t>родных сообществ родного края</w:t>
            </w:r>
            <w:r>
              <w:rPr>
                <w:bCs/>
                <w:color w:val="000000"/>
                <w:spacing w:val="-3"/>
              </w:rPr>
              <w:t xml:space="preserve"> во время экскурсии, фиксировать  взаимосвязи в природном сообществе, и как влияет на его состояние деятельность людей.</w:t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бсуждать экологические проблемы, которые возникают по вине человека, предлагать меры по сохранению природы.</w:t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Выбирать один из компонентов природной зоны (климат, растительность, животный мир, коренное население) и готовить сообщение для одноклассников.</w:t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Характеризовать природную зону родного края, готовить её презентацию, составлять плакаты природоохранного содержания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гербарий, Атлас- определитель.</w:t>
            </w:r>
          </w:p>
        </w:tc>
      </w:tr>
      <w:tr>
        <w:trPr>
          <w:trHeight w:val="1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гербарием полевых  культу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87-19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86-8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/>
              <w:t>Выделять научную информацию в научно-популярных текстах, данную в нестандартном виде, представлять полученную информацию в разной форме (текст, рисунок, схема, таблица, диалог, ролевая игра, и др.).</w:t>
            </w:r>
          </w:p>
          <w:p>
            <w:pPr>
              <w:pStyle w:val="Normal"/>
              <w:shd w:fill="FFFFFF" w:val="clear"/>
              <w:ind w:firstLine="221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Обсуждать экологические проблемы, которые возникают по вине человека, предлагать меры по сохранению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звания отраслей растениеводства нашего кр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95-20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89-9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– с.152-153,160-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/>
            </w:pPr>
            <w:r>
              <w:rPr/>
              <w:t>Выделять научную информацию в научно-популярных текстах, данную в нестандартном виде, представлять полученную информацию в разной форме (текст, рисунок, схема, таблица, диалог, ролевая игра, и др.)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Приводить примеры</w:t>
            </w:r>
            <w:r>
              <w:rPr>
                <w:rFonts w:eastAsia="Calibri"/>
              </w:rPr>
              <w:t xml:space="preserve"> представителей разных групп животных (2–3 представителя из изученных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5"/>
              </w:rPr>
              <w:t>Обсуждать экологические проблемы, которые возникают по вине человека, предлагать меры по сохранению природ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азвания отраслей животноводства нашего края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гербарий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за первое полугод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Я знаю родной край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ь «Проверим себя»,  с.38-5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. 214-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16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самоконтроль за усвоением предметных знаний и освоению универсальных учебных действий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природ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; готовность следовать нормам природоохранного по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Атлас- определитель.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 результата, на анализ соответствия результатов требованиям конкретной задачи, на понимание оценок учителей, товарищей, родителей и других люде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55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«Страницы всемирной истории» (5 ч)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-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сказывать своими словами небольшие отрывки учебного текста с опорой на иллюстрации, рисунки-схемы, восстанавливать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color w:val="000000"/>
                <w:spacing w:val="-9"/>
              </w:rPr>
              <w:t>Характеризовать кар</w:t>
            </w:r>
            <w:r>
              <w:rPr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firstLine="24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трудничать  при проведении исследований: участвовать в обсуждении задач исследования, подборе источников информации, обсуждении их достоверности, обобщении полученных сведений, формулировании вывода, формы презентации.</w:t>
            </w:r>
          </w:p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авлять тематический словарь  понятий с объяснением их значения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ходить дополнительную информацию о 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ыдающихся людях разных эпох: правителях, полководцах, деятелях науки и искусства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обытные люд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-1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сказывать своими словами небольшие отрывки учебного текста с опорой на иллюстрации, рисунки-схемы, восстанавливать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color w:val="000000"/>
                <w:spacing w:val="-9"/>
              </w:rPr>
              <w:t>Характеризовать кар</w:t>
            </w:r>
            <w:r>
              <w:rPr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firstLine="24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трудничать  при проведении исследований: участвовать в обсуждении задач исследования, подборе источников информации, обсуждении их достоверности, обобщении полученных сведений, формулировании вывода, формы презентации.</w:t>
            </w:r>
          </w:p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авлять тематический словарь  понятий с объяснением их значения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ходить дополнительную информацию о 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ыдающихся людях разных эпох: правителях, полководцах, деятелях науки и искусства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ревний ми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ероглиф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ирами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5-2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7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сказывать своими словами небольшие отрывки учебного текста с опорой на иллюстрации, рисунки-схемы, восстанавливать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color w:val="000000"/>
                <w:spacing w:val="-9"/>
              </w:rPr>
              <w:t>Характеризовать кар</w:t>
            </w:r>
            <w:r>
              <w:rPr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firstLine="24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трудничать  при проведении исследований: участвовать в обсуждении задач исследования, подборе источников информации, обсуждении их достоверности, обобщении полученных сведений, формулировании вывода, формы презентации.</w:t>
            </w:r>
          </w:p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авлять тематический словарь  понятий с объяснением их значения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ходить дополнительную информацию о 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ыдающихся людях разных эпох: правителях, полководцах, деятелях науки и искусства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редние ве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ристианств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ла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уддизм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ыца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мо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22-2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9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сказывать своими словами небольшие отрывки учебного текста с опорой на иллюстрации, рисунки-схемы, восстанавливать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color w:val="000000"/>
                <w:spacing w:val="-9"/>
              </w:rPr>
              <w:t>Характеризовать кар</w:t>
            </w:r>
            <w:r>
              <w:rPr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firstLine="24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трудничать  при проведении исследований: участвовать в обсуждении задач исследования, подборе источников информации, обсуждении их достоверности, обобщении полученных сведений, формулировании вывода, формы презентации.</w:t>
            </w:r>
          </w:p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авлять тематический словарь  понятий с объяснением их значения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ходить дополнительную информацию о 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ыдающихся людях разных эпох: правителях, полководцах, деятелях науки и искусства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- с.27-3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1-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сказывать своими словами небольшие отрывки учебного текста с опорой на иллюстрации, рисунки-схемы, восстанавливать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firstLine="230"/>
              <w:rPr/>
            </w:pPr>
            <w:r>
              <w:rPr>
                <w:color w:val="000000"/>
                <w:spacing w:val="-9"/>
              </w:rPr>
              <w:t>Характеризовать кар</w:t>
            </w:r>
            <w:r>
              <w:rPr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firstLine="24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трудничать  при проведении исследований: участвовать в обсуждении задач исследования, подборе источников информации, обсуждении их достоверности, обобщении полученных сведений, формулировании вывода, формы презентации.</w:t>
            </w:r>
          </w:p>
          <w:p>
            <w:pPr>
              <w:pStyle w:val="Normal"/>
              <w:shd w:fill="FFFFFF" w:val="clear"/>
              <w:ind w:firstLine="23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ставлять тематический словарь  понятий с объяснением их значения.</w:t>
            </w:r>
          </w:p>
          <w:p>
            <w:pPr>
              <w:pStyle w:val="Normal"/>
              <w:shd w:fill="FFFFFF" w:val="clear"/>
              <w:ind w:firstLine="24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разные типы тестовых заданий по проверке усвоения предметных и метапредметных знаний и умений, оценивать результаты своего учебного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ходить дополнительную информацию о в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ыдающихся людях разных эпох: правителях, полководцах, деятелях науки и искусства</w:t>
            </w:r>
          </w:p>
          <w:p>
            <w:pPr>
              <w:pStyle w:val="Normal"/>
              <w:shd w:fill="FFFFFF" w:val="clear"/>
              <w:ind w:firstLine="245"/>
              <w:rPr/>
            </w:pPr>
            <w:r>
              <w:rPr/>
              <w:t xml:space="preserve">Выбирать форму участия в проектной деятельности по изучаемому разделу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277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«Страницы истории России» (19 ч)</w:t>
            </w:r>
          </w:p>
        </w:tc>
      </w:tr>
      <w:tr>
        <w:trPr>
          <w:trHeight w:val="3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древних славя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34-3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3-1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Развивать</w:t>
            </w:r>
            <w:r>
              <w:rPr>
                <w:rFonts w:eastAsia="Calibri"/>
              </w:rPr>
              <w:t xml:space="preserve"> воображение, реконструируя жизнь древних славян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(изученные) события из истории Отечеств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справочники, энциклопедии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0-4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15-17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Описывать</w:t>
            </w:r>
            <w:r>
              <w:rPr>
                <w:rFonts w:eastAsia="Calibri"/>
              </w:rPr>
              <w:t xml:space="preserve"> отдельные (изученные) события из истории Отечества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</w:rPr>
              <w:t xml:space="preserve">В ходе самостоятельной работы </w:t>
            </w:r>
            <w:r>
              <w:rPr>
                <w:rFonts w:eastAsia="Calibri"/>
                <w:bCs/>
              </w:rPr>
              <w:t>анализировать</w:t>
            </w:r>
            <w:r>
              <w:rPr>
                <w:rFonts w:eastAsia="Calibri"/>
              </w:rPr>
              <w:t xml:space="preserve"> карты городов Древнего Киева и Древнего Новгорода,  </w:t>
            </w:r>
            <w:r>
              <w:rPr>
                <w:rFonts w:eastAsia="Calibri"/>
                <w:bCs/>
              </w:rPr>
              <w:t>характеризовать</w:t>
            </w:r>
            <w:r>
              <w:rPr>
                <w:rFonts w:eastAsia="Calibri"/>
              </w:rPr>
              <w:t xml:space="preserve"> их местоположение, оборонительные сооружения, занятия горожан, находки берестяных грамот, </w:t>
            </w:r>
            <w:r>
              <w:rPr>
                <w:rFonts w:eastAsia="Calibri"/>
                <w:bCs/>
              </w:rPr>
              <w:t>готовить</w:t>
            </w:r>
            <w:r>
              <w:rPr>
                <w:rFonts w:eastAsia="Calibri"/>
              </w:rPr>
              <w:t xml:space="preserve"> сообщения, презентовать их на уроке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Развивать</w:t>
            </w:r>
            <w:r>
              <w:rPr>
                <w:rFonts w:eastAsia="Calibri"/>
              </w:rPr>
              <w:t xml:space="preserve"> воображение, реконструируя жизнь древних славян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спользовать</w:t>
            </w:r>
            <w:r>
              <w:rPr>
                <w:rFonts w:eastAsia="Calibri"/>
              </w:rPr>
              <w:t xml:space="preserve"> полученные знания для удовлетворения познавательных интересов, поиска дополнительной информации о родной стране.</w:t>
            </w:r>
            <w:r>
              <w:rPr>
                <w:b/>
              </w:rPr>
              <w:t xml:space="preserve"> 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ликий княз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яр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ружи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нязь Владими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рещение Рус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ристианство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</w:rPr>
            </w:pPr>
            <w:r>
              <w:rPr>
                <w:color w:val="FF0000"/>
              </w:rPr>
              <w:t>988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своей стране, выражающееся в интересе к её истор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город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 и схем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46-5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17-1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</w:rPr>
              <w:t xml:space="preserve">В ходе самостоятельной работы </w:t>
            </w:r>
            <w:r>
              <w:rPr>
                <w:rFonts w:eastAsia="Calibri"/>
                <w:bCs/>
              </w:rPr>
              <w:t>анализировать</w:t>
            </w:r>
            <w:r>
              <w:rPr>
                <w:rFonts w:eastAsia="Calibri"/>
              </w:rPr>
              <w:t xml:space="preserve"> карты городов Древнего Киева и Древнего Новгорода,  </w:t>
            </w:r>
            <w:r>
              <w:rPr>
                <w:rFonts w:eastAsia="Calibri"/>
                <w:bCs/>
              </w:rPr>
              <w:t>характеризовать</w:t>
            </w:r>
            <w:r>
              <w:rPr>
                <w:rFonts w:eastAsia="Calibri"/>
              </w:rPr>
              <w:t xml:space="preserve"> их местоположение, оборонительные сооружения, занятия горожан, находки берестяных грамот, </w:t>
            </w:r>
            <w:r>
              <w:rPr>
                <w:rFonts w:eastAsia="Calibri"/>
                <w:bCs/>
              </w:rPr>
              <w:t>готовить</w:t>
            </w:r>
            <w:r>
              <w:rPr>
                <w:rFonts w:eastAsia="Calibri"/>
              </w:rPr>
              <w:t xml:space="preserve"> сообщения, презентовать их на уроке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Развивать</w:t>
            </w:r>
            <w:r>
              <w:rPr>
                <w:rFonts w:eastAsia="Calibri"/>
              </w:rPr>
              <w:t xml:space="preserve"> воображение, реконструируя жизнь древних славян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Использовать</w:t>
            </w:r>
            <w:r>
              <w:rPr>
                <w:rFonts w:eastAsia="Calibri"/>
              </w:rPr>
              <w:t xml:space="preserve"> полученные знания для удовлетворения познавательных интересов, поиска дополнительной информации о родной стран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являть</w:t>
            </w:r>
            <w:r>
              <w:rPr>
                <w:rFonts w:eastAsia="Calibri"/>
              </w:rPr>
              <w:t xml:space="preserve"> роль летописей для изучения истории .</w:t>
            </w:r>
            <w:r>
              <w:rPr>
                <w:b/>
              </w:rPr>
              <w:t xml:space="preserve"> 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ремл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ликий Новгор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ск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Юрий Долгору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47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нижной сокровищницы Древней Руси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59-6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0-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</w:rPr>
              <w:t>Обсуждат</w:t>
            </w:r>
            <w:r>
              <w:rPr>
                <w:rFonts w:cs="Times New Roman"/>
              </w:rPr>
              <w:t>ь роль славянской письменности для развития культуры в Древней Руси.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</w:rPr>
              <w:t>Характеризовать</w:t>
            </w:r>
            <w:r>
              <w:rPr>
                <w:rFonts w:cs="Times New Roman"/>
              </w:rPr>
              <w:t xml:space="preserve"> оформление рукописных книг как памятников древнерусского искусства.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</w:rPr>
              <w:t>Работать</w:t>
            </w:r>
            <w:r>
              <w:rPr>
                <w:rFonts w:cs="Times New Roman"/>
              </w:rPr>
              <w:t xml:space="preserve"> с терминологическим словариком.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</w:rPr>
              <w:t xml:space="preserve">Прослеживать </w:t>
            </w:r>
            <w:r>
              <w:rPr>
                <w:rFonts w:cs="Times New Roman"/>
              </w:rPr>
              <w:t>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Формулировать</w:t>
            </w:r>
            <w:r>
              <w:rPr>
                <w:rFonts w:eastAsia="Calibri"/>
              </w:rPr>
              <w:t xml:space="preserve"> выводы из изученного материала, отвечать на итоговые вопросы и </w:t>
            </w:r>
            <w:r>
              <w:rPr>
                <w:rFonts w:eastAsia="Calibri"/>
                <w:bCs/>
              </w:rPr>
              <w:t>оценивать</w:t>
            </w:r>
            <w:r>
              <w:rPr>
                <w:rFonts w:eastAsia="Calibri"/>
              </w:rPr>
              <w:t xml:space="preserve"> свои достиж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ирилл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фод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ириллица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I</w:t>
            </w:r>
            <w:r>
              <w:rPr>
                <w:color w:val="FF0000"/>
              </w:rPr>
              <w:t>Х ве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топис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нах Несто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59-6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0-2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н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ан Баты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олотая ор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37 г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лександр Невс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40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65-6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2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насты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ван Кали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ская би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карт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0-7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4-2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митрий Донс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80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Трет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75-8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7-2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ка Угр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80 г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ван Трет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толица Моск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, историческая карта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а печатных де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82-8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29-3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ван Фёдор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нигопечат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опечатни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ы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87-9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1-3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атриоты Росс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родное ополчени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нин и Пожарск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612 год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ихаил Фёдорови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оман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613 год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би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рма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Вели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94-10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3-3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мперато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21 г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нкт-Петербур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 мая 1703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1-10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7-3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сковский университ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55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Вели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05-1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38-4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. Изготавливать (по возможности) наглядные пособия из бумаги, пластилина и других материалов  - одежда, макеты памятников архитектуры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.В. Сувор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.Ф. Ушаков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репост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ворян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12-12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0-4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Герои Отечественной войны 1812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ечественная войн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ородинская бит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12 г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тузов М.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полео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 истории XIX в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2-12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3-4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Normal"/>
              <w:rPr/>
            </w:pPr>
            <w:r>
              <w:rPr/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репостн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61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ступает в XX ве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27-135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7-48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Normal"/>
              <w:rPr/>
            </w:pPr>
            <w:r>
              <w:rPr/>
              <w:t>Пересказывать своими словами текст учебника (о событии, историческом деятеле, памятнике культуры) и обсуждать его в классе. Находить в тексте учебника слова и выражения, характеризующие исторического деятеля, его дела и поступки, высказывать своё мотивированное отношение к историческому деятел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ая мировая война 1914 г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волюц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17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ажданская вой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 истории 1920-1930-х год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36-13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49-5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небольшие рассказы по иллюстрациям учебника, описывая важнейшие изученные события из истории Отечества. Сравнивать (на основе иллюстративного материала) памятники архитектуры, одежду, вооружение различных эпо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22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СС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ая война и Великая Побе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0-14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1-5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места исторических событий на исторической кар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Normal"/>
              <w:rPr/>
            </w:pPr>
            <w:r>
              <w:rPr/>
              <w:t>Пересказывать своими словами текст учебника (о событии, историческом деятеле, памятнике культуры) и обсуждать его в клас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41-194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еликая Отечественная вой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, открывшая путь в косм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47-15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53-54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Герои Великой Вой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исторических событий с помощью «ленты времени», выполнять задания на соотношение года с веком.</w:t>
            </w:r>
          </w:p>
          <w:p>
            <w:pPr>
              <w:pStyle w:val="Normal"/>
              <w:rPr/>
            </w:pPr>
            <w:r>
              <w:rPr/>
              <w:t>Пересказывать своими словами текст учебника (о событии, историческом деятеле, памятнике культуры) и обсуждать его в кла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.К. Циолковск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.П. Королё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Ю.А. Гагари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244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«Современная Россия» (</w:t>
            </w:r>
            <w:r>
              <w:rPr>
                <w:b/>
                <w:bCs/>
                <w:lang w:val="en-US" w:eastAsia="ru-RU"/>
              </w:rPr>
              <w:t>4</w:t>
            </w:r>
            <w:r>
              <w:rPr>
                <w:b/>
                <w:bCs/>
                <w:lang w:eastAsia="ru-RU"/>
              </w:rPr>
              <w:t>ч)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– граждане Росс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ные символы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64-16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60-62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Использовать</w:t>
            </w:r>
            <w:r>
              <w:rPr>
                <w:rFonts w:eastAsia="Calibri"/>
              </w:rPr>
              <w:t xml:space="preserve"> знания для удовлетворения познавательных интересов, поиска дополнительной информации, </w:t>
            </w:r>
            <w:r>
              <w:rPr>
                <w:rFonts w:eastAsia="Calibri"/>
                <w:bCs/>
              </w:rPr>
              <w:t>описывать</w:t>
            </w:r>
            <w:r>
              <w:rPr>
                <w:rFonts w:eastAsia="Calibri"/>
              </w:rPr>
              <w:t xml:space="preserve"> традиции, обычаи, народов, населяющих Россию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Следить</w:t>
            </w:r>
            <w:r>
              <w:rPr>
                <w:rFonts w:eastAsia="Calibri"/>
              </w:rPr>
              <w:t xml:space="preserve"> за  государственными делами по программе новостей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Моделировать</w:t>
            </w:r>
            <w:r>
              <w:rPr>
                <w:rFonts w:eastAsia="Calibri"/>
              </w:rPr>
              <w:t xml:space="preserve"> деятельность депутата (вносить предложения по законопроектам в ходе ролевой игры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отвечать на итоговые вопрос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Обсуждать особенности Государственного флага России (последовательность расположения полос, цвета флага). Объяснять символический смысл основных изображений Государственного герба России, узнавать его среди других герб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кст  Государственного гимна России, уметь выразительно декламировать (петь) его.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о этим признакам российский флаг среди флагов других стр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рь):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  <w:t>Конституция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  <w:t>Конвенц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зидент Российской Федера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ое собрание (парламент):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вет Федерации и Государственная Дум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вительство РФ;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седатель Правительства РФ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лаг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рб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lang w:val="en-US"/>
              </w:rPr>
            </w:pPr>
            <w:r>
              <w:rPr>
                <w:color w:val="FF0000"/>
              </w:rPr>
              <w:t>гим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е разные праздн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 175-17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– с.64-65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Знать</w:t>
            </w:r>
            <w:r>
              <w:rPr>
                <w:rFonts w:eastAsia="Calibri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Использовать</w:t>
            </w:r>
            <w:r>
              <w:rPr>
                <w:rFonts w:eastAsia="Calibri"/>
              </w:rPr>
              <w:t xml:space="preserve"> знания для удовлетворения познавательных интересов, поиска дополнительной информации, </w:t>
            </w:r>
            <w:r>
              <w:rPr>
                <w:rFonts w:eastAsia="Calibri"/>
                <w:bCs/>
              </w:rPr>
              <w:t>описывать</w:t>
            </w:r>
            <w:r>
              <w:rPr>
                <w:rFonts w:eastAsia="Calibri"/>
              </w:rPr>
              <w:t xml:space="preserve"> традиции, обычаи, народов, населяющих Росс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одной стране и её святынях, праздничных днях России на основе данных, полученных из источников массовой информ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отвечать на итоговые вопрос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9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по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с.180-20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с.66-6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Совершать</w:t>
            </w:r>
            <w:r>
              <w:rPr>
                <w:rFonts w:eastAsia="Calibri"/>
              </w:rPr>
              <w:t xml:space="preserve"> виртуальные экскурсии по городам России.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 xml:space="preserve">Анализировать и сравнивать </w:t>
            </w:r>
            <w:r>
              <w:rPr>
                <w:rFonts w:eastAsia="Calibri"/>
              </w:rPr>
              <w:t xml:space="preserve">гербы городов России, </w:t>
            </w:r>
            <w:r>
              <w:rPr>
                <w:rFonts w:eastAsia="Calibri"/>
                <w:bCs/>
              </w:rPr>
              <w:t>выяснять</w:t>
            </w:r>
            <w:r>
              <w:rPr>
                <w:rFonts w:eastAsia="Calibri"/>
              </w:rPr>
              <w:t xml:space="preserve"> их символику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0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за второе полуг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Выполнять</w:t>
            </w:r>
            <w:r>
              <w:rPr>
                <w:rFonts w:eastAsia="Calibri"/>
              </w:rPr>
              <w:t xml:space="preserve"> тесты с выбором ответов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Земля и человеч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для удовлетворения познавательных интересов, поиска дополнительной информ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, обычаи, народов, населяющих Россию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Природа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исторические памятники, культовые сооружения, соотносить их с определённой эпохой, событием, фактом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Родной кра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отвечать на итоговые вопросы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й идентичности, своей этнической принадлежности в форме осознания «Я» как  гражданина России, чувства сопричастности и гордости за свою Родину, народ и историю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Страницы всемирной исто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rFonts w:eastAsia="Calibri"/>
                <w:bCs/>
              </w:rPr>
              <w:t>Выполнять</w:t>
            </w:r>
            <w:r>
              <w:rPr>
                <w:rFonts w:eastAsia="Calibri"/>
              </w:rPr>
              <w:t xml:space="preserve"> тесты с выбором ответов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 здоровьесберегающего поведе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Учебник, тетрадь, электронное приложение к учебнику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Impact" w:hAnsi="Impact" w:cs="Impact"/>
      <w:bCs/>
      <w:sz w:val="32"/>
      <w:szCs w:val="32"/>
      <w:lang w:val="ru-RU"/>
    </w:rPr>
  </w:style>
  <w:style w:type="paragraph" w:styleId="5">
    <w:name w:val="Стиль5"/>
    <w:basedOn w:val="Normal"/>
    <w:qFormat/>
    <w:pPr>
      <w:tabs>
        <w:tab w:val="clear" w:pos="708"/>
        <w:tab w:val="left" w:pos="2415" w:leader="none"/>
      </w:tabs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1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00:00Z</dcterms:created>
  <dc:creator>Home-Computer</dc:creator>
  <dc:description/>
  <cp:keywords/>
  <dc:language>en-US</dc:language>
  <cp:lastModifiedBy>User</cp:lastModifiedBy>
  <dcterms:modified xsi:type="dcterms:W3CDTF">2016-10-16T14:30:00Z</dcterms:modified>
  <cp:revision>6</cp:revision>
  <dc:subject/>
  <dc:title>Негосударственное образовательное учреждение</dc:title>
</cp:coreProperties>
</file>