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pacing w:val="-20"/>
          <w:sz w:val="24"/>
          <w:szCs w:val="24"/>
        </w:rPr>
        <w:t xml:space="preserve">             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 </w:t>
      </w:r>
      <w:r>
        <w:rPr/>
        <w:t xml:space="preserve">«Средняя общеобразовательная школа № 52»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68"/>
        <w:gridCol w:w="3443"/>
      </w:tblGrid>
      <w:tr>
        <w:trPr>
          <w:trHeight w:val="320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инято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___________________   __________/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20___г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С   __________/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«___» ______20___г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Ш № 52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/ Пономарева Т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№ 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___________20___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/>
      </w:pPr>
      <w:r>
        <w:rPr>
          <w:sz w:val="28"/>
          <w:szCs w:val="28"/>
        </w:rPr>
        <w:t xml:space="preserve">ЛИТЕРАТУРА, 9 А класс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лик Г.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программы по литературе для 5 – 11 классов общеобразовательной школы автора-составителя С.А.Зинина, М.: «Русское слово», 2010 г. 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6- 2017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рнау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развития и совершенствования литературоведческой,      коммуникативной и культуроведческой компетенций учащихся через чт</w:t>
      </w:r>
      <w:r>
        <w:rPr>
          <w:rFonts w:cs="Times New Roman" w:ascii="Times New Roman" w:hAnsi="Times New Roman"/>
          <w:bCs/>
          <w:sz w:val="28"/>
          <w:szCs w:val="28"/>
        </w:rPr>
        <w:t xml:space="preserve">ение и изучение </w:t>
      </w:r>
      <w:r>
        <w:rPr>
          <w:rFonts w:cs="Times New Roman" w:ascii="Times New Roman" w:hAnsi="Times New Roman"/>
          <w:sz w:val="28"/>
          <w:szCs w:val="28"/>
        </w:rPr>
        <w:t>художественных произведений, знакомство с биографическими сведениями  мастеров слова и историко-культурными фактами, необходимыми для понимания включенных в программу произведений;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вторская и рабочая программы рассчитаны на 102 учебных часа в год (3 часа в неделю).</w:t>
      </w: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уровню  подготовки обучающихся по данной программе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изучения литературы ученик должен </w:t>
      </w:r>
      <w:r>
        <w:rPr>
          <w:rFonts w:cs="Times New Roman" w:ascii="Times New Roman" w:hAnsi="Times New Roman"/>
          <w:sz w:val="28"/>
          <w:szCs w:val="28"/>
        </w:rPr>
        <w:t>знать/понимать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ую природу словесного искусства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зученных литературных произведений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ы жизни и творческого пути А.С. Грибо</w:t>
        <w:softHyphen/>
        <w:t>едова, А.С. Пушкина, М.Ю. Лермонтова, Н.В. Гогол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теоретико-литературные понят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анализировать художественный текст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мысловые части художественного текста, со</w:t>
        <w:softHyphen/>
        <w:t>ставлять тезисы и план прочитанного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од и жанр литературного произведен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 формулировать тему, идею, проблематику изу</w:t>
        <w:softHyphen/>
        <w:t>ченного произведен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характеристику героев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поставлять эпизоды литературных произведений и сравнивать их героев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авторскую позицию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очитанному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</w:t>
        <w:softHyphen/>
        <w:t>го произношен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устные и письменные высказывания в связи с изу</w:t>
        <w:softHyphen/>
        <w:t>ченным произведением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отзывы о самостоятельно прочитанных произведе</w:t>
        <w:softHyphen/>
        <w:t>ниях, сочинения (сочинения — только для выпускников школ с русским (родным) языком обучения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ть приобретенные знания и умения в практи</w:t>
        <w:softHyphen/>
        <w:t xml:space="preserve">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воего круга чтения и оценки литературных произведени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а нужной информации о литературе, о конкретном произведении и его авторе (справочная литература, периоди</w:t>
        <w:softHyphen/>
        <w:t>ка, телевидение, ресурсы Интернета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ажнейшими умениями </w:t>
      </w:r>
      <w:r>
        <w:rPr>
          <w:rFonts w:cs="Times New Roman" w:ascii="Times New Roman" w:hAnsi="Times New Roman"/>
          <w:sz w:val="28"/>
          <w:szCs w:val="28"/>
        </w:rPr>
        <w:t>в 9 классе являются следующие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авильно, бегло и выразительно читать тексты художественных и публицистических произведений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е чтение произведений или отрывков из них наизусть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е и анализ изучаемого в школе или прочитан</w:t>
        <w:softHyphen/>
        <w:t>ного самостоятельно художественного произведения (сказка, стихотворение, глава повести и пр.)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принадлежность произведения к од</w:t>
        <w:softHyphen/>
        <w:t>ному из литературных родов (эпос, лирика, драма), к одному из жанров или жанровых образований (эпические и драмати</w:t>
        <w:softHyphen/>
        <w:t>ческие тексты)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босновывать свое суждение, давать характери</w:t>
        <w:softHyphen/>
        <w:t>стику героям, аргументировать отзыв о прочитанном произве</w:t>
        <w:softHyphen/>
        <w:t>дении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являть роль героя, портрета, описания, детали, авторской оценки в раскрытии содержания прочитанного про</w:t>
        <w:softHyphen/>
        <w:t>изведен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ставлять простой и сложный планы изучаемо</w:t>
        <w:softHyphen/>
        <w:t>го произведен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бъяснять роль художественных особенностей</w:t>
        <w:br/>
        <w:t>произведения и пользоваться справочным аппаратом учебника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ладеть монологической и диалогической речью, подготовка сообщений, докладов, рефератов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исьменно отвечать на вопросы, писать сочине</w:t>
        <w:softHyphen/>
        <w:t>ния на литературную и свободную темы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являть авторское отношение к героям, сопо</w:t>
        <w:softHyphen/>
        <w:t>ставлять высказывания литературоведов, делать выводы и умозаключения;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сказывать собственное суждение об иллю</w:t>
        <w:softHyphen/>
        <w:t>страциях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- методическое обеспечение 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1. Меркин Г.С, С.А.Зинин, В.А. Чалмаев  Программа по литературе для 5</w:t>
        <w:noBreakHyphen/>
        <w:t>11 классов общеобразователь</w:t>
        <w:softHyphen/>
        <w:t>ной школы. – М.: «ТИД «Русское слово – РС», 2010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Литература. 9 класс. Учебник в 2 ч. Часть 1. // Зинин С.А., Сахаров В.И., Чалмаев В.А. – М.: ООО «ТИД «Русское слово – РС», 2009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.А.Зинин, Л.В.Новикова. Методические рекомендации к учебнику С.А. Зинина, В.И. Сахарова, В.А.Чалмаева "Литература. 9 класс". - М.: «ТИД "Русское слово", 2011. </w:t>
      </w:r>
    </w:p>
    <w:p>
      <w:pPr>
        <w:pStyle w:val="Style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28"/>
        <w:jc w:val="both"/>
        <w:rPr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pacing w:val="-20"/>
          <w:sz w:val="28"/>
          <w:szCs w:val="28"/>
        </w:rPr>
        <w:t>Т</w:t>
      </w:r>
      <w:r>
        <w:rPr>
          <w:b/>
          <w:spacing w:val="-20"/>
          <w:sz w:val="28"/>
          <w:szCs w:val="28"/>
        </w:rPr>
        <w:t>ематический план</w:t>
      </w:r>
    </w:p>
    <w:p>
      <w:pPr>
        <w:pStyle w:val="Normal"/>
        <w:shd w:fill="FFFFFF" w:val="clear"/>
        <w:ind w:firstLine="709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tbl>
      <w:tblPr>
        <w:tblW w:w="11199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992"/>
        <w:gridCol w:w="1702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 (указывается источник, стр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Введение. </w:t>
            </w:r>
            <w:r>
              <w:rPr>
                <w:spacing w:val="-20"/>
                <w:sz w:val="24"/>
                <w:szCs w:val="24"/>
              </w:rPr>
              <w:t xml:space="preserve"> Немеркнущее Слово: вехи истории отечественн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Литература Древней Руси, ее культурное и нравственно-воспитательное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"Леность — мать всех пороков. Не ленитесь ни на что доброе, а особенно не будьте ленивы к церкви. Да не застанет вас солнце в постели". В. Моном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«Слово о полку Игореве» - уникальный памятник древнерусской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 По былинам сего времени ". Историческая основа сюжета и проблематика "Слова"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Раны Игоревы" (Идейно- образный строй поэмы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Стилистические  особенности «Слова». Проблема авторства «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Из русской литературы </w:t>
            </w:r>
            <w:r>
              <w:rPr>
                <w:b/>
                <w:spacing w:val="-20"/>
                <w:sz w:val="24"/>
                <w:szCs w:val="24"/>
                <w:lang w:val="en-US"/>
              </w:rPr>
              <w:t>XVIII</w:t>
            </w:r>
            <w:r>
              <w:rPr>
                <w:b/>
                <w:spacing w:val="-20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урока (1 сочин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Формирование "новой" русской литературы. Творчество А.Д.Кантеми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ормирование "новой" русской литературы. Творчество  В.К.Тредиа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Литературно-общественная деятельность М.В.Ломоно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"Ленивый человек в бесчестном покое сходен с неподвижною болотною водою, которая, кроме смраду и презренных гадин, ничего не производит".М.В.Ломоносов</w:t>
              <w:b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Литературно-общественная деятельность М.В.Ломоно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овая русская драматургия. (Сумароков А.П., Фонвизин Д.И.,  В.В. Капнист, Княжнин Я.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овая русская драматургия. (Сумароков А.П., Фонвизин Д.И.,  В.В. Капнист, Княжнин Я.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ворчество Г. Р. Держав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ворчество Г. Р. Держав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.Н.Радищев и его книга «Путешествие из Петербурга в Москву». Жанровые особенности и идейное звучание. «Путешествия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</w:t>
            </w:r>
            <w:r>
              <w:rPr>
                <w:sz w:val="24"/>
                <w:szCs w:val="24"/>
              </w:rPr>
              <w:t>злишний покой расслабляет тело и бывает причиною многих, и даже тяжелых болезней» (А. П. Радище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.Н.Радищев и его книга «Путешествие из Петербурга в Москву». Жанровые особенности и идейное звучание. «Путешествия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ворчество Н.М.Карам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этика «сердцеведения» в творчестве Н.М.Карамз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творчеству одного из писателей 18 века ( с опорой на темы, предложенные к разделу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ч.1 / Учебник в 2 частях. – М.:  ТИД «Русское слов – РС», 2010. с.8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творчеству одного из писателей 18 века ( с опорой на темы, предложенные к разделу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, ч.1. /Учебник в 2 частях. – М.:  ТИД «Русское слов – РС», 2010. с.83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24" w:right="19" w:hanging="0"/>
              <w:jc w:val="both"/>
              <w:rPr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Литература русского романтизма первой четверти </w:t>
            </w:r>
            <w:r>
              <w:rPr>
                <w:b/>
                <w:spacing w:val="-20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0"/>
                <w:sz w:val="24"/>
                <w:szCs w:val="24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урока (1 сочин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обенности формирования  русской романтическ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обенности формирования  русской романтическ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эзия К.Н. Батюш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эзия К.Н. Батюш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Творчество  В.А.  Жуковск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ворчество  В.А.  Жу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ворчество  В.А.  Жу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эты- элегики и представители "гражданского" романтизма. (Е.А. Баратынский, П.А. Вяземский, К.Д.  Рылеев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эты- элегики и представители "гражданского" романтизма. (Е.А. Баратынский, П.А. Вяземский, К.Д.  Рылеев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творчеству поэтов-романтиков первой четверти  19 века ( с опорой на темы, предложенные к разделу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творчеству поэтов-романтиков первой четверти  19 века ( с опорой на темы, предложенные к разделу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-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Литература первой половины </w:t>
            </w:r>
            <w:r>
              <w:rPr>
                <w:b/>
                <w:spacing w:val="-20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0"/>
                <w:sz w:val="24"/>
                <w:szCs w:val="24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( 5 сочинений + анализ стихотвор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Жизненный и творческий путь  А. С. Грибоедова.  Творческая история комедии «Горе от ум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Сюжет и образная система "Горя от ума": традиции и новаторств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омедия или драма? (Особенности  конфликта в "Горе от ума.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Страдательная" роль: образ Чацкого. и проблема ума в коме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Страдательная" роль: образ Чацкого. и проблема ума в коме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" На всех московских есть особый отпечаток" (Старая  Москва в комедии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 На всех московских есть особый отпечаток" (Старая  Москва в комедии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равственные уроки грибоедовской  коме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комедии  А.С.Грибоедова   «Горе от ума» ( с опорой на темы, предложенные к разделу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29, ч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комедии  А.С.Грибоедова   «Горе от ума» ( с опорой на темы, предложенные к разделу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 129, ч.1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"Пушкин есть явление чрезвычайное." Жизненный и творческий путь А.С.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Пушкин есть явление чрезвычайное." Жизненный и творческий путь А.С.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Я петь пустого не умею"(Лицейская лирика Пушк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Свободы верный воин"( Вольнолюбивая лирика петербургского период творчества Пушкина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Поэтический побег. (Мотивы и  образы "южных" произведений  А.С.Пушкина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этический побег. (Мотивы и  образы "южных" произведений  А.С.Пушкина.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Друг истины, поэт!" (Образ поэта и  тема творчества в лирике Пушк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"Поговорим о странностях любви" (Интимная лирика Пушкина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 Да ведают потомки православных..."(Трагедия "Борис Годунов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 Да ведают потомки православных..."(Трагедия "Борис Годунов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равственные уроки «Маленьких траге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равственные уроки «Маленьких траге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ерои и проблематика «Повестей  покойного Ивана Петровича Белк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ерои и проблематика «Повестей  покойного Ивана Петровича Белк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лософское звучание поздней лирики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лирике, прозе и драматургии Пушкина ( с опорой на темы, предложенные к разделу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95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лирике, прозе и драматургии Пушкина ( с опорой на темы, предложенные к разделу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95,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«Даль свободного романа" (Замысел и история создания романа "Евгений Онегин"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 И жить торопится и чувствовать спешит"</w:t>
            </w:r>
            <w:r>
              <w:rPr>
                <w:spacing w:val="-20"/>
                <w:sz w:val="24"/>
                <w:szCs w:val="24"/>
              </w:rPr>
              <w:t xml:space="preserve"> (Образ Онегина  и проблема "больного героя больного времени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И жить торопится и чувствовать спешит"</w:t>
            </w:r>
            <w:r>
              <w:rPr>
                <w:spacing w:val="-20"/>
                <w:sz w:val="24"/>
                <w:szCs w:val="24"/>
              </w:rPr>
              <w:t xml:space="preserve"> (Образ Онегина  и проблема "больного героя больного времени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«Милый  идеал» (Образ Татьяны Лариной в свете нравственной проблематики ром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Эпическая муза (Энциклопедизм пушкинского рома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"Быть можно дельным человеко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И думать о красе ногтей."(А.С.Пушки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 роману А.С.Пушкина  "Евгений Онегин"( см. темы сочинений в конце раздела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95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 роману А.С.Пушкина  "Евгений Онегин"( см. темы сочинений в конце раздела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95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"Глубокий и  могучий дух" (Жизненный и творческий путь М.Ю.Лермонтова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Глубокий и  могучий дух" (Жизненный и творческий путь  М.Ю.Лермонтова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"Неведомый избранник! (Ранняя лирика Лермонт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"Железный стих" (Поэт и толпа в лирике Лермонт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" Как страшно жизни сей оковы нам в одиночестве влачить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Любовь и  Муза.( Интимная лирика Лермонт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Люблю отчизну я..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Под бременем познанья и сомненья"(Образ "потерянного" поколения в лирике Лермонт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исьменная работа по лирике М.Ю. Лермонтова (Анализ одного стихотвор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41, ч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оман «Герой нашего времени»: от замысла к воплощ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Странный человек" (Сюжет и проблематика главы "Бэ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Да и какое дело мне до радостей и бедствий человеческих"( Главы "Максим Максимыч" и "Тамань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Онегин нашего времени" ( Глава "Княхна Мери"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лава "Фаталист" как эпилог "истории души человеческо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творчеству М.Ю.Лермонтова (с использованием тематики сочинений в разделе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41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творчеству М.Ю. Лермонтова (с использованием тематики сочинений в разделе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41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воеобразие творческого пути  Н.В.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воеобразие творческого пути  Н.В.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 Вся Русь явится в нем" (Замысел и история создания поэмы «Мертвые души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Губернский город </w:t>
            </w:r>
            <w:r>
              <w:rPr>
                <w:spacing w:val="-20"/>
                <w:sz w:val="24"/>
                <w:szCs w:val="24"/>
                <w:lang w:val="en-US"/>
              </w:rPr>
              <w:t>NN</w:t>
            </w:r>
            <w:r>
              <w:rPr>
                <w:spacing w:val="-20"/>
                <w:sz w:val="24"/>
                <w:szCs w:val="24"/>
              </w:rPr>
              <w:t xml:space="preserve"> и его обитатели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Русь с одного боку" (Образы помещиков в поэ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Русь с одного боку" (Образы помещиков в поэ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рестьянская Русь в поэме: от смирения к бу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Есть у русского человека враг, непримиримый, опасный враг, не будь которого он был бы исполином. Враг этот - лень" Н.В.Гог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"Любезнейший Павел Иванович" (Образ Чичикова в  поэм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раз автора и смысл фин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чинение по  поэме Н.В. Гоголя " Мертвые души"( темы сочинений в конце раздела учеб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71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Сочинение по  поэме Н.В. Гоголя " Мертвые души"( темы сочинений в конце раздела учебни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 Сахаров В.И. Литература 10 класс. Учебник в 2 частях. – М.:  ТИД «Русское слов – РС», 2010. с.171, ч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-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Литература 2 половины </w:t>
            </w:r>
            <w:r>
              <w:rPr>
                <w:b/>
                <w:spacing w:val="-20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0"/>
                <w:sz w:val="24"/>
                <w:szCs w:val="24"/>
              </w:rPr>
              <w:t xml:space="preserve"> века - об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.Развитие традиций отечественного реализма в русской литературе 2 половины </w:t>
            </w:r>
            <w:r>
              <w:rPr>
                <w:spacing w:val="-20"/>
                <w:sz w:val="24"/>
                <w:szCs w:val="24"/>
                <w:lang w:val="en-US"/>
              </w:rPr>
              <w:t>XIX</w:t>
            </w:r>
            <w:r>
              <w:rPr>
                <w:spacing w:val="-20"/>
                <w:sz w:val="24"/>
                <w:szCs w:val="24"/>
              </w:rPr>
              <w:t xml:space="preserve"> века (произведения И.А. Гончарова и  И.С.Тургенева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"Разве здоровье не чудо?"А.П.Чех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воеобразие сатиры М.Е.Салтыкова - Щедрина. Творчество А.Н.Островского  как новый этап развития русского национального теа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Лирическая ситуация 50-70 годов 19 века. Поэзия Н.А.Некрасова, Ф.И.Тютчева, А.А.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Л.Н.Толстой и Ф.М.Достоевский как два типа художественного сознания (романы «Война и мир» и «Преступление и наказание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"Курение ослабляет силу мысли и делает неясным ее выражение.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Л.Н.Толст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за и драматургия А.П Чехова в контексте рубежа в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"Встав из-за стола голодным — вы наелись; если вы встаете наевшись — вы переели; если встаете перевшись — вы отравились".А.П.Чехов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-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9" w:right="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Из литературы </w:t>
            </w:r>
            <w:r>
              <w:rPr>
                <w:b/>
                <w:spacing w:val="-20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0"/>
                <w:sz w:val="24"/>
                <w:szCs w:val="24"/>
              </w:rPr>
              <w:t xml:space="preserve"> века    (обзор с обобщением ранее изученного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Своеобразие русской прозы рубежа ве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Своеобразие отечественного романа первой половины </w:t>
            </w:r>
            <w:r>
              <w:rPr>
                <w:spacing w:val="-20"/>
                <w:sz w:val="24"/>
                <w:szCs w:val="24"/>
                <w:lang w:val="en-US"/>
              </w:rPr>
              <w:t>XX</w:t>
            </w:r>
            <w:r>
              <w:rPr>
                <w:spacing w:val="-20"/>
                <w:sz w:val="24"/>
                <w:szCs w:val="24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«Серебряный век»  русской поэзии (символизм, акмеизм, футуризм). Многообразие поэтических голосов эпох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т на свете прекраснее одёжи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Чем бронза мускулов и свежесть кожи.</w:t>
              <w:br/>
            </w:r>
            <w:r>
              <w:rPr>
                <w:sz w:val="24"/>
                <w:szCs w:val="24"/>
              </w:rPr>
              <w:t>В.Маяковск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Литературный процесс 50-80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тиворечивость и драматизм современной литератур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shd w:fill="FFFFFF" w:val="clea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внесения изменени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1530"/>
        <w:gridCol w:w="2297"/>
        <w:gridCol w:w="138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корректиров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несённых измен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несённых изменений (№ приказ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</w:tr>
      <w:tr>
        <w:trPr>
          <w:trHeight w:val="12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lang w:val="ru-RU" w:bidi="ar-SA"/>
    </w:rPr>
  </w:style>
  <w:style w:type="character" w:styleId="Style17">
    <w:name w:val="Нижний колонтитул Знак"/>
    <w:basedOn w:val="Style13"/>
    <w:qFormat/>
    <w:rPr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8">
    <w:name w:val="Название книги"/>
    <w:basedOn w:val="Style13"/>
    <w:qFormat/>
    <w:rPr>
      <w:b/>
      <w:bCs/>
      <w:smallCaps/>
      <w:spacing w:val="5"/>
    </w:rPr>
  </w:style>
  <w:style w:type="character" w:styleId="Style19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20">
    <w:name w:val="Слабое выделение"/>
    <w:basedOn w:val="Style13"/>
    <w:qFormat/>
    <w:rPr>
      <w:i/>
      <w:iCs/>
      <w:color w:val="808080"/>
    </w:rPr>
  </w:style>
  <w:style w:type="character" w:styleId="Style21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Выделенная цитата Знак"/>
    <w:basedOn w:val="Style13"/>
    <w:qFormat/>
    <w:rPr>
      <w:rFonts w:ascii="Arial" w:hAnsi="Arial" w:cs="Arial"/>
      <w:b/>
      <w:bCs/>
      <w:i/>
      <w:iCs/>
      <w:color w:val="4F81BD"/>
      <w:lang w:val="ru-RU" w:bidi="ar-SA"/>
    </w:rPr>
  </w:style>
  <w:style w:type="character" w:styleId="Style24">
    <w:name w:val="Подзаголовок Знак"/>
    <w:basedOn w:val="Style13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2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Url1">
    <w:name w:val="url1"/>
    <w:basedOn w:val="Style13"/>
    <w:qFormat/>
    <w:rPr>
      <w:rFonts w:ascii="Arial" w:hAnsi="Arial" w:cs="Arial"/>
      <w:sz w:val="15"/>
      <w:szCs w:val="1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20"/>
      <w:ind w:firstLine="514"/>
      <w:jc w:val="both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3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7:00Z</dcterms:created>
  <dc:creator>Анрей</dc:creator>
  <dc:description/>
  <cp:keywords/>
  <dc:language>en-US</dc:language>
  <cp:lastModifiedBy>Гарлик ГА</cp:lastModifiedBy>
  <cp:lastPrinted>2016-09-01T15:58:00Z</cp:lastPrinted>
  <dcterms:modified xsi:type="dcterms:W3CDTF">2016-09-01T10:12:00Z</dcterms:modified>
  <cp:revision>62</cp:revision>
  <dc:subject/>
  <dc:title>Пояснительная записка</dc:title>
</cp:coreProperties>
</file>