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right="1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right="1" w:hanging="0"/>
        <w:jc w:val="center"/>
        <w:rPr/>
      </w:pPr>
      <w:r>
        <w:rPr>
          <w:color w:val="000000"/>
          <w:sz w:val="24"/>
          <w:szCs w:val="24"/>
        </w:rPr>
        <w:t xml:space="preserve">ДОПОЛНИТЕЛЬНОГО ОБРАЗОВАНИЯ  ДОМ ДЕТСКОГО ТВОРЧЕСТВА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ВКАЗСКИЙ РАЙОН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ссмотрено и одобрено на заседании </w:t>
        <w:tab/>
        <w:tab/>
        <w:tab/>
        <w:t xml:space="preserve">Утверждаю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едагогического совета МБОУ ДО ДДТ</w:t>
        <w:tab/>
        <w:tab/>
        <w:t xml:space="preserve">            Директор  МБОУ ДО ДДТ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токол № ______ от ____________ </w:t>
        <w:tab/>
        <w:tab/>
        <w:tab/>
        <w:t>_________Л.П.Зорина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каз №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«____»_________20__   г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ОБЩЕОБРАЗОВАТЕЛЬНА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РАЗВИВАЮЩАЯ ПРОГРАММ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Ладошки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 </w:t>
      </w:r>
      <w:r>
        <w:rPr>
          <w:sz w:val="24"/>
          <w:szCs w:val="24"/>
          <w:u w:val="single"/>
        </w:rPr>
        <w:t>художественная</w:t>
      </w:r>
    </w:p>
    <w:p>
      <w:pPr>
        <w:pStyle w:val="Normal"/>
        <w:spacing w:lineRule="auto" w:line="360"/>
        <w:ind w:firstLine="15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Уровень  </w:t>
      </w:r>
      <w:r>
        <w:rPr>
          <w:sz w:val="24"/>
          <w:szCs w:val="24"/>
          <w:u w:val="single"/>
        </w:rPr>
        <w:t>базовый</w:t>
      </w:r>
    </w:p>
    <w:p>
      <w:pPr>
        <w:pStyle w:val="Normal"/>
        <w:spacing w:lineRule="auto" w:line="360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Рассчитана на детей от 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 до  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 лет</w:t>
      </w:r>
    </w:p>
    <w:p>
      <w:pPr>
        <w:pStyle w:val="Normal"/>
        <w:spacing w:lineRule="auto" w:line="360"/>
        <w:ind w:firstLine="15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реализации (общее количество часов) </w:t>
      </w:r>
      <w:r>
        <w:rPr>
          <w:sz w:val="24"/>
          <w:szCs w:val="24"/>
          <w:u w:val="single"/>
        </w:rPr>
        <w:t>2 год  (360 часа)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956" w:hanging="0"/>
        <w:rPr>
          <w:i/>
          <w:i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Автор: </w:t>
      </w:r>
      <w:r>
        <w:rPr>
          <w:sz w:val="24"/>
          <w:szCs w:val="24"/>
          <w:u w:val="single"/>
        </w:rPr>
        <w:t>Мальцева Ирина Григорьевна</w:t>
      </w:r>
    </w:p>
    <w:p>
      <w:pPr>
        <w:pStyle w:val="Normal"/>
        <w:spacing w:lineRule="auto" w:line="360"/>
        <w:ind w:firstLine="709"/>
        <w:rPr>
          <w:i/>
          <w:i/>
          <w:sz w:val="24"/>
          <w:szCs w:val="24"/>
          <w:u w:val="single"/>
          <w:vertAlign w:val="superscript"/>
        </w:rPr>
      </w:pPr>
      <w:r>
        <w:rPr>
          <w:i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.Кавказская, 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Дополнительная общеобразовательная программа «Ладошки»   </w:t>
      </w:r>
      <w:r>
        <w:rPr>
          <w:b/>
          <w:sz w:val="24"/>
          <w:szCs w:val="24"/>
        </w:rPr>
        <w:t xml:space="preserve"> составлена с учётом развития науки, техники, культуры, экономики, технологий и социальной сферы.</w:t>
      </w:r>
      <w:r>
        <w:rPr>
          <w:color w:val="000000"/>
          <w:sz w:val="24"/>
          <w:szCs w:val="24"/>
        </w:rPr>
        <w:t xml:space="preserve"> Направленность дополнительной общеобразовательной программы «Ладошки» - художественная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грамма «Ладошки» предназначена для знакомства детей от 6 до 9 лет с основами хореографии, для приобщения к миру танца, знакомству с различными направлениями, историей и географией танца, прослушиванию ритмичной танцевальной музыки, которые развивают внутренние чувства человека, и его взаимоотношения с окружающим мир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программы обоснована желанием и потребностью детей двигаться в ритме и темпе современной музык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вижение в ритме и темпе, заданных музыкой, способствует ритмичной работе всех внутренних органов и систем, что при регулярных занятиях ведет к общему оздоровлению организм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грамма достаточно вариативна, </w:t>
      </w:r>
      <w:r>
        <w:rPr>
          <w:b/>
          <w:sz w:val="24"/>
          <w:szCs w:val="24"/>
        </w:rPr>
        <w:t>новизна</w:t>
      </w:r>
      <w:r>
        <w:rPr>
          <w:sz w:val="24"/>
          <w:szCs w:val="24"/>
        </w:rPr>
        <w:t xml:space="preserve"> программы состоит в применении новых педагогических приёмов на занятиях, которые позволяют проявить индивидуальный творческий подход. Так, например, в связи с тем, что в группу попадают дети, возраст которых в интервале от 3-5 лет, за педагогом оставляется право индивидуального подхода к каждому ребенку в планке учета: возрастных особенностей; особенностей строения фигуры, темпа роста ребенка, хореографических способност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то основано на том, что физические характеристики (рост, вес и др.) и хореографические способности каждого ребенка разные, как и способность усвоения танцевального материала. Поэтому программа учитывает личностные характеристики при выполнении упражнений в разном темпе, работе по выворотности стоп и бедер, растяжение и координации, учитывается градус подъема ноги и высота прыж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дагогическая целесообразность</w:t>
      </w:r>
      <w:r>
        <w:rPr>
          <w:sz w:val="24"/>
          <w:szCs w:val="24"/>
        </w:rPr>
        <w:t xml:space="preserve"> программы не   в рейтинговых конкурсах танца, а в  открытии перед воспитанниками мира танца, приобщении их к этому прекрасному виду искусства, учение основам танца,  создании фундамента для более серьезного увлечения  танцами. Уже через несколько месяцев ребята овладевают необходимыми навыками танца и способны показать свое умение на концертах и праздниках. Танцуя, ребенок многому учится, и многое приобретает: вырабатывается и развивается не только коммуникабельность, взаимовыручка, контроль над собой, а также культура общения в танце со зрителе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ой 1-го года обучения является цикл занятий, включающий разновидности танцевальных элементов, основ классического танца, несложные элементы русского хоровода, а также детская хореография, и простые танцевальные этюд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-м году обучения  изучается  цикл  из танцевальных элементов и танцевальных этюдов и более усложненные: партерная гимнастика, комплекс упражнений на полу, элементы русско-народного танца, ритмические хореографические композиции, танцевальные импровизац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бщего развития в программу включены беседы, посвященные классической хореографии – балетам «Золушка», «Петя и волк». Также предлагаемые для прослушивания фрагменты из произведений И.Баха, П.Чайковского, С.Прокофьева, Д.Шостаковича и др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ходе занятий воспитанники осваивают способы сознательного управления своим телом, понимания движений танца от его простейших элементов до сложной координации, согласование своих движений с музыкой. Немаловажным является здоровьесберегающий эффект. В результате регулярных занятий создаётся мышечный корсет, и исправляются недостатки осанки, уменьшается плоскостопие.  В танце в результате активной работы мышц брюшного пресса и спины происходит своеобразный массаж внутренних органов, организм укрепляется, ребенок меньше болеет. Таким образом, решается задача общего укрепления и физического развития ребен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нцепция автора</w:t>
      </w:r>
      <w:r>
        <w:rPr>
          <w:sz w:val="24"/>
          <w:szCs w:val="24"/>
        </w:rPr>
        <w:t>: ребенок – носитель культуры. Программа включает изучение ключевых тем, необходимых для освоения детской современной хореографии: учебно-тренировочная работа, специальная танцевально-художественная работа, воспитательно-познавательные мероприят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труктура программы предполагает постепенное, от простого к сложному, углубление знаний, развитие хореографических умений и навыков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: развитие  личности ребенка посредством знакомства с искусством хореографии.  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</w:rPr>
        <w:t>Образовательные</w:t>
      </w:r>
      <w:r>
        <w:rPr>
          <w:sz w:val="24"/>
          <w:szCs w:val="24"/>
        </w:rPr>
        <w:t>: дать детям знания, умения и навыки основ классического танца, обучить элементам ритмических упражнений, дать знания и умения партерной гимнастики;</w: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</w:rPr>
        <w:t>Развивающие:</w:t>
      </w:r>
      <w:r>
        <w:rPr>
          <w:sz w:val="24"/>
          <w:szCs w:val="24"/>
        </w:rPr>
        <w:t xml:space="preserve"> развить в детях черты характера такие, как собранность и трудолюб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спитательные:</w:t>
      </w:r>
      <w:r>
        <w:rPr>
          <w:sz w:val="24"/>
          <w:szCs w:val="24"/>
        </w:rPr>
        <w:t xml:space="preserve">   привить любовь к хореограф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одержание общеобразовательной программы «Ладошки» включает подготовительные и основные этапы. Подготовительный этап предполагает освоение ритмики, основ классического танца, танцевальных элементов, элементов детской хореографии, упражнений партерной гимнастик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сновной этап содержит темы: детская хореография, элементы бальной хореографии, элементы народного и классического танца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результат обучения   по программе «Ладош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онцу 1-го года обучения воспитанник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меют правильно выполнять упражн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меют различать динамические изменения в музыке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оздают музыкально-двигательный образ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внимательно слушают музы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онцу 2-го года обучения воспитанник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меют работать с музыкальным материало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меют выразить зримые образы посредством танцевальных этюдов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ладеют элементами сценического действия, как средствами выражений своих чувств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озраст  воспитанников: </w:t>
      </w:r>
      <w:r>
        <w:rPr>
          <w:sz w:val="24"/>
          <w:szCs w:val="24"/>
        </w:rPr>
        <w:t>преимущественно  от 6 до 9 лет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Срок реализации программы -  2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ый  год обучения 6-8 лет – групповых 144 часа. Продолжительность занятий составляет 2 часа, 2 раза в неделю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- ой год обучения 7-9 лет – 216 часов. Продолжительность занятий 2 часа 3 раз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ы проведения занятий: теоретические, практические и комбинированны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а  организации занятий: группова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олняемость  учебной группы – 8 человек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реализации программы «Ладошки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ериод обучения в хореографическом коллективе «Элегия» воспитанники получают определенный объем знаний и умений, качество которых проверяется ежегодн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этой цели проводится начальный и промежуточный контроль - проверка усвоения знаний путем устного опроса во время практических занятий, в форме открытых занятий, участия в концертах, фестивалях, конкурсах, итоговый контроль – отчетный концер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ПЕДАГОГИЧЕСКОГО КОНТРОЛЯ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5450"/>
        <w:gridCol w:w="2289"/>
      </w:tblGrid>
      <w:tr>
        <w:trPr>
          <w:trHeight w:val="21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ЗУН контролируются </w:t>
            </w:r>
            <w:r>
              <w:rPr>
                <w:b/>
                <w:i/>
                <w:sz w:val="24"/>
                <w:szCs w:val="24"/>
              </w:rPr>
              <w:t>1 год обу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ы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классических позиций ног и позиций ру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держать спину и голову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</w:t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ежуточны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несложных сценических термин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110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стого танцевального шага, бега, галопа, подск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повторить комбинацию движе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  <w:p>
            <w:pPr>
              <w:pStyle w:val="Normal"/>
              <w:ind w:right="-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цертах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вы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освоения репертуара. Исполнение танцев «Хоровод», «Мячики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занят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ный концерт.</w:t>
            </w:r>
          </w:p>
        </w:tc>
      </w:tr>
      <w:tr>
        <w:trPr/>
        <w:tc>
          <w:tcPr>
            <w:tcW w:w="9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год обучения</w:t>
            </w:r>
          </w:p>
        </w:tc>
      </w:tr>
      <w:tr>
        <w:trPr>
          <w:trHeight w:val="13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начальны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воение разновидностей танцевальных элементов и этюд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онятий «вытянутая» и «подтянутая» сто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своения упражнений подготовительного комплекса (партерная гимнастика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лю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межуточны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ить танцевальные перестро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ение ориентироваться в танцевальном классе и на сцен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вигаться в соответствии с различным темпом и характером музы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цертах, фестивалях, конкурсах.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вы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репертуара при исполнении изученных танцев «Хоровод», «Ладошки», «Русские Матрешки», «Мячики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занят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ный концер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.Учебно-тематический 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года обучения (6-7 лет)</w:t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7"/>
        <w:gridCol w:w="910"/>
        <w:gridCol w:w="1144"/>
        <w:gridCol w:w="1145"/>
      </w:tblGrid>
      <w:tr>
        <w:trPr>
          <w:trHeight w:val="28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14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классического тан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народного тан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менты партерной гимнаст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ьно танцевально-художественная работа: репетиционная и постановоч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оспитательного характе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СОДЕРЖАНИЕ   1-го года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Вводное занят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>«Волшебный мир танца». Правила поведения на занятии. Техника безопасност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</w:t>
      </w:r>
      <w:r>
        <w:rPr>
          <w:b/>
          <w:sz w:val="24"/>
          <w:szCs w:val="24"/>
        </w:rPr>
        <w:t>Элементы классического танц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 xml:space="preserve">Постановка корпуса. Изучение позиций ног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Изучение позиций рук: подготовительная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em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ie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зици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ка: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становка корпуса «Апломб». Растяжка у станка. Классический экзерсис. Классические элементы. Закрепление. Упражнения у станка. Танцевальные элементы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</w:t>
      </w:r>
      <w:r>
        <w:rPr>
          <w:b/>
          <w:sz w:val="24"/>
          <w:szCs w:val="24"/>
        </w:rPr>
        <w:t>Элементы народного танц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:</w:t>
      </w:r>
      <w:r>
        <w:rPr/>
        <w:t xml:space="preserve"> </w:t>
      </w:r>
      <w:r>
        <w:rPr>
          <w:sz w:val="24"/>
          <w:szCs w:val="24"/>
        </w:rPr>
        <w:t xml:space="preserve">Элементы народного танца: подскоки, галоп, «ковырялочка». «Прыжковые» элементы народного танца.  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Упражнения  на повторение элементов народного танца подскоки, галоп</w:t>
      </w:r>
      <w:r>
        <w:rPr/>
        <w:t>, к</w:t>
      </w:r>
      <w:r>
        <w:rPr>
          <w:sz w:val="24"/>
          <w:szCs w:val="24"/>
        </w:rPr>
        <w:t>овырялоч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4. </w:t>
      </w:r>
      <w:r>
        <w:rPr>
          <w:b/>
          <w:sz w:val="24"/>
          <w:szCs w:val="24"/>
        </w:rPr>
        <w:t>Элементы партерной гимнастик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Теория:</w:t>
      </w:r>
      <w:r>
        <w:rPr/>
        <w:t xml:space="preserve"> </w:t>
      </w:r>
      <w:r>
        <w:rPr>
          <w:sz w:val="24"/>
          <w:szCs w:val="24"/>
        </w:rPr>
        <w:t>Элементы партерной гимнастик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>Партерная гимнастика. Комплекс упражнений выполняемый: сидя на полу, лежа на спине, лежа на боку, на животе, растяж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</w:t>
      </w:r>
      <w:r>
        <w:rPr>
          <w:b/>
          <w:sz w:val="24"/>
          <w:szCs w:val="24"/>
        </w:rPr>
        <w:t>Специально танцевально-художественная работа: репетиционная и постановочная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Теория:Э</w:t>
      </w:r>
      <w:r>
        <w:rPr>
          <w:sz w:val="24"/>
          <w:szCs w:val="24"/>
        </w:rPr>
        <w:t>лементы детской хореографии, элементы русского хоровода, танцевальные этюды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Постановка детских хореографических композиций «Русского хоровода», «Мячики». Связка изученных элементов к танцу. Репетиционная работа. Работа на сцен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. </w:t>
      </w:r>
      <w:r>
        <w:rPr>
          <w:b/>
          <w:sz w:val="24"/>
          <w:szCs w:val="24"/>
        </w:rPr>
        <w:t>Мероприятия воспитатель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Беседа на тему «Хореография, как вид искусства». Беседы на тему «Классические балеты». Посещение кинотеатра. Итоговое заня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Учебно-тематический план </w:t>
      </w:r>
    </w:p>
    <w:p>
      <w:pPr>
        <w:pStyle w:val="Normal"/>
        <w:jc w:val="center"/>
        <w:rPr/>
      </w:pPr>
      <w:r>
        <w:rPr/>
        <w:t>2 года обучения (7-9 лет)</w:t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922"/>
        <w:gridCol w:w="915"/>
        <w:gridCol w:w="1151"/>
        <w:gridCol w:w="1145"/>
      </w:tblGrid>
      <w:tr>
        <w:trPr>
          <w:trHeight w:val="288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1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классического танц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народного танц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менты партерной гимна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ие упраж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both"/>
              <w:rPr/>
            </w:pPr>
            <w:r>
              <w:rPr>
                <w:sz w:val="24"/>
                <w:szCs w:val="24"/>
              </w:rPr>
              <w:t>Специально танцевально-художественная работа: репетиционная и постановоч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оспитательного характе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ОДЕРЖАНИЕ  2-го года обуче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. </w:t>
      </w:r>
      <w:r>
        <w:rPr>
          <w:b/>
          <w:sz w:val="24"/>
          <w:szCs w:val="24"/>
        </w:rPr>
        <w:t>Элементы классического танц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:</w:t>
      </w:r>
      <w:r>
        <w:rPr>
          <w:sz w:val="24"/>
          <w:szCs w:val="24"/>
        </w:rPr>
        <w:t xml:space="preserve"> Элементы классического танца. </w:t>
      </w:r>
      <w:r>
        <w:rPr>
          <w:sz w:val="24"/>
          <w:szCs w:val="24"/>
          <w:lang w:val="en-US"/>
        </w:rPr>
        <w:t>Pordebra</w:t>
      </w:r>
      <w:r>
        <w:rPr>
          <w:sz w:val="24"/>
          <w:szCs w:val="24"/>
        </w:rPr>
        <w:t xml:space="preserve"> – на середине зала по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зиции (движения корпуса и рук по позициям). </w:t>
      </w:r>
      <w:r>
        <w:rPr>
          <w:sz w:val="24"/>
          <w:szCs w:val="24"/>
          <w:lang w:val="en-US"/>
        </w:rPr>
        <w:t>Dem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i</w:t>
      </w:r>
      <w:r>
        <w:rPr>
          <w:sz w:val="24"/>
          <w:szCs w:val="24"/>
        </w:rPr>
        <w:t xml:space="preserve">é, </w:t>
      </w:r>
      <w:r>
        <w:rPr>
          <w:sz w:val="24"/>
          <w:szCs w:val="24"/>
          <w:lang w:val="en-US"/>
        </w:rPr>
        <w:t>Gr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ies</w:t>
      </w:r>
      <w:r>
        <w:rPr>
          <w:sz w:val="24"/>
          <w:szCs w:val="24"/>
        </w:rPr>
        <w:t xml:space="preserve"> у станка по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зиции. </w:t>
      </w:r>
      <w:r>
        <w:rPr>
          <w:sz w:val="24"/>
          <w:szCs w:val="24"/>
          <w:lang w:val="en-US"/>
        </w:rPr>
        <w:t>Battmen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ndus</w:t>
      </w:r>
      <w:r>
        <w:rPr>
          <w:sz w:val="24"/>
          <w:szCs w:val="24"/>
        </w:rPr>
        <w:t xml:space="preserve"> – по позициям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ка: </w:t>
      </w:r>
      <w:r>
        <w:rPr>
          <w:sz w:val="24"/>
          <w:szCs w:val="24"/>
        </w:rPr>
        <w:t xml:space="preserve">Упражнения </w:t>
      </w:r>
      <w:r>
        <w:rPr>
          <w:sz w:val="24"/>
          <w:szCs w:val="24"/>
          <w:lang w:val="en-US"/>
        </w:rPr>
        <w:t>Pordebra</w:t>
      </w:r>
      <w:r>
        <w:rPr>
          <w:sz w:val="24"/>
          <w:szCs w:val="24"/>
        </w:rPr>
        <w:t xml:space="preserve"> – на середине зала по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зиции (движения корпуса и рук по позициям). </w:t>
      </w:r>
      <w:r>
        <w:rPr>
          <w:sz w:val="24"/>
          <w:szCs w:val="24"/>
          <w:lang w:val="en-US"/>
        </w:rPr>
        <w:t>Dem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i</w:t>
      </w:r>
      <w:r>
        <w:rPr>
          <w:sz w:val="24"/>
          <w:szCs w:val="24"/>
        </w:rPr>
        <w:t xml:space="preserve">é, </w:t>
      </w:r>
      <w:r>
        <w:rPr>
          <w:sz w:val="24"/>
          <w:szCs w:val="24"/>
          <w:lang w:val="en-US"/>
        </w:rPr>
        <w:t>Gr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ies</w:t>
      </w:r>
      <w:r>
        <w:rPr>
          <w:sz w:val="24"/>
          <w:szCs w:val="24"/>
        </w:rPr>
        <w:t xml:space="preserve"> у станка по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зиции. </w:t>
      </w:r>
      <w:r>
        <w:rPr>
          <w:sz w:val="24"/>
          <w:szCs w:val="24"/>
          <w:lang w:val="en-US"/>
        </w:rPr>
        <w:t>Battmen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ndus</w:t>
      </w:r>
      <w:r>
        <w:rPr>
          <w:sz w:val="24"/>
          <w:szCs w:val="24"/>
        </w:rPr>
        <w:t xml:space="preserve"> – по позициям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2. </w:t>
      </w:r>
      <w:r>
        <w:rPr>
          <w:b/>
          <w:sz w:val="24"/>
          <w:szCs w:val="24"/>
        </w:rPr>
        <w:t>Элементы народного танц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>: Элементы народного танца. Па польки, бег и его разновидности, перескоки, притопы. Па жете (вынесение ноги вместе с прыжком вперед и назад), «Маятник»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Упражнения Па польки, бег и его разновидности, перескоки, притопы. Па жете (вынесение ноги вместе с прыжком вперед и назад), «Маятник».Репетиционная работа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3.</w:t>
      </w:r>
      <w:r>
        <w:rPr>
          <w:b/>
          <w:sz w:val="24"/>
          <w:szCs w:val="24"/>
        </w:rPr>
        <w:t>Элементы партерной гимнастики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>: Элементы партерной гимнастик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идя на полу, лежа на животе, на спине, на боку, на коленях, растяжк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Упражнения. Партерная гимнастика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4.</w:t>
      </w:r>
      <w:r>
        <w:rPr>
          <w:b/>
          <w:sz w:val="24"/>
          <w:szCs w:val="24"/>
        </w:rPr>
        <w:t>Ритмические упраж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Теория</w:t>
      </w:r>
      <w:r>
        <w:rPr>
          <w:sz w:val="24"/>
          <w:szCs w:val="24"/>
        </w:rPr>
        <w:t xml:space="preserve">: Ритмические упражнения. Построение и перестроение, упражнения для мышц плечевого пояса, живота, спины, колена, бедер. Прыжки п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зициям, боковой галоп.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Ритмические упражнения. Построение и перестроение, упражнения для мышц плечевого пояса, живота, спины, колена, бедер. Прыжки п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зициям, боковой галоп.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ециально танцевально-художественная работа: репетиционная и постановочная</w:t>
      </w:r>
      <w:r>
        <w:rPr>
          <w:b/>
          <w:i/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Теория: </w:t>
      </w:r>
      <w:r>
        <w:rPr>
          <w:sz w:val="24"/>
          <w:szCs w:val="24"/>
        </w:rPr>
        <w:t>Разновидности танцевальных элементов,   выполнение перестроения под заданную музыку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актика:</w:t>
      </w:r>
      <w:r>
        <w:rPr>
          <w:sz w:val="24"/>
          <w:szCs w:val="24"/>
        </w:rPr>
        <w:t xml:space="preserve"> Репетиционная работа. Постановка детских хореографических композиций «Ладошки», «Русские матрешки»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Мероприятия воспитатель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  <w:r>
        <w:rPr>
          <w:sz w:val="24"/>
          <w:szCs w:val="24"/>
        </w:rPr>
        <w:t>: Вводное занятие.  Беседа на тему «Хореография - искусство изящества». Беседы на тему «Классические балеты».  Итоговое заня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Методическое обеспечение образовательной программы «Ладошки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мещение для занятий должно быть достаточно просторным и звукоизолированным. Оборудование должно соответствовать современному техническому уровню. Воспитанников следует научить соблюдать технику безопасности. Наличие магнитофона обязательно. Фортепиано должно быть тщательно настроено.  Электронные носители для записей фонограмм должны быть высокого качества и в достаточном количестве. Зеркала, станок, костюмы для занятий и выступл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снащение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ндаренко Л.  Методика хореографической работы в школе и внешкольных заведениях. 1985 г.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агури В. «Компоненты постановочной работы в искусстве движения». 2009 г.ё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нал  Педагогическая практика, статьи:  Интегрированное занятие;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Латиноамериканские танцы; Балетная осанка, как основа классического танца. 2010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терс Т.  Музыкально-ритмическое воспитание и художественная гимнастика. 1989 г. </w:t>
      </w:r>
    </w:p>
    <w:p>
      <w:pPr>
        <w:pStyle w:val="Style15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снащение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ллективе необходимо иметь костюмы, фонограммы, диски, флешки, магнитофон, фотоаппарат, декорации.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меты: шарфы, цветы, ваза, балетки, специальная обувь для выступления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ая технология освоения программы  «Ладошки»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Основные принципы построения  репетиционной работы: «от простого к сложному», «от медленного к быстрому», «посмотри и повтори», «осмысли и выполни», «от эмоций к логике», «от логики к ощущению»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танцем начинается с его происхождения, отличительных особенностей, композиционным построением, манерой исполнения и характером музыкального сопровождения (музыкальный размер, ритм, основной темп). Далее идет усвоение специальных движений по ступени сложности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Возможна работа над несколькими элементами одинаковой сложности единовременно. В результате организованной работы у воспитанников расширяется двигательный «кругозор» и освоение танца в целом происходит быстрее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От опыта   педагога во многом зависит, когда и насколько можно усложнить движение или связку. Педагог должен выбрать так называемый оптимальный режим усложнения, опираясь на индивидуальные и возрастные особенности учащихся. Близость к некой «золотой середине» избавит педагога от крайностей: либо топтание на месте, либо чрезмерно быстрое усложнение танца, что может привести к утере правильной позиции, техничности, т.е. поломается вся пирамида, которая строилась от занятия к занятию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Освоение быстрых танцев с достаточно сложной координацией происходит постепенно, путем протанцовывания в медленном темпе или в полтемпа под ту же музыку. Рекомендуется  после освоения фигуры при потере техничности возвращаться к медленному темпу. Перемена темпа   развивает чувство ритм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ти быстрее осваивают движение, повторяя его за педагогом. Способность к зрительному восприятию, свойственная в детском возрасте, позволяет учащемуся считывать движения. Но необходимо также развивать способность самостоятельно выполнять движения, слушая музыку и не глядя  на соседа. При этом надо объяснить, почему нельзя смотреть на соседа (он может ошибаться). Разбирая ошибки учащихся, педагог должен помнить, что в памяти остается последний вариант, и заканчивать разбор ошибки всегда правильным вариантом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 менее сложной является задача научить двигаться в паре. Здесь необходимо подвести учащихся к изменению мироощущения из «я» в «мы», потому что, только ощущая себя «вместе», можно справиться с техническими рекомендациями по исполнению парной фигуры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танцах со сложной координацией необходимо соблюдать последовательность подачи информации о движении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ти младшего возраста мыслят образами, и, в отличие от детей среднего возраста и старшеклассников, они не могут понять логики и конкретности законов движения. Поэтому необходимо сформировать привычки и навыки на эмоциональном уровне, играя с ними в те или иные образы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пешное выполнение всех рекомендаций должно сочетаться с созданием на занятии такого психологического микроклимата, когда педагог, свободно общаясь с учащимися на принципах сотворчества, содружества, общего интереса к делу, чутко реагирует на восприятие учащихся и, поддерживая атмосферу радости, интереса и веселья, побуждает учащихся к творчеству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вырабатывается свой язык общения: речь – жест – музыка, который позволяет быстро сменить вид деятельности, мобилизирует внимание. В целях положительной мотивации используются игровые моменты, ролевые игры, направленные на переключение внимания, разгрузку и отд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2835"/>
        <w:gridCol w:w="2410"/>
        <w:gridCol w:w="1984"/>
        <w:gridCol w:w="1701"/>
      </w:tblGrid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е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занятий и форма подведения итогов по каждой 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Знакомство с терминами, понятиями, определениями, профессиями. Классический экзерсис </w:t>
            </w:r>
            <w:r>
              <w:rPr>
                <w:lang w:val="en-US"/>
              </w:rPr>
              <w:t>Pordebra</w:t>
            </w:r>
            <w:r>
              <w:rPr/>
              <w:t>, Аплом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, рассказ, показ, бесе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ос,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пределения,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сказать о системе применения и др. 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 инструментов. Правила заготовки и хранения, устройство приспособлений, принципы работы. Что такое сцена, станок, репетиционный з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показ, расс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 свойств, правил и т.д.</w:t>
            </w:r>
          </w:p>
          <w:p>
            <w:pPr>
              <w:pStyle w:val="Normal"/>
              <w:rPr/>
            </w:pPr>
            <w:r>
              <w:rPr/>
              <w:t>Поведение в репетиционном зале, на сц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ри работе с костюмами, станком</w:t>
            </w:r>
          </w:p>
        </w:tc>
      </w:tr>
      <w:tr>
        <w:trPr>
          <w:trHeight w:val="8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стейших экономических расчетов.  Понятие о цене, себестоимости. Математические понятия в характеристике направления движения работы. Элементарные понятия сч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, беседа, рассказ.  </w:t>
            </w:r>
          </w:p>
          <w:p>
            <w:pPr>
              <w:pStyle w:val="Normal"/>
              <w:rPr/>
            </w:pPr>
            <w:r>
              <w:rPr/>
              <w:t>Собеседование.</w:t>
            </w:r>
          </w:p>
          <w:p>
            <w:pPr>
              <w:pStyle w:val="Normal"/>
              <w:rPr/>
            </w:pPr>
            <w:r>
              <w:rPr/>
              <w:t>Выполнение классических танцевальных элементов под сч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решения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ов движения по диагонали, кругу, у станка под счет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искусства. Хореография – вид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и, беседы, просмотр наглядного материала. Прослушивание музыкальных произведений. </w:t>
            </w:r>
          </w:p>
          <w:p>
            <w:pPr>
              <w:pStyle w:val="Normal"/>
              <w:rPr/>
            </w:pPr>
            <w:r>
              <w:rPr/>
              <w:t>Встречи с мастерами, посещение выставок, концертов. Подготовка и участие в мероприятиях. Просмотр видеозаписей выступления исполнения тан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б искусстве направления.</w:t>
            </w:r>
          </w:p>
          <w:p>
            <w:pPr>
              <w:pStyle w:val="Normal"/>
              <w:rPr/>
            </w:pPr>
            <w:r>
              <w:rPr/>
              <w:t>Знание репертуара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, оценивать, анализировать свое участие в конкурсах, концертах, мероприятиях</w:t>
            </w:r>
          </w:p>
        </w:tc>
      </w:tr>
      <w:tr>
        <w:trPr>
          <w:trHeight w:val="9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готовки, хранения. Особенности работы. Правила работы в репетиционном зале, бережное отношение к зеркалу, станку, музыкальным инструментам, диск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и, репетиции, практическая рабо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зработка и изготовление.</w:t>
            </w:r>
          </w:p>
          <w:p>
            <w:pPr>
              <w:pStyle w:val="Normal"/>
              <w:rPr/>
            </w:pPr>
            <w:r>
              <w:rPr/>
              <w:t>Выполнение упражнений у станка, на середине зала, на п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й, правил, способов работы у станка, с аппаратурой, дис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ачественно выполнять работу данного направления</w:t>
            </w:r>
          </w:p>
        </w:tc>
      </w:tr>
      <w:tr>
        <w:trPr>
          <w:trHeight w:val="1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способностях людей, о качествах личности, об особых качествах воспитанника. </w:t>
            </w:r>
          </w:p>
          <w:p>
            <w:pPr>
              <w:pStyle w:val="Normal"/>
              <w:rPr/>
            </w:pPr>
            <w:r>
              <w:rPr/>
              <w:t xml:space="preserve">Понятие о правилах совместной деятельности. </w:t>
            </w:r>
          </w:p>
          <w:p>
            <w:pPr>
              <w:pStyle w:val="Normal"/>
              <w:rPr/>
            </w:pPr>
            <w:r>
              <w:rPr/>
              <w:t>Понятие о конфликтных ситуациях и правилах выхода из них. Психологические  особенности работы в объедин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и на формирование личностных качеств личности, лекции, беседы, разговор в к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й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ая антроп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 возникновения танца</w:t>
            </w:r>
          </w:p>
          <w:p>
            <w:pPr>
              <w:pStyle w:val="Normal"/>
              <w:rPr/>
            </w:pPr>
            <w:r>
              <w:rPr/>
              <w:t>Традиции,  обычаи, обряды  русского  народа  в хореографии</w:t>
            </w:r>
          </w:p>
          <w:p>
            <w:pPr>
              <w:pStyle w:val="Normal"/>
              <w:rPr/>
            </w:pPr>
            <w:r>
              <w:rPr/>
              <w:t>Информация  о  знаменитых  людях. История мирового бал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 беседы  о первых танцах, знаменитых людях мирового танцевального искусства</w:t>
            </w:r>
          </w:p>
          <w:p>
            <w:pPr>
              <w:pStyle w:val="Normal"/>
              <w:rPr/>
            </w:pPr>
            <w:r>
              <w:rPr/>
              <w:t>Подготовка и участие  в конференциях, конкурсах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стории, исторических дат,  традиций, обычаев,  имен  знаменитых людей, танцевальных коллективах, ансам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рассказать о танцах различных культур, известных танцорах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мение участвовать в обрядах, концертах, мероприятиях, конкурсах.</w:t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 образ 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 о  ЗОЖ,  тренинги по укреплению здоровья. Формирование готовности вести ЗОЖ.  Понятие об  экологически чистых материалах.  Особенности  организации  труда  на  занят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енинги по укреплению здоровья, рассказ, практические занятия, физ.мину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ревнования, походы, экскурсии, виктор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 о ЗО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ЗОЖ</w:t>
            </w:r>
          </w:p>
        </w:tc>
      </w:tr>
      <w:tr>
        <w:trPr>
          <w:trHeight w:val="11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 прак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о правилах  хорошего тона, о правилах совместного труда, права и обязанности воспитанников и педагогов. Правила общения людей, требования к занятиям, решение типовых ситуационных задач. Правила подготовки и участия в массовых мероприя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итуаций, тренинги, праздники, практические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, коррек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 правилах хорошего тона, правилах работы в коллективе, в паре на сцене, в репетиционном з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6. Список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ндаренко Л.  Методика хореографической работы в школе и внешкольных заведениях. 1985 г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агури В. «Компоненты постановочной работы в искусстве движения». 2009 г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нал  Педагогическая практика, статьи:  Интегрированное занятие;</w:t>
      </w:r>
    </w:p>
    <w:p>
      <w:pPr>
        <w:pStyle w:val="Style15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Латиноамериканские танцы; Балетная осанка, как основа классического танца. 2010 г.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Ротерс Т.  Музыкально-ритмическое воспитание и художественная гимнастика. 198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/>
      </w:pPr>
      <w:r>
        <w:rPr>
          <w:sz w:val="22"/>
          <w:szCs w:val="22"/>
        </w:rPr>
        <w:t>Хореографический коллектив «Элегия» по программе «Ладошки»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Состав - 8 человек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Возраст воспитанников:  2 год обучения 8-9 лет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 xml:space="preserve">Количество часов:    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1 год обучения – количество часов в неделю – 4 час., в год – 144 часа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2 год обучения – количество часов в неделю – 6 часов, в год – 216 час.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 xml:space="preserve">Режим работы -  1 год - 2 раза в неделю 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 xml:space="preserve">                              </w:t>
      </w:r>
      <w:r>
        <w:rPr/>
        <w:t>2 год – 3 раза в неделю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Занятия – групповые</w:t>
      </w:r>
    </w:p>
    <w:p>
      <w:pPr>
        <w:pStyle w:val="Normal"/>
        <w:tabs>
          <w:tab w:val="clear" w:pos="708"/>
          <w:tab w:val="left" w:pos="60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19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4"/>
          <w:szCs w:val="24"/>
        </w:rPr>
        <w:t xml:space="preserve">Организационно-массовая работа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ыступления в праздничных концертах (в течении года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астие в районных и станичных мероприятиях(в течении года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орческий отчет- м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бота с одарёнными деть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ие в конкурсах - март,м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Работа  с родителями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одительские собрания – по мере необходимости (обязательно сентябрь, май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ивлечение родительских средств на укрепление материально-технической базы объединения (приобретение сценических костюмов, оплата транспортных расходов и т.д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тодическая работа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вышение педагогического мастерства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разработка «План – конспект открытого занятия»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дготовка музыкального материала -  в течение год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ткрытое занятие – май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70"/>
        <w:gridCol w:w="3728"/>
        <w:gridCol w:w="601"/>
        <w:gridCol w:w="709"/>
        <w:gridCol w:w="708"/>
        <w:gridCol w:w="851"/>
        <w:gridCol w:w="981"/>
        <w:gridCol w:w="1275"/>
      </w:tblGrid>
      <w:tr>
        <w:trPr>
          <w:trHeight w:val="120" w:hRule="atLeast"/>
        </w:trPr>
        <w:tc>
          <w:tcPr>
            <w:tcW w:w="10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ЕНДАРНО-ТЕМАТИЧЕСКИЙ ПЛ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rPr/>
            </w:pPr>
            <w:r>
              <w:rPr/>
              <w:t>занят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9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 групп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 «Волшебный мир танц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корпуса «Апломб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народного танц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танцу «Облак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танцу «Облак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на тему «Хореография, как вид искус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изученных элементов к танцу «Облак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изучен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танца из изучен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танца «Облак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народного танц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зиций рук и но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зиций рук и но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на тему «Классические балет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танцу «Барын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танцу «Барын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очная работа танца «Барын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народного танца «прыжковы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анца «Облак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танцу «Барын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элементов к танцу «Барын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mi</w:t>
            </w:r>
            <w:r>
              <w:rPr/>
              <w:t xml:space="preserve"> </w:t>
            </w:r>
            <w:r>
              <w:rPr>
                <w:lang w:val="en-US"/>
              </w:rPr>
              <w:t>plies</w:t>
            </w:r>
            <w:r>
              <w:rPr/>
              <w:t xml:space="preserve"> по </w:t>
            </w:r>
            <w:r>
              <w:rPr>
                <w:lang w:val="en-US"/>
              </w:rPr>
              <w:t>III</w:t>
            </w:r>
            <w:r>
              <w:rPr/>
              <w:t xml:space="preserve"> позиции - изу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народ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сский хоровод» - элемен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изученных элементов танца «Барын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. Классические элементы у стан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танца «Ложечк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танца «Ложечк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яжка у стан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кинотеат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элемент «Ковырялочка» - изу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 из изучен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танца «Ложечк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элементов танца «Ложечк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элементов танца «Ложечк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Pordebra – </w:t>
            </w:r>
            <w:r>
              <w:rPr/>
              <w:t>на середине з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изученных элементов танца «Ложечк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изученных элементов танца «Ложечк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и композ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народ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ых народ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е элементы. Закре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оч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сцен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 на сцен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 на сцен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 на сцен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народ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ерная гимнас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род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 - закре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родных элем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онная работа на сцен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30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7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19" w:leader="none"/>
      </w:tabs>
      <w:spacing w:lineRule="auto" w:line="3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00:00Z</dcterms:created>
  <dc:creator>Любовь</dc:creator>
  <dc:description/>
  <cp:keywords/>
  <dc:language>en-US</dc:language>
  <cp:lastModifiedBy>ДДТ</cp:lastModifiedBy>
  <cp:lastPrinted>2015-10-07T08:31:00Z</cp:lastPrinted>
  <dcterms:modified xsi:type="dcterms:W3CDTF">2016-09-08T09:08:00Z</dcterms:modified>
  <cp:revision>4</cp:revision>
  <dc:subject/>
  <dc:title/>
</cp:coreProperties>
</file>