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ОБРАЗОВАНИЯ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 КАВКАЗСКИЙ РАЙОН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/>
      </w:pPr>
      <w:r>
        <w:rPr>
          <w:color w:val="000000"/>
          <w:sz w:val="24"/>
          <w:szCs w:val="24"/>
        </w:rPr>
        <w:t xml:space="preserve">ДОПОЛНИТЕЛЬНОГО ОБРАЗОВАНИЯ  ДОМ ДЕТСКОГО ТВОРЧЕСТВА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ВКАЗСКИЙ РАЙОН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ссмотрено и одобрено на заседании </w:t>
        <w:tab/>
        <w:tab/>
        <w:tab/>
        <w:t xml:space="preserve">Утверждаю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едагогического совета МБОУ ДО ДДТ</w:t>
        <w:tab/>
        <w:tab/>
        <w:t xml:space="preserve">            Директор  МБОУ ДО ДДТ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токол № ______ от ___________2016г </w:t>
        <w:tab/>
        <w:tab/>
        <w:tab/>
        <w:t>_________Л.П.Зорина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риказ №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«____»_________20__   г.</w:t>
        <w:b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АЯ ОБЩЕОБРАЗОВАТЕЛЬНАЯ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РАЗВИВАЮЩАЯ ПРОГРАММ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ир танца» (</w:t>
      </w:r>
      <w:r>
        <w:rPr>
          <w:sz w:val="28"/>
          <w:szCs w:val="28"/>
        </w:rPr>
        <w:t>хореография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360"/>
        <w:ind w:firstLine="1560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 </w:t>
      </w:r>
      <w:r>
        <w:rPr>
          <w:sz w:val="24"/>
          <w:szCs w:val="24"/>
          <w:u w:val="single"/>
        </w:rPr>
        <w:t>художественная</w:t>
      </w:r>
    </w:p>
    <w:p>
      <w:pPr>
        <w:pStyle w:val="Normal"/>
        <w:spacing w:lineRule="auto" w:line="360"/>
        <w:ind w:firstLine="15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Уровень  </w:t>
      </w:r>
      <w:r>
        <w:rPr>
          <w:sz w:val="24"/>
          <w:szCs w:val="24"/>
          <w:u w:val="single"/>
        </w:rPr>
        <w:t>базовый</w:t>
      </w:r>
    </w:p>
    <w:p>
      <w:pPr>
        <w:pStyle w:val="Normal"/>
        <w:spacing w:lineRule="auto" w:line="360"/>
        <w:ind w:firstLine="1560"/>
        <w:rPr>
          <w:sz w:val="24"/>
          <w:szCs w:val="24"/>
        </w:rPr>
      </w:pPr>
      <w:r>
        <w:rPr>
          <w:sz w:val="24"/>
          <w:szCs w:val="24"/>
        </w:rPr>
        <w:t xml:space="preserve">Рассчитана на детей от  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 xml:space="preserve">  до  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 xml:space="preserve">  лет</w:t>
      </w:r>
    </w:p>
    <w:p>
      <w:pPr>
        <w:pStyle w:val="Normal"/>
        <w:spacing w:lineRule="auto" w:line="360"/>
        <w:ind w:firstLine="15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 реализации (общее количество часов)  </w:t>
      </w:r>
      <w:r>
        <w:rPr>
          <w:sz w:val="24"/>
          <w:szCs w:val="24"/>
          <w:u w:val="single"/>
        </w:rPr>
        <w:t>2 года  (360 часов)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956" w:hanging="0"/>
        <w:rPr>
          <w:i/>
          <w:i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Автор: </w:t>
      </w:r>
      <w:r>
        <w:rPr>
          <w:sz w:val="24"/>
          <w:szCs w:val="24"/>
          <w:u w:val="single"/>
        </w:rPr>
        <w:t>Мальцева Ирина Григорьевн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едагог дополните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.Кавказская, 2016г.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 xml:space="preserve">Дополнительная общеобразовательная программа «Мир танца»   </w:t>
      </w:r>
      <w:r>
        <w:rPr>
          <w:b/>
          <w:sz w:val="24"/>
          <w:szCs w:val="24"/>
        </w:rPr>
        <w:t>обновлена с учётом развития науки, техники, культуры, экономики, технологий и социальной сферы.</w:t>
      </w:r>
      <w:r>
        <w:rPr>
          <w:color w:val="000000"/>
          <w:sz w:val="24"/>
          <w:szCs w:val="24"/>
        </w:rPr>
        <w:t xml:space="preserve"> Направленность дополнительной общеобразовательной программы «Мир танца» - художественная. </w:t>
      </w:r>
      <w:r>
        <w:rPr>
          <w:sz w:val="24"/>
          <w:szCs w:val="24"/>
        </w:rPr>
        <w:t xml:space="preserve">Программа «Мир танца» предназначена для знакомства детей от 13 до 16 лет с основами хореографии.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овизна программы</w:t>
      </w:r>
      <w:r>
        <w:rPr>
          <w:sz w:val="24"/>
          <w:szCs w:val="24"/>
        </w:rPr>
        <w:t xml:space="preserve"> состоит в решении проблем дополнительного образования. В процессе учебных занятий у школьников происходит снижение работоспособности, ухудшается внимание, память, удлиняется латентный период двигательной реакции; в результате длительного поддержания статической позы нарушается осанка, увеличивается тенденция к наклону головы. Одной из важнейших задач учебно-воспитательного процесса является организация двигательного режима школьников, который обеспечивает активный отдых и удовлетворяет естественной потребности в движениях. Увеличение объема двигательной активности оказывает значительное влияние на повышение умственной активности, развитие физических качеств, функциональной состояние сердечно-сосудистой и нервной системы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ктуальность программы</w:t>
      </w:r>
      <w:r>
        <w:rPr>
          <w:sz w:val="24"/>
          <w:szCs w:val="24"/>
        </w:rPr>
        <w:t xml:space="preserve"> диктуется потребностью  времени, модой на современные танцы и желанием детей овладеть искусством современной хореографии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/>
      </w:pPr>
      <w:r>
        <w:rPr>
          <w:sz w:val="24"/>
          <w:szCs w:val="24"/>
        </w:rPr>
        <w:t xml:space="preserve">Основой программы 1 года обучения являются хореографические композиции различные по жанру: классические, народные, современные танцы. Так же в программу входит цикл занятий посвященных классическому экзерсису у станка и на середине зала, а так же пластических движений.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/>
      </w:pPr>
      <w:r>
        <w:rPr>
          <w:sz w:val="24"/>
          <w:szCs w:val="24"/>
        </w:rPr>
        <w:t>В программу 2 года обучения так же входит цикл занятий в разучивании хореографический композиций народного, классического, современного, историко-бытового танца, так же пластические движения и ритмические упражнения. Для общего развития в программу включены мероприятия воспитательного характера – это просмотр видеоматериала, классических балетов, а так же современной хореографии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вижение в ритме и темпе, заданном музыкой, способствует ритмичной работе всех внутренних органов и систем, что при регулярных занятиях ведет к общему оздоровлению организма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/>
      </w:pPr>
      <w:r>
        <w:rPr>
          <w:b/>
          <w:sz w:val="24"/>
          <w:szCs w:val="24"/>
        </w:rPr>
        <w:t>Педагогическая целесообразность программы</w:t>
      </w:r>
      <w:r>
        <w:rPr>
          <w:sz w:val="24"/>
          <w:szCs w:val="24"/>
        </w:rPr>
        <w:t xml:space="preserve"> заключается в приобщении  детей к миру танца, знакомство с различными направлениями, историей и «географией» танца, прослушивание ритмичной танцевальной музыки, развивают и внутреннее обогащают школьников, прививают умение через танец выражать различные состояния, мысли, чувства человека, его взаимоотношение с окружающим миром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/>
      </w:pPr>
      <w:r>
        <w:rPr>
          <w:sz w:val="24"/>
          <w:szCs w:val="24"/>
        </w:rPr>
        <w:t>Уже через несколько месяцев ребята овладевают необходимыми навыками танца и способны показать свое умение на различных конкурсах и праздниках. Проведение этих праздников вносит в процесс обучения элементы соревнования, работу на результат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/>
      </w:pPr>
      <w:r>
        <w:rPr>
          <w:sz w:val="24"/>
          <w:szCs w:val="24"/>
        </w:rPr>
        <w:t>Танцуя, ребенок многому учится, и многое приобретает: вырабатывается и развивается не только коммуникабельность, взаимовыручка, умение настроиться на партнеров, контроль над собой, но и культура общения в танце со зрителем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ходе занятий воспитанники осваивают способы сознательного управления своим телом, понимания движений танца от его простейших элементов до сложной координации, согласования своих движений с музыкой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маловажным является и так называемый лечебный эффект. В результате регулярных занятий создастся мышечный корсет и исправляется недостатки осанки, уменьшается плоскостопие. В танцах в результате активной работы мышц брюшного пресса и спины происходит своеобразный массаж внутренних органов, организм укрепляется, ребенок меньше болеет. Таким образом, решается задача общего укрепления и физического развития ребенка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убоко полюбив танец, дети  помогают развитию искусства тем, что пополняют ряды культурных, требовательных и хорошо разбирающихся в искусстве зрителей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включает изучение ключевых тем, необходимых для освоения современной хореограф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720"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бно-тренировочная рабо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720"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танцевально-художественная рабо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ind w:left="720"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о-познавательные мероприятия.</w:t>
      </w:r>
    </w:p>
    <w:p>
      <w:pPr>
        <w:pStyle w:val="Normal"/>
        <w:shd w:fill="FFFFFF" w:val="clear"/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рограммы предполагает постепенное «спиральное» расширение и углубление знаний, развитие хореографических умений и навыков. В программе усиливается познавательная деятельность за счет систематического проведения бесед о хореографическом искусстве, совместных видео просмотров, посещения творческих коллективов, их репетиций и концертов, а так же участие самого коллектива во всевозможных фестивалях и конкурсах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нцепция автора</w:t>
      </w:r>
      <w:r>
        <w:rPr>
          <w:sz w:val="24"/>
          <w:szCs w:val="24"/>
        </w:rPr>
        <w:t>: ребенок –  носитель   культуры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программ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931" w:leader="none"/>
        </w:tabs>
        <w:ind w:left="1080" w:right="1" w:hanging="360"/>
        <w:jc w:val="both"/>
        <w:rPr/>
      </w:pPr>
      <w:r>
        <w:rPr>
          <w:sz w:val="24"/>
          <w:szCs w:val="24"/>
        </w:rPr>
        <w:t>посредством знакомства с искусством хореографии развивать в детях художественный вкус, благородство манер, изящество исполнения, формируя общую культур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первого года обучени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азвитию интереса ребёнка к танцевальному творчеств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второго года обучени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творческой самореализации дет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ервого-второго годов обучения: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Обучающ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1080" w:right="1" w:hanging="360"/>
        <w:rPr>
          <w:sz w:val="24"/>
          <w:szCs w:val="24"/>
        </w:rPr>
      </w:pPr>
      <w:r>
        <w:rPr>
          <w:sz w:val="24"/>
          <w:szCs w:val="24"/>
        </w:rPr>
        <w:t xml:space="preserve">обучить  основам народного, классического, современного, историко-бытового танца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1080" w:right="1" w:hanging="360"/>
        <w:rPr>
          <w:sz w:val="24"/>
          <w:szCs w:val="24"/>
        </w:rPr>
      </w:pPr>
      <w:r>
        <w:rPr>
          <w:sz w:val="24"/>
          <w:szCs w:val="24"/>
        </w:rPr>
        <w:t>познакомить с классическим наследием и сокровищницей мирового хореографического искус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1" w:hanging="360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1080" w:right="1" w:hanging="360"/>
        <w:rPr>
          <w:sz w:val="24"/>
          <w:szCs w:val="24"/>
        </w:rPr>
      </w:pPr>
      <w:r>
        <w:rPr>
          <w:sz w:val="24"/>
          <w:szCs w:val="24"/>
        </w:rPr>
        <w:t>привить детям любовь к самовыражению посредством хореографического искусства;</w:t>
      </w:r>
    </w:p>
    <w:p>
      <w:pPr>
        <w:pStyle w:val="Style17"/>
        <w:rPr/>
      </w:pPr>
      <w:r>
        <w:rPr/>
        <w:t xml:space="preserve">      </w:t>
      </w:r>
      <w:r>
        <w:rPr/>
        <w:t>Развивающ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1080" w:right="1" w:hanging="360"/>
        <w:rPr/>
      </w:pPr>
      <w:r>
        <w:rPr>
          <w:sz w:val="24"/>
          <w:szCs w:val="24"/>
        </w:rPr>
        <w:t>развить   детям  выразительность движений, сила и ловкость мышечно-двигательного аппара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1080" w:right="1" w:hanging="360"/>
        <w:rPr/>
      </w:pPr>
      <w:r>
        <w:rPr>
          <w:sz w:val="24"/>
          <w:szCs w:val="24"/>
        </w:rPr>
        <w:t>развить в детях такие черты характера, как собранность и трудолюб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right="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й результат обучения по программе: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бучающиеся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1080" w:right="1" w:hanging="360"/>
        <w:jc w:val="both"/>
        <w:rPr/>
      </w:pPr>
      <w:r>
        <w:rPr>
          <w:sz w:val="24"/>
          <w:szCs w:val="24"/>
        </w:rPr>
        <w:t>имеют навыки основ народного, классического, современного, историко-бытового танц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1080" w:right="1" w:hanging="360"/>
        <w:jc w:val="both"/>
        <w:rPr/>
      </w:pPr>
      <w:r>
        <w:rPr>
          <w:sz w:val="24"/>
          <w:szCs w:val="24"/>
        </w:rPr>
        <w:t>привита детям любовь к самовыражению посредством хореографического искус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1080" w:right="1" w:hanging="360"/>
        <w:jc w:val="both"/>
        <w:rPr/>
      </w:pPr>
      <w:r>
        <w:rPr>
          <w:sz w:val="24"/>
          <w:szCs w:val="24"/>
        </w:rPr>
        <w:t>развиты в детях выразительность движений, сила и ловкость мышечно-двигательного аппара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1080" w:right="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а в детях такие черты характера, как собранность и трудолюб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1080" w:right="1" w:hanging="360"/>
        <w:jc w:val="both"/>
        <w:rPr/>
      </w:pPr>
      <w:r>
        <w:rPr>
          <w:sz w:val="24"/>
          <w:szCs w:val="24"/>
        </w:rPr>
        <w:t>знакомы с классическим наследием и сокровищницей мирового хореографического искусства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ле освоения программы дети могут продолжить занятия в коллективе, совершенствуя свое мастерство. А также они могут продолжить обучение в других коллективах и студиях по современному танцу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реализации программы  «Мир танца» - 2 года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рганизации занятий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ежим работы: групповая.</w:t>
      </w:r>
    </w:p>
    <w:p>
      <w:pPr>
        <w:pStyle w:val="Normal"/>
        <w:jc w:val="both"/>
        <w:rPr/>
      </w:pPr>
      <w:r>
        <w:rPr>
          <w:sz w:val="24"/>
          <w:szCs w:val="24"/>
        </w:rPr>
        <w:t>1 год обучения (13-15 лет) -   144 час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должительность занятий составляет 2 часа, 2 раза в неделю, т. е. 4 часа на группу.</w:t>
      </w:r>
    </w:p>
    <w:p>
      <w:pPr>
        <w:pStyle w:val="Normal"/>
        <w:jc w:val="both"/>
        <w:rPr/>
      </w:pPr>
      <w:r>
        <w:rPr>
          <w:sz w:val="24"/>
          <w:szCs w:val="24"/>
        </w:rPr>
        <w:t>2 год обучения (14-16 лет) – 216 час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должительность занятия 2 часа 3 раза в неделю, т. е. 6 часов в неделю на группу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/>
      </w:pPr>
      <w:r>
        <w:rPr>
          <w:b/>
          <w:sz w:val="24"/>
          <w:szCs w:val="24"/>
        </w:rPr>
        <w:t>Оценка качества реализации программы «Мир танца»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/>
      </w:pPr>
      <w:r>
        <w:rPr>
          <w:sz w:val="24"/>
          <w:szCs w:val="24"/>
        </w:rPr>
        <w:t>За период обучения в хореографическом объединении дети получают определенный объем знаний и умений, качество которых проверяется ежегодно. Для этой цели проводится промежуточный контроль – проверка усвоения знаний путем устного опроса во время практических занятий, контрольные с самостоятельным решением творческих задач, срезы полугодовые в форме открытых занятий, участие в концертах, фестивалях, конкурсах, итоговый контроль – отчетный концер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ЭТАПЫ ПЕДАГОГИЧЕСК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517"/>
        <w:gridCol w:w="1727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, этапы 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ЗУН контролируютс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контроля </w:t>
            </w:r>
          </w:p>
        </w:tc>
      </w:tr>
      <w:tr>
        <w:trPr>
          <w:trHeight w:val="144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г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ержать спину и голову прям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онятий «вытянутая» и «подтянутая» стоп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классических позиций ног и позиций ру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правил дыхания во время исполнения упражнений портерного экзерсиса;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</w:tr>
      <w:tr>
        <w:trPr>
          <w:trHeight w:val="178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й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своения упражнений подготовительного комплекса (партерный экзерсис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вигаться в соответствии с различным темпом и характером музы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музыкальной грамоты и жанр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сценических терминов. Умение ориентироваться в танц-классе и на сцене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ые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Знание правил выполнения упражнений классического экзерсиса </w:t>
            </w:r>
            <w:r>
              <w:rPr>
                <w:sz w:val="22"/>
                <w:szCs w:val="22"/>
                <w:lang w:val="en-US"/>
              </w:rPr>
              <w:t>pl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attemen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elev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Выполнение изученных упражнений лицом к станку по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зиции ног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ить пространственные перестро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анцевального шага, танцевального бега, галопа, подско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анцевальных движ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видеть образ при прослушивании музы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повторить комбинацию движений с другой ног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ность, самостоятельность и внимательнос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своения репертуа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конце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нтябр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приемов классической и современной хореограф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работки сильных, натянутых ног, большого танцевального шага и высокого прыж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и пластичность движ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малых поз классического танца;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</w:tr>
      <w:tr>
        <w:trPr>
          <w:trHeight w:val="82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, промежуточ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упражнения классического экзерсиса боком к станку и на середин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делать «мостик», «шпагат», «колесо»;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задания</w:t>
            </w:r>
          </w:p>
        </w:tc>
      </w:tr>
      <w:tr>
        <w:trPr>
          <w:trHeight w:val="139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танцевальных движений в различных стиля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ая передача танцевального образ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чинить простую комбинацию движ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репертуар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концер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конце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3.Учебно-тематический пла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 года обучения (14-16</w:t>
      </w:r>
      <w:r>
        <w:rPr/>
        <w:t xml:space="preserve"> лет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791"/>
        <w:gridCol w:w="1134"/>
        <w:gridCol w:w="851"/>
        <w:gridCol w:w="1984"/>
      </w:tblGrid>
      <w:tr>
        <w:trPr>
          <w:trHeight w:val="28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темы занят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>
          <w:trHeight w:val="14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классического та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народного та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временного та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еские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4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 танцевально-художественная рабо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4.СОДЕРЖАНИЕ   ПРОГРАММЫ 1-го года обучения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1. Элементы классического танца:</w:t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 xml:space="preserve">теория: </w:t>
      </w:r>
      <w:r>
        <w:rPr>
          <w:bCs/>
          <w:sz w:val="24"/>
          <w:szCs w:val="24"/>
        </w:rPr>
        <w:t>Законы и  эстетика в позах классического танца «</w:t>
      </w:r>
      <w:r>
        <w:rPr>
          <w:bCs/>
          <w:sz w:val="24"/>
          <w:szCs w:val="24"/>
          <w:lang w:val="en-US"/>
        </w:rPr>
        <w:t>croisee</w:t>
      </w:r>
      <w:r>
        <w:rPr>
          <w:bCs/>
          <w:sz w:val="24"/>
          <w:szCs w:val="24"/>
        </w:rPr>
        <w:t>» и «</w:t>
      </w:r>
      <w:r>
        <w:rPr>
          <w:bCs/>
          <w:sz w:val="24"/>
          <w:szCs w:val="24"/>
          <w:lang w:val="en-US"/>
        </w:rPr>
        <w:t>efface</w:t>
      </w:r>
      <w:r>
        <w:rPr>
          <w:bCs/>
          <w:sz w:val="24"/>
          <w:szCs w:val="24"/>
        </w:rPr>
        <w:t>», движения – связк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bCs/>
          <w:sz w:val="24"/>
          <w:szCs w:val="24"/>
          <w:lang w:val="en-US"/>
        </w:rPr>
        <w:t>pas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de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bourree</w:t>
      </w:r>
      <w:r>
        <w:rPr>
          <w:bCs/>
          <w:sz w:val="24"/>
          <w:szCs w:val="24"/>
        </w:rPr>
        <w:t>»; закономерности координации рук и головы, краткая история создания балета, драматургия балета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практика: </w:t>
      </w:r>
    </w:p>
    <w:p>
      <w:pPr>
        <w:pStyle w:val="Normal"/>
        <w:ind w:left="142" w:hanging="142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Разновидность нового классического элемента  </w:t>
      </w:r>
      <w:r>
        <w:rPr>
          <w:sz w:val="24"/>
          <w:szCs w:val="24"/>
          <w:lang w:val="en-US"/>
        </w:rPr>
        <w:t>Battements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fondus</w:t>
      </w:r>
      <w:r>
        <w:rPr>
          <w:sz w:val="24"/>
          <w:szCs w:val="24"/>
        </w:rPr>
        <w:t xml:space="preserve">  по целой стопе и на полупальца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Классический элемент</w:t>
      </w:r>
      <w:r>
        <w:rPr>
          <w:sz w:val="24"/>
          <w:szCs w:val="24"/>
          <w:lang w:val="en-US"/>
        </w:rPr>
        <w:t>Pl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leve</w:t>
      </w:r>
    </w:p>
    <w:p>
      <w:pPr>
        <w:pStyle w:val="Normal"/>
        <w:rPr/>
      </w:pPr>
      <w:r>
        <w:rPr>
          <w:sz w:val="24"/>
          <w:szCs w:val="24"/>
        </w:rPr>
        <w:t xml:space="preserve">- Классический элемент </w:t>
      </w:r>
      <w:r>
        <w:rPr>
          <w:sz w:val="24"/>
          <w:szCs w:val="24"/>
          <w:lang w:val="en-US"/>
        </w:rPr>
        <w:t>Pique</w:t>
      </w:r>
      <w:r>
        <w:rPr>
          <w:sz w:val="24"/>
          <w:szCs w:val="24"/>
        </w:rPr>
        <w:t xml:space="preserve"> (пике)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Элементы народного тан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теория</w:t>
      </w:r>
      <w:r>
        <w:rPr>
          <w:sz w:val="24"/>
          <w:szCs w:val="24"/>
        </w:rPr>
        <w:t>:   Народный тане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рактика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Элементы народного танца: положение рук испанского  танц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Переводы рук в разное положение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Движение рук с круговым перегибанием корпуса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sz w:val="24"/>
          <w:szCs w:val="24"/>
          <w:u w:val="single"/>
        </w:rPr>
        <w:t xml:space="preserve"> Элементы современного танца:</w:t>
      </w:r>
    </w:p>
    <w:p>
      <w:pPr>
        <w:pStyle w:val="Normal"/>
        <w:rPr/>
      </w:pPr>
      <w:r>
        <w:rPr>
          <w:sz w:val="24"/>
          <w:szCs w:val="24"/>
          <w:u w:val="single"/>
        </w:rPr>
        <w:t>теория:</w:t>
      </w:r>
      <w:r>
        <w:rPr>
          <w:sz w:val="24"/>
          <w:szCs w:val="24"/>
        </w:rPr>
        <w:t xml:space="preserve"> основные движения джайва и рок – н – ролла. Тренаж в стиле «</w:t>
      </w:r>
      <w:r>
        <w:rPr>
          <w:sz w:val="24"/>
          <w:szCs w:val="24"/>
          <w:lang w:val="en-US"/>
        </w:rPr>
        <w:t>pop</w:t>
      </w:r>
      <w:r>
        <w:rPr>
          <w:sz w:val="24"/>
          <w:szCs w:val="24"/>
        </w:rPr>
        <w:t>», упражнения для рук и корпуса, координирование движений головы и рук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практика: </w:t>
      </w:r>
      <w:r>
        <w:rPr>
          <w:sz w:val="24"/>
          <w:szCs w:val="24"/>
        </w:rPr>
        <w:t>позиции, положения рук и ног, тренаж в стиле модерн (упражнения для головы, плечевого пояса, корпуса и рук, приседания и растяжка)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Пластические движения:</w:t>
      </w:r>
    </w:p>
    <w:p>
      <w:pPr>
        <w:pStyle w:val="Normal"/>
        <w:rPr/>
      </w:pPr>
      <w:r>
        <w:rPr>
          <w:sz w:val="24"/>
          <w:szCs w:val="24"/>
          <w:u w:val="single"/>
        </w:rPr>
        <w:t>теория</w:t>
      </w:r>
      <w:r>
        <w:rPr>
          <w:sz w:val="24"/>
          <w:szCs w:val="24"/>
        </w:rPr>
        <w:t>: правила выполнения  пластических упражнений и их терапевтический эффект, понятие «напряженные» и «расслабленные» мышцы, исходное положение, концентрация внимания на определенных участках тел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акти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крепление мышц спины и брюшного пресса путем прогиба назад и путем наклона впере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укрепление позвоночника путем поворота туловища и наклонов его в ст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крепление мышц тазового пояса, бедер, н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крепление мышц плечевого поя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тие эластичности связок (растяжка)</w:t>
      </w:r>
    </w:p>
    <w:p>
      <w:pPr>
        <w:pStyle w:val="Normal"/>
        <w:rPr/>
      </w:pPr>
      <w:r>
        <w:rPr>
          <w:sz w:val="24"/>
          <w:szCs w:val="24"/>
        </w:rPr>
        <w:t>5. Специально танцевально-художественная работа (репетиционная)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теория: </w:t>
      </w:r>
      <w:r>
        <w:rPr>
          <w:sz w:val="24"/>
          <w:szCs w:val="24"/>
        </w:rPr>
        <w:t>Освоение основ классического танца, танцевальных элементов, танцевальных импровизаций, пластические движения, элементы народного тан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рактика</w:t>
      </w:r>
      <w:r>
        <w:rPr>
          <w:sz w:val="24"/>
          <w:szCs w:val="24"/>
        </w:rPr>
        <w:t>:  композиции «Молодые старички», «Гопак», «На поляне» ; элементы испанского и современного тан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3.Учебно-тематический пла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</w:t>
      </w:r>
      <w:r>
        <w:rPr/>
        <w:t xml:space="preserve"> года обучения (15-17 лет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791"/>
        <w:gridCol w:w="1134"/>
        <w:gridCol w:w="851"/>
        <w:gridCol w:w="1984"/>
      </w:tblGrid>
      <w:tr>
        <w:trPr>
          <w:trHeight w:val="28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темы занят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>
          <w:trHeight w:val="14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классического та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народного та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временного та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еские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 танцевально-художествен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бытовы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оспитатель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4. СОДЕРЖАНИЕ   ПРОГРАММЫ  2-го года обуч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1. </w:t>
      </w:r>
      <w:r>
        <w:rPr>
          <w:b/>
          <w:bCs/>
          <w:sz w:val="24"/>
          <w:szCs w:val="24"/>
          <w:u w:val="single"/>
        </w:rPr>
        <w:t>Элементы классического танца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теория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Разновидность нового классического элемента Battements fondus по целой стопе и на       полупальцах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Термины: </w:t>
      </w:r>
      <w:r>
        <w:rPr>
          <w:sz w:val="24"/>
          <w:szCs w:val="24"/>
          <w:lang w:val="en-US"/>
        </w:rPr>
        <w:t>adaji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llegr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paulement</w:t>
      </w:r>
      <w:r>
        <w:rPr/>
        <w:t>. П</w:t>
      </w:r>
      <w:r>
        <w:rPr>
          <w:sz w:val="22"/>
          <w:szCs w:val="22"/>
        </w:rPr>
        <w:t xml:space="preserve">росмотр балетов: С.С. Прокофьев  </w:t>
      </w:r>
      <w:r>
        <w:rPr>
          <w:sz w:val="24"/>
          <w:szCs w:val="24"/>
        </w:rPr>
        <w:t>«Ромео и Джульетта»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ка: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разновидность нового классического элемента Battements fondus по целой стопе и на       полупальц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лассический элемент</w:t>
      </w:r>
      <w:r>
        <w:rPr>
          <w:sz w:val="24"/>
          <w:szCs w:val="24"/>
          <w:lang w:val="en-US"/>
        </w:rPr>
        <w:t>Plie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Relev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классический элемент </w:t>
      </w:r>
      <w:r>
        <w:rPr>
          <w:sz w:val="24"/>
          <w:szCs w:val="24"/>
          <w:lang w:val="en-US"/>
        </w:rPr>
        <w:t>Pique</w:t>
      </w:r>
      <w:r>
        <w:rPr>
          <w:sz w:val="24"/>
          <w:szCs w:val="24"/>
        </w:rPr>
        <w:t xml:space="preserve"> (пик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торение  и закрепление классического экзерсиса и ранее изученных классических элементо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Элементы народного танц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теория: </w:t>
      </w:r>
      <w:r>
        <w:rPr>
          <w:sz w:val="22"/>
          <w:szCs w:val="22"/>
        </w:rPr>
        <w:t xml:space="preserve">  Элементы народного танца. Выразительность, правильная манера исполнения.Рисунок танца (круг, линии, колонии, звездочки и т.д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актика:</w:t>
      </w:r>
      <w:r>
        <w:rPr>
          <w:sz w:val="22"/>
          <w:szCs w:val="22"/>
        </w:rPr>
        <w:t xml:space="preserve">  Элементы русско-народного танца «Моталочка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Повторение  и закрепление народных элементов</w:t>
      </w:r>
      <w:r>
        <w:rPr>
          <w:sz w:val="22"/>
          <w:szCs w:val="22"/>
        </w:rPr>
        <w:t xml:space="preserve">. Элемен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оковые подскоки каблуком вперед стоящей ноги.</w:t>
      </w:r>
    </w:p>
    <w:p>
      <w:pPr>
        <w:pStyle w:val="Normal"/>
        <w:jc w:val="both"/>
        <w:rPr/>
      </w:pPr>
      <w:r>
        <w:rPr>
          <w:sz w:val="22"/>
          <w:szCs w:val="22"/>
        </w:rPr>
        <w:t>- «Ключ» с двойной дроб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Маятник» в прямом полож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новной русский х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ыстрый русский х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ыстрый русский бег с продвижением вперед и наза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ащ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а подскоках с продвижением впере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 откидыванием ног наза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блинч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амбуате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Элементы современного танца:</w:t>
      </w:r>
    </w:p>
    <w:p>
      <w:pPr>
        <w:pStyle w:val="Normal"/>
        <w:rPr/>
      </w:pPr>
      <w:r>
        <w:rPr>
          <w:sz w:val="22"/>
          <w:szCs w:val="22"/>
          <w:u w:val="single"/>
        </w:rPr>
        <w:t>теория:</w:t>
      </w:r>
      <w:r>
        <w:rPr>
          <w:sz w:val="24"/>
          <w:szCs w:val="24"/>
        </w:rPr>
        <w:t xml:space="preserve"> тренаж в стиле «</w:t>
      </w:r>
      <w:r>
        <w:rPr>
          <w:sz w:val="24"/>
          <w:szCs w:val="24"/>
          <w:lang w:val="en-US"/>
        </w:rPr>
        <w:t>pop</w:t>
      </w:r>
      <w:r>
        <w:rPr>
          <w:sz w:val="24"/>
          <w:szCs w:val="24"/>
        </w:rPr>
        <w:t>», упражнения для рук и корпуса, координирование движений головы и рук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практика: </w:t>
      </w:r>
      <w:r>
        <w:rPr>
          <w:sz w:val="24"/>
          <w:szCs w:val="24"/>
        </w:rPr>
        <w:t>тренаж в стиле модерн (упражнения для головы, плечевого пояса, корпуса и рук, приседания и растяжка)</w:t>
      </w:r>
    </w:p>
    <w:p>
      <w:pPr>
        <w:pStyle w:val="Normal"/>
        <w:rPr/>
      </w:pPr>
      <w:r>
        <w:rPr>
          <w:sz w:val="24"/>
          <w:szCs w:val="24"/>
        </w:rPr>
        <w:t xml:space="preserve">- прыжки с одной ноги на другую вперед, назад, в сторону, с одной ноги на две, с разведение ног в стороны при приземлении с поворотом на 9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дельные элементы современной пластики и эстрадные движ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Пластические движения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теория:</w:t>
      </w:r>
      <w:r>
        <w:rPr>
          <w:sz w:val="22"/>
          <w:szCs w:val="22"/>
        </w:rPr>
        <w:t xml:space="preserve"> Грации и пластики больше от гимнаст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актика:</w:t>
      </w:r>
      <w:r>
        <w:rPr>
          <w:sz w:val="22"/>
          <w:szCs w:val="22"/>
        </w:rPr>
        <w:t xml:space="preserve"> упражнения для повторения 2-го года обучения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wave"/>
        </w:rPr>
        <w:t>Баттерфляй сидя</w:t>
      </w:r>
      <w:r>
        <w:rPr>
          <w:sz w:val="22"/>
          <w:szCs w:val="22"/>
        </w:rPr>
        <w:t xml:space="preserve">.  </w:t>
      </w:r>
      <w:r>
        <w:rPr>
          <w:i/>
          <w:sz w:val="22"/>
          <w:szCs w:val="22"/>
          <w:u w:val="wave"/>
        </w:rPr>
        <w:t>Поза тюленя</w:t>
      </w:r>
      <w:r>
        <w:rPr>
          <w:sz w:val="22"/>
          <w:szCs w:val="22"/>
        </w:rPr>
        <w:t>.   Упражнения пластики для композици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 Ритмические упражнения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теория: </w:t>
      </w:r>
      <w:r>
        <w:rPr>
          <w:sz w:val="22"/>
          <w:szCs w:val="22"/>
        </w:rPr>
        <w:t xml:space="preserve">движения в ритме и темпе, заданном музык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актика</w:t>
      </w:r>
      <w:r>
        <w:rPr>
          <w:sz w:val="24"/>
          <w:szCs w:val="24"/>
        </w:rPr>
        <w:t>: упражнения на середине зала, начиная с «разогревания», кистей рук, предплечья, плеча. Упражнения для шейного отдела позвоночника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6. </w:t>
      </w:r>
      <w:r>
        <w:rPr>
          <w:b/>
          <w:sz w:val="22"/>
          <w:szCs w:val="22"/>
          <w:u w:val="single"/>
        </w:rPr>
        <w:t>Специально танцевально-художественная  работа.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теория 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вторение ранее изученных композиций. Танцы с более сложной координацией и ведение в паре. Сложные элементы классики у станка и на середине зала. Изучение и постановка народного историко-бытовых танцев, классических танцев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актика:</w:t>
      </w:r>
      <w:r>
        <w:rPr>
          <w:sz w:val="22"/>
          <w:szCs w:val="22"/>
        </w:rPr>
        <w:t xml:space="preserve"> Повторение ранее изученных композиций.  Постановка и репетиции композиций: «Клеопатра», «Фокстрот», «Быстрый фокстрот», «Ностальгия», современный танец  «Диско», «Сильфида», «Нежность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Историко-бытовые эле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еория</w:t>
      </w:r>
      <w:r>
        <w:rPr>
          <w:sz w:val="22"/>
          <w:szCs w:val="22"/>
        </w:rPr>
        <w:t xml:space="preserve">: характеристика историко-бытовых танцев, их связи со своей эпохой. Использование танцев, таких как менуэт, гавот. Па маршэ. Поклоны и реверан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актика: </w:t>
      </w:r>
      <w:r>
        <w:rPr>
          <w:sz w:val="24"/>
          <w:szCs w:val="24"/>
        </w:rPr>
        <w:t xml:space="preserve"> Элементы историко-бытового танца. «Гавот». «Быстрый фокстрот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  <w:u w:val="single"/>
        </w:rPr>
        <w:t>Мероприятия воспитательного характ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еория:</w:t>
      </w:r>
      <w:r>
        <w:rPr>
          <w:sz w:val="22"/>
          <w:szCs w:val="22"/>
        </w:rPr>
        <w:t xml:space="preserve">  Подведение итогов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актика:</w:t>
      </w:r>
      <w:r>
        <w:rPr>
          <w:sz w:val="22"/>
          <w:szCs w:val="22"/>
        </w:rPr>
        <w:t xml:space="preserve"> Вводное и итоговое занятия. Мастер-классы по хореографии. Беседы о музыке, балете, танцах народов мира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60" w:right="8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МЕТОДИЧЕСКОЕ ОБЕСПЕЧЕНИЕ ПРОГРАММЫ</w:t>
      </w:r>
    </w:p>
    <w:p>
      <w:pPr>
        <w:pStyle w:val="Normal"/>
        <w:shd w:fill="FFFFFF" w:val="clear"/>
        <w:ind w:left="360" w:right="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 классической основе можно поставить много интересных танцев. Иногда можно использовать материал из классического балета: при работе над классическим танцуем большое внимание следует уделять работе рук во время исполнения каждого движения. Для хорошего результата предусмотрен просмотр балетов: </w:t>
      </w:r>
      <w:r>
        <w:rPr>
          <w:sz w:val="24"/>
          <w:szCs w:val="24"/>
        </w:rPr>
        <w:t>Лео Делиб «Коппел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лассический танец  состоит из целого ряда различных классических движений и эле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лассическом балете очень распространены прыжки и поддержки. Прыжок придает танцу воздушность, полетность. </w:t>
      </w:r>
    </w:p>
    <w:p>
      <w:pPr>
        <w:pStyle w:val="Normal"/>
        <w:jc w:val="both"/>
        <w:rPr/>
      </w:pPr>
      <w:r>
        <w:rPr>
          <w:sz w:val="22"/>
          <w:szCs w:val="22"/>
        </w:rPr>
        <w:t>При постановке народного танца, нужно хорошо усвоить его содержание и характер, а также в совершенстве изучить все его движения. Прежде всего нужно разучить под музыку все движения, их которых состоит танец. В народном танце из-за сложности движений, лучше всего разучивать вначале движения ног, а затем постепенно отрабатывать их соответствию с движениями рук, головы и корпуса. Закончив общую постановку, следует  работать над его выразительностью, правильной манерой исполнения, характерным для данного танца. Очень важно добиться согласования, единства исполнения, следить за рисунком танца (круг, линии, колонии, звездочки и т.д.) .</w:t>
      </w:r>
    </w:p>
    <w:p>
      <w:pPr>
        <w:pStyle w:val="Normal"/>
        <w:jc w:val="both"/>
        <w:rPr/>
      </w:pPr>
      <w:r>
        <w:rPr>
          <w:sz w:val="22"/>
          <w:szCs w:val="22"/>
        </w:rPr>
        <w:t>Элементы русско-народного танца «Моталочка» - движение исполняется трамплинно, легко, но без  особых прыж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с задеванием пола каблу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 акцентом на всю стоп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 задеванием пола полупальц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с задеванием пола поочередно полупальцами и каблук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мен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оковые подскоки каблуком вперед стоящей но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Ключ» с двойной дроб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Маятник» в прямом полож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новной русский х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ыстрый русский х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ыстрый русский бег с продвижением вперед и наза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ащ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а подскоках с продвижением впере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 откидыванием ног наза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блинч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амбуат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жнения для шейного отдела позвоночника: </w:t>
      </w:r>
    </w:p>
    <w:p>
      <w:pPr>
        <w:pStyle w:val="Style15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клонить голову вперед. Подбородок должен коснуться груди. </w:t>
      </w:r>
    </w:p>
    <w:p>
      <w:pPr>
        <w:pStyle w:val="Style15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клонить голову назад. Взгляд должен быть направлен точно вверх  или немного назад.</w:t>
      </w:r>
    </w:p>
    <w:p>
      <w:pPr>
        <w:pStyle w:val="Style15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клонить голову в сторону. Верхний край одного уха должен находиться на одной вертикальной прямой с нижним краем другого. </w:t>
      </w:r>
    </w:p>
    <w:p>
      <w:pPr>
        <w:pStyle w:val="Style15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ернуть голову в сторону. Взгляд должен быть обращен точно в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лее упражнения по гибкости:</w:t>
      </w:r>
    </w:p>
    <w:p>
      <w:pPr>
        <w:pStyle w:val="Style15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клоны, в сторону, вперед, сторону, назад.</w:t>
      </w:r>
    </w:p>
    <w:p>
      <w:pPr>
        <w:pStyle w:val="Style15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уговые движения корпусом.</w:t>
      </w:r>
    </w:p>
    <w:p>
      <w:pPr>
        <w:pStyle w:val="Style15"/>
        <w:numPr>
          <w:ilvl w:val="0"/>
          <w:numId w:val="6"/>
        </w:numPr>
        <w:jc w:val="both"/>
        <w:rPr>
          <w:sz w:val="22"/>
          <w:szCs w:val="22"/>
        </w:rPr>
      </w:pPr>
      <w:r>
        <w:rPr/>
        <w:t>Наклон вперед, руки вниз, кончики пальцев касаются п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жнения по диагонали: </w:t>
      </w:r>
    </w:p>
    <w:p>
      <w:pPr>
        <w:pStyle w:val="Style15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оковой галоп;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Прыжки по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позиции;</w:t>
      </w:r>
    </w:p>
    <w:p>
      <w:pPr>
        <w:pStyle w:val="Style15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ск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упражнения выполняются под ритмическую музыку, при  этом соблюдается правильное и точное выполнение упраж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лементы историко-бытового танца. Гав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Медленный шаг вперед, за один такт исполняются 2 шага.</w:t>
      </w:r>
    </w:p>
    <w:p>
      <w:pPr>
        <w:pStyle w:val="Style15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  Шассе вперед – движение партнера.</w:t>
      </w:r>
    </w:p>
    <w:p>
      <w:pPr>
        <w:pStyle w:val="Style15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Шассе назад – движение партнерши. </w:t>
      </w:r>
    </w:p>
    <w:p>
      <w:pPr>
        <w:pStyle w:val="Style15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 .Боковое шассе, партнер начинает движение с правой ноги, партнерша с левой.</w:t>
      </w:r>
    </w:p>
    <w:p>
      <w:pPr>
        <w:pStyle w:val="Style15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Правый повор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композиции последовательность движений : </w:t>
      </w:r>
    </w:p>
    <w:p>
      <w:pPr>
        <w:pStyle w:val="Style15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тыре шассе вперед.</w:t>
      </w:r>
    </w:p>
    <w:p>
      <w:pPr>
        <w:pStyle w:val="Style15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ый поворот.</w:t>
      </w:r>
    </w:p>
    <w:p>
      <w:pPr>
        <w:pStyle w:val="Style15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ва шассе вперед.</w:t>
      </w:r>
    </w:p>
    <w:p>
      <w:pPr>
        <w:pStyle w:val="Style15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и простых медленных шага вперед (по линии танца) и один простой медленный шаг назад (против линии танц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ссе вперед, медленный шаг назад (против линии танца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пражнения по гибкости:</w:t>
      </w:r>
    </w:p>
    <w:p>
      <w:pPr>
        <w:pStyle w:val="Style15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клоны, в сторону, вперед, сторону, назад.</w:t>
      </w:r>
    </w:p>
    <w:p>
      <w:pPr>
        <w:pStyle w:val="Style15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уговые движения корпусом.</w:t>
      </w:r>
    </w:p>
    <w:p>
      <w:pPr>
        <w:pStyle w:val="Style15"/>
        <w:numPr>
          <w:ilvl w:val="0"/>
          <w:numId w:val="6"/>
        </w:numPr>
        <w:jc w:val="both"/>
        <w:rPr>
          <w:sz w:val="22"/>
          <w:szCs w:val="22"/>
        </w:rPr>
      </w:pPr>
      <w:r>
        <w:rPr/>
        <w:t>Наклон вперед, руки вниз, кончики пальцев касаются п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жнения по диагонали: </w:t>
      </w:r>
    </w:p>
    <w:p>
      <w:pPr>
        <w:pStyle w:val="Style15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оковой галоп;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Прыжки по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позиции;</w:t>
      </w:r>
    </w:p>
    <w:p>
      <w:pPr>
        <w:pStyle w:val="Style15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коки.</w:t>
      </w:r>
    </w:p>
    <w:p>
      <w:pPr>
        <w:pStyle w:val="Normal"/>
        <w:shd w:fill="FFFFFF" w:val="clear"/>
        <w:ind w:right="86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Материально-техническое обеспечение:</w:t>
      </w:r>
    </w:p>
    <w:p>
      <w:pPr>
        <w:pStyle w:val="Normal"/>
        <w:shd w:fill="FFFFFF" w:val="clear"/>
        <w:ind w:right="86" w:hanging="0"/>
        <w:rPr/>
      </w:pPr>
      <w:r>
        <w:rPr>
          <w:sz w:val="24"/>
          <w:szCs w:val="24"/>
        </w:rPr>
        <w:t xml:space="preserve">Помещение для занятий должно быть достаточно просторным и звукоизолированным. Оборудование должно соответствовать современному техническому уровню. Воспитанников следует научить пользоваться усилительной аппаратурой и соблюдать технику безопасности. Наличие магнитофона с двойной декой и проигрывателя обязательно. Фортепиано должно быть тщательно настроено.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P</w:t>
      </w:r>
      <w:r>
        <w:rPr>
          <w:sz w:val="24"/>
          <w:szCs w:val="24"/>
        </w:rPr>
        <w:t>3 диски для записей фонограмм должно быть высокого качества и в достаточном количестве, зеркала, станок, костюмы для выступлений.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Методическое оснащение: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1.Бондаренко Л.  Методика хореографической работы в школе и внешкольных заведениях, 1985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2.Глагури В.  Компоненты постановочной и исполнительской работы в искусстве движения. 2009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3.Журнал Педагогическая практика, статьи: Интегрированное занятие; 4.Латиноамериканские танцы, Балетная осанка, как основа классического танца.2010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5. Пасютинская А.  Волшебный мир танца, 2000 г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Ротерс Т. Музыкально - ритмическое воспитание и художественная гимнастика. 1989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Степанова Народные танцы</w:t>
      </w:r>
    </w:p>
    <w:p>
      <w:pPr>
        <w:pStyle w:val="Normal"/>
        <w:tabs>
          <w:tab w:val="clear" w:pos="708"/>
          <w:tab w:val="left" w:pos="382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етодические разработк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 «Теория и методика преподавания классического танца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 «Актерское мастерство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 «Из истории танца"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построения тренажа танца: «от простого к сложному», «от медленного к быстрому», «посмотри и повтори», «осмысли и выполни», «от эмоций к логике», «от логики к ощущению»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танцем начинается с его происхождения, отличительных особенностей, композиционным построением, манерой исполнения и характером музыкального сопровождения (музыкальный размер, ритм, основной темп). Далее идет усвоение специальных движений по ступени сложности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зможна работа над несколькими элементами одинаковой сложности единовременно. В результате, таким образом, организованной работе у воспитанников расширяется двигательный «кругозор» и освоение танца в целом происходит быстрее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 опыта и чутья педагога во многом зависит, когда и насколько можно усложнить движение или связку. Педагог должен выбрать так называемый оптимальный режим усложнения, опираясь на индивидуальные и возрастные особенности учащихся. Близость к некой «золотой середине» избавит педагога от крайностей: либо топтание на месте, либо чрезмерно быстрое усложнение танца, что может привести к утере правильной позиции, техничности, т.е. поломается вся пирамида, которая строилась от занятия к занятию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/>
      </w:pPr>
      <w:r>
        <w:rPr>
          <w:sz w:val="24"/>
          <w:szCs w:val="24"/>
        </w:rPr>
        <w:t>Освоение быстрых танцев с достаточно сложной координацией происходит постепенно, путем протанцовывания в медленном темпе или в полтемпа под ту же музыку. Рекомендуется и после освоения фигуры при потере техничности возвращаться к медленному темпу. Перемена темпа еще более развивает чувство ритма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ти быстрее осваивают движение, повторяя его за педагогом. Способность к зрительному восприятию, свойственная в детском возрасте, позволяет учащемуся считывать движения. Но необходимо также развивать способность самостоятельно выполнять движения, слушая музыку и не глядя  на соседа. При этом надо объяснить, почему нельзя смотреть на соседа (он может ошибаться). Разбирая ошибки учащихся, педагог должен помнить, что в памяти остается последний вариант, и заканчивать разбор ошибки всегда правильным вариантом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ажнейший вопрос – постановка в пары. Здесь педагог должен руководствоваться не только антропометрическими данными, но и психологическими и внешними. Известно, что внешность определяет сущность, и чаще всего станцовываются похожие люди. Похожие не только внешне, но и по характеру, темпераменту. У педагога очень ответственная и деликатная роль – правильно поставить в пары и, если требуется, вовремя заменить партнеров, чтобы сохранить интерес к занятиям, создать новые, более совершенные дуэты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 менее сложной является задача научить двигаться в паре. Здесь необходимо подвести учащихся к изменению мироощущения из «я» в «мы», потому что, только ощущая себя «вместе», можно справиться с техническими рекомендациями по исполнению парной фигуры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танцах со сложной координацией необходимо соблюдать последовательность подачи информации о движении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ти младшего возраста мыслят образами, и, в отличие от детей среднего возраста и старшеклассников, они не могут понять логики и конкретности законов движения. Поэтому необходимо сформировать привычки и навыки на эмоциональном уровне, играя с ними в те или иные образы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ти более старшего возраста способны осмысливать свои действия, и это надо использовать и развивать, объясняя, для чего мы то или иное делаем: «В танцах ничего не бывает просто так». Им лучше объяснять конкретнее: какие мышцы и как надо включить в работу, как правильно перенести вес с ноги на ногу в движении. Когда усвоена техника, можно перейти к ритмической окраске и в область ощущений, ассоциаций. Только осознав и осмыслив значение того или иного приема, учащийся встает на  более высокую ступень совершенства и собственного творчества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пешное выполнение всех рекомендаций должно сочетаться с созданием на занятии такого психологического микроклимата, когда педагог, свободно общаясь с учащимися на принципах сотворчества, содружества, общего интереса к делу, чутко реагирует на восприятие учащихся и, поддерживая атмосферу радости, интереса и веселья, побуждает учащихся к творчеству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ind w:right="1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занятиях вырабатывается свой язык общения: речь – жест – музыка, который позволяет быстро сменить вид деятельности, мобилизирует внимание. В целях положительной мотивации используются игровые моменты, ролевые игры, направленные на переключение внимания, разгрузку и отд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40"/>
        <w:gridCol w:w="1980"/>
        <w:gridCol w:w="1620"/>
        <w:gridCol w:w="1912"/>
      </w:tblGrid>
      <w:tr>
        <w:trPr>
          <w:trHeight w:val="8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ые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й и форма подведения итогов по каждой т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</w:t>
            </w:r>
          </w:p>
        </w:tc>
      </w:tr>
      <w:tr>
        <w:trPr>
          <w:trHeight w:val="153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ес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жанрах хореографии, особенностях танцев народов мира. Хореографическая терминология, правильное произношение и написание. Музыкально-танцевальные словари. Понятие о русской и других школах танц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я о жанрах хореографии, особенностях танцев. Знание хореографических терминов, школ тан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ссказать о жанрах хореографии. Умение применить термины в ходе занятий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, опрос.</w:t>
            </w:r>
          </w:p>
        </w:tc>
      </w:tr>
      <w:tr>
        <w:trPr>
          <w:trHeight w:val="8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озн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а года в танцевальных композициях. Язык тела в танце. Танцевальные этюды в подражании движениям животных, птиц, ры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о языке тела в та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полнять танцевальные этюд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танцевальных композиций</w:t>
            </w:r>
          </w:p>
        </w:tc>
      </w:tr>
      <w:tr>
        <w:trPr>
          <w:trHeight w:val="17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«здоровый образ жизни». Особенности строения человеческого тела (гибкий скелет, устройство ступней ног, кистей рук, шеи). Условия, обеспечивающие равновесия, устойчивость положения тела в танце. Специальные тренинги танцора. Понятие о предельных физических нагрузках в период репети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ЗОЖ, особенностей строения человеческого тела. Знание предельных нагруз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ести ЗОЖ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тренинги танцора</w:t>
            </w:r>
          </w:p>
        </w:tc>
      </w:tr>
      <w:tr>
        <w:trPr>
          <w:trHeight w:val="12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алгеброй гармонию проверим. Понятие о симметрии, квадрате, ритме, характеристиках исполнительского мастерства танц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понятий о симметрии, квадрате, ритме, темпе и других характеристиках исполнительского мастерства танцо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двигаться в определенном темпе, под заданный рит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, тренинги</w:t>
            </w:r>
          </w:p>
        </w:tc>
      </w:tr>
      <w:tr>
        <w:trPr>
          <w:trHeight w:val="7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б искусстве танца и профессиональном мастерстве танцора. Посещение выступлений народных танцевальных коллективов, ансамблей песни и пляски, балета. Подготовка юных танцоров к публичным выступлениям, к участию в фестивале народного творчества, к гастрольным поезд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об искусстве танца. Знание правил поведения на сце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поведения при посещении выступлений других танцевальных коллективов. Навыки поведения на сцене, со зрителе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выступления</w:t>
            </w:r>
          </w:p>
        </w:tc>
      </w:tr>
      <w:tr>
        <w:trPr>
          <w:trHeight w:val="16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 тренинге танцора. Освоение специальных упражнений у станка и на середине на выработку выносливости, силы, ловкости, выразительности танцевальных поз и фигур: разминка, освоение шагов, экзерсис, прыжки, партерная гимнастика, освоение танцевальных элемен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особенностей упражнений у ст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полнять специальные танцевальные движения: шаги, подскоки, прыжки, экзерсис, партерную гимнастик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жнения, тренинги</w:t>
            </w:r>
          </w:p>
        </w:tc>
      </w:tr>
      <w:tr>
        <w:trPr>
          <w:trHeight w:val="13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ическая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е об особенностях психологии, деятельности профессионального танцора. Понятие «душа танца». Можно ли в танце передать настроение исполнителя. Почему зрители плачут или смеются. Особенности развития обучаю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я об особенностях психологии профессионального танц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 танце передавать настро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выступления, концерты</w:t>
            </w:r>
          </w:p>
        </w:tc>
      </w:tr>
      <w:tr>
        <w:trPr>
          <w:trHeight w:val="10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ная  антрополо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анец – душа народа». История становления танцевальной культуры у различных народов. Танцевальный костюм, великие танцоры. Понятие о танцевальных обрядах и различных народов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истории танцевальной культуры, костюмов. Знание великих танц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ссказать об истории танцевальной культуры, о жизни великих танцор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, опрос</w:t>
            </w:r>
          </w:p>
        </w:tc>
      </w:tr>
      <w:tr>
        <w:trPr>
          <w:trHeight w:val="7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 прак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екс юного танцора и требования к обучающимся. Понятия о правилах хорошего тона. Понятия о правах и обязанностях гражданина. Правила поведения в период гастрольных поездок. Подготовка итогового концерта, коллективных и индивидуальных выступлений юных танцоров. Работа с родителями, с активом обще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я кодекса юного танцора. Знание правил хорошего т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поведения в период гастролей. Навыки работы в коллективе, сольн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выступления, концерт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ПИСОК  ЛИТЕРА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рышникова Т.Азбука  хореографии, М. 2000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ндаренко Л.  Методика хореографической работы в школе и внешкольных заведениях, 1985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Галынский М. Как стать супер. (выдержки из книг). 2008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Глагури В.  Компоненты постановочной и исполнительской работы в искусстве движения. 2009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ниц Е. Азбукатанцев. 2004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урнал Телесемь, статьи: Сердцу не хочется покоя; Тянитесь и кланяйтесь; Грации и пластики больше от гимнастики.2007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нал Педагогическая практика, статьи: Интегрированное занятие; Латиноамериканские танцы, Балетная осанка, как основа классического танца.2010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сютинская  Волшебный мир танца.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терс Т. Музыкально - ритмическое воспитание и художественная гимнастика. 1989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Собинов Б. Танцующая гимнастика. 1972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шкова Е. И. Будь молодой и грациозной. 2001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Хореографический коллектив «Элегия»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>Состав - 8 человек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>Возраст воспитанников: 13-16 лет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>Количество часов в неделю – 6 часа, в год-216  (13-16лет)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>Режим работы- 3 раза в неделю по 2 часа</w:t>
      </w:r>
    </w:p>
    <w:p>
      <w:pPr>
        <w:pStyle w:val="Normal"/>
        <w:tabs>
          <w:tab w:val="clear" w:pos="708"/>
          <w:tab w:val="left" w:pos="6019" w:leader="none"/>
        </w:tabs>
        <w:rPr/>
      </w:pPr>
      <w:r>
        <w:rPr/>
        <w:t>Занятия – групповые</w:t>
      </w:r>
    </w:p>
    <w:p>
      <w:pPr>
        <w:pStyle w:val="Normal"/>
        <w:tabs>
          <w:tab w:val="clear" w:pos="708"/>
          <w:tab w:val="left" w:pos="601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Организационно-массовая рабо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ыступления в праздничных концертах (в течение г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роприятия в объединении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Дни именинников (по датам рождения детей)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Новогодний праздник – декабрь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Творческий отчет – ма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абота с одарёнными деть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частие в районных и школьных конкурсах и мероприятиях(в течение г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>Работа  с родителями: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Беседы  с родителями  – в течение года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одительские собрания – по мере необходимости (сентябрь, ма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Методическая работа: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вышение педагогического мастерства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Методическая учеба – в течение года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ческая разработка «Импровизация (музыкально-ритмическая)», «Образное видение» - в течение года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дготовка музыкального материала -  в течение года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ткрытое занятие – ма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лендарно-тематический план </w:t>
      </w:r>
    </w:p>
    <w:p>
      <w:pPr>
        <w:pStyle w:val="Normal"/>
        <w:jc w:val="center"/>
        <w:rPr/>
      </w:pPr>
      <w:r>
        <w:rPr>
          <w:b/>
          <w:bCs/>
        </w:rPr>
        <w:t>первого</w:t>
      </w:r>
      <w:r>
        <w:rPr/>
        <w:t xml:space="preserve"> года обучения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01"/>
        <w:gridCol w:w="4016"/>
        <w:gridCol w:w="720"/>
        <w:gridCol w:w="890"/>
        <w:gridCol w:w="1065"/>
        <w:gridCol w:w="12"/>
        <w:gridCol w:w="1091"/>
        <w:gridCol w:w="7"/>
        <w:gridCol w:w="1379"/>
      </w:tblGrid>
      <w:tr>
        <w:trPr/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занятия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классического та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народного танца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временного та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стические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пециально танцевально-художественн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репетиционна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ранее изученных компози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классических элементов у ст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народного танца. Го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стические дви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композиции танца «Молодые старич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временного та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ческие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менты к композ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менты к композ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овидность нового классического элемента  </w:t>
            </w:r>
            <w:r>
              <w:rPr>
                <w:lang w:val="en-US"/>
              </w:rPr>
              <w:t>Battementsfondus</w:t>
            </w:r>
            <w:r>
              <w:rPr/>
              <w:t xml:space="preserve">  по целой стопе и на полупальц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элемента «экзерсис у ста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временного та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народного танца «Гопа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ка элементов та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изучен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композ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ка компози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композ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современному тан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современному тан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ка изученных элементов современного та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ческие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й экзерсис у ст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композиции «Молодые старич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композиции «Молодые старич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сце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ка изучен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й экзерсис у ст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й элемент</w:t>
            </w:r>
            <w:r>
              <w:rPr>
                <w:lang w:val="en-US"/>
              </w:rPr>
              <w:t>PlieRele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й элемент</w:t>
            </w:r>
            <w:r>
              <w:rPr>
                <w:lang w:val="en-US"/>
              </w:rPr>
              <w:t xml:space="preserve"> Pique </w:t>
            </w:r>
            <w:r>
              <w:rPr/>
              <w:t>(пик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ых элементов у ст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изученных элементов к танцу «Молодые старич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зка изученных элементов к композ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, 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й экзерсис у ст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ка на середине з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композиции «На поля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ческие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компози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танцу «На поля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чески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 танцу «На поля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ческий экзерс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ка на середине з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а. Растя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ка изучен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ка изучен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композ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элементов украинского та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тачивание современного та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й та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современного тан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компози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тачивание компози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сце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сцене над компози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итоговому заня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итоговому заня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serif" w:hAnsi="Times New Roman;serif" w:eastAsia="Times New Roman;serif" w:cs="Times New Roman;seri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serif" w:cs="Times New Roman;serif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19" w:leader="none"/>
      </w:tabs>
      <w:spacing w:lineRule="auto" w:line="3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sz w:val="24"/>
    </w:rPr>
  </w:style>
  <w:style w:type="character" w:styleId="1">
    <w:name w:val="Заголовок 1 Знак"/>
    <w:basedOn w:val="Style12"/>
    <w:qFormat/>
    <w:rPr>
      <w:rFonts w:ascii="Cambria" w:hAnsi="Cambria" w:eastAsia="Times New Roman;serif" w:cs="Times New Roman;serif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;serif" w:hAnsi="Times New Roman;serif" w:eastAsia="Times New Roman;serif" w:cs="Times New Roman;serif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09:00Z</dcterms:created>
  <dc:creator>Любовь</dc:creator>
  <dc:description/>
  <cp:keywords/>
  <dc:language>en-US</dc:language>
  <cp:lastModifiedBy>ДДТ</cp:lastModifiedBy>
  <cp:lastPrinted>2014-03-17T09:36:00Z</cp:lastPrinted>
  <dcterms:modified xsi:type="dcterms:W3CDTF">2016-08-23T11:45:00Z</dcterms:modified>
  <cp:revision>3</cp:revision>
  <dc:subject/>
  <dc:title>МУНИЦИПАЛЬНОЕ ОБРАЗОВАТЕЛЬНОЕ УЧРЕЖДЕНИЕ</dc:title>
</cp:coreProperties>
</file>