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ема урока в 8А классе</w:t>
      </w:r>
    </w:p>
    <w:p>
      <w:pPr>
        <w:pStyle w:val="Normal"/>
        <w:shd w:fill="FFFFFF" w:val="clear"/>
        <w:spacing w:lineRule="auto" w:line="240" w:before="280" w:after="20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«Численность населения России и причины, влияющие на  изменение численности страны» . Учитель Сименко Ю.В.</w:t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 формирование понятия «население России» на основе развития у учащихся представлений об изменении численности населения, о состоянии основных демографических показателей России.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) ввести понятия «демография», «демографический кризис», «естественный прирост», «рождаемость», «смертность»; 2) продемонстрировать изменение демографических показателей России 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в.; 3) научить рассчитывать и анализировать показатели естественного прироста населения России.</w:t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) развивать умения и навыки работы со статистическим материалом, диаграммами, таблицами, графиками; 2) продолжить развитие умений и навыков анализировать картографические материалы, обобщать, выделять главное, делать логические выводы;</w:t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) сформировать способы соответствующего поведения и деятельности в коллективе учащихся; 2) воспитывать самостоятельность в постижении основ географической науки; 3) воспитывать патриотические чувства и гражданскую ответственность за будущее своей страны и своего народа.</w:t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урок усвоения и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первичного закрепления </w:t>
      </w:r>
      <w:r>
        <w:rPr>
          <w:rFonts w:cs="Times New Roman" w:ascii="Times New Roman" w:hAnsi="Times New Roman"/>
          <w:sz w:val="24"/>
          <w:szCs w:val="24"/>
        </w:rPr>
        <w:t>новых знаний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9"/>
        <w:gridCol w:w="6102"/>
        <w:gridCol w:w="4674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Личностные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Метапредметны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Предметные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Развивать помять, мышление, внимание у обучающихс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азвивать познавательный интерес и творческие способ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Умение работать с разными источниками географической информаци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мочь учащимся осознать практическую значимость материал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мение определять цели, задачи и организовывать свою деятельность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мение выделять, описывать, объяснять причины рождаемости, смертност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сознание, что человек – высшая ценность на Земле и каждый человек важен для общества!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мение работать в пар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мение решать простые географические задачи: вычисление значения ЕП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мение контролировать результат своей  деятельност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звивать умение отбирать информацию любой слож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мение вести наблюдение за процессами и явлениями географической среды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Умение грамотно излагать свои мысл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Умение владеть научной терминологией, ключевыми понятиями.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Развивать способности к самостоятельному приобретению новых знаний и практических умений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Методы, методические приемы и формы учебной деятель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географические исследования по картам атласа, самостоятельная </w:t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о статистическим материалом; социологический опрос; анализ информации; формулирование выводов; ответы на вопросы учителя.</w:t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чеб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 География. Россия: природа, население, хозяйство. Учебник для 8 класса Авторы: Дронов В.П., Савельева Л.Е. </w:t>
      </w:r>
    </w:p>
    <w:p>
      <w:pPr>
        <w:pStyle w:val="Normal"/>
        <w:shd w:fill="FFFFFF" w:val="clear"/>
        <w:spacing w:lineRule="auto" w:line="240" w:before="280" w:after="20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-е изд., стереотип. - М.: 2015 - 159 с.</w:t>
      </w:r>
    </w:p>
    <w:p>
      <w:pPr>
        <w:pStyle w:val="Normal"/>
        <w:shd w:fill="FFFFFF" w:val="clear"/>
        <w:spacing w:lineRule="auto" w:line="240" w:before="280" w:after="202"/>
        <w:jc w:val="center"/>
        <w:rPr/>
      </w:pPr>
      <w:bookmarkStart w:id="0" w:name="0"/>
      <w:bookmarkStart w:id="1" w:name="da543a40240a1f7812e047b487599437bd5c8a1a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спект урока «Численность населения России и причины, влияющие на изменение численности страны».</w:t>
      </w:r>
    </w:p>
    <w:p>
      <w:pPr>
        <w:pStyle w:val="Normal"/>
        <w:shd w:fill="FFFFFF" w:val="clear"/>
        <w:spacing w:lineRule="auto" w:line="240" w:before="280" w:after="20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Мотивация к учебной деятельност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- это  высшая ценность на Земле. «Людей неинтересных в мире нет.  Их судьбы- как история планет»  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А.Евтушенко.</w:t>
      </w:r>
    </w:p>
    <w:p>
      <w:pPr>
        <w:pStyle w:val="Normal"/>
        <w:shd w:fill="FFFFFF" w:val="clear"/>
        <w:spacing w:lineRule="auto" w:line="240" w:before="280" w:after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- богатейшая страна в мире, а люди - главное богатство России. </w:t>
      </w:r>
    </w:p>
    <w:p>
      <w:pPr>
        <w:pStyle w:val="Normal"/>
        <w:shd w:fill="FFFFFF" w:val="clear"/>
        <w:spacing w:lineRule="auto" w:line="240" w:before="280" w:after="20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Зачем нам необходимы знания о населении нашей страны?</w:t>
      </w:r>
      <w:r>
        <w:rPr>
          <w:rFonts w:cs="Times New Roman" w:ascii="Times New Roman" w:hAnsi="Times New Roman"/>
          <w:sz w:val="24"/>
          <w:szCs w:val="24"/>
        </w:rPr>
        <w:t xml:space="preserve"> Обучающиеся: (высказывают свои точки зрения по этому вопросу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подводит ито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ы сами являемся частью населения России, только в диалоге с другими людьми, народами, культурами, человек познает самого себя. Ими создаются все ценности страны. От количества населения, его здоровья, уровня образования и производственного опыта, степени заботы о младших и старших поколениях зависит развитие и процветание страны, экономическое и духовное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селение - это связующее звено между природой и хозяй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ак вы думаете, на какие вопросы может ответить география населения? Сегодня на уроке мы будем искать ответы на вопрос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КОЛЬКО людей?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ак вы думаете, как же звучит тема нашего урока?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«Численность населения России и причины, влияющие на изменение численности страны»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численности населения в течен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в. Российская империя и СССР относились к числу самых многолюдных стран. До распада в 1991 году СССР уступал по числу жителей, правда в несколько раз, только Китаю и Индии. Сейчас ситуация изменилас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ние 1.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отрите статистические данные приложения № 1 и  ответьте на вопросы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пределить как изменялась численность России в период с 1897-1995 г.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Какие изменения в численности происходили на рубеж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X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а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е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я занимает 9 место в мире, уступая Япони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населения России с 1897 года до 1995 года выросла с 67,5 млн. чел до 148,5 млн. чел (или на 81 млн. чел.). В 1995 году показатель был наибольший за весь период 20 века. Далее до конца 20 века показатель падал. В 2000 году численность населения России составила уже 146,9 млн. чел, что ниже по сравнению с 1995 годом на 1,6 млн. чел. В 21 веке в течение первого десятилетия численность населения продолжала снижаться. В 2009 года показатель снизился до 141,9 млн. чел. Это минимальный показатель за десятилетие. Далее в 2010 году наблюдается медленный рост к 201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i/>
          <w:sz w:val="24"/>
          <w:szCs w:val="24"/>
        </w:rPr>
        <w:t>А как вы думаете, какое место по численности населения занимает наша страна в настоящий момен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учающиеся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1 января 2013 года Россия занимает 9-е место в мире по численности населения. Крупнейшие страны: Китай, Индия, СШ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 В течение десяти лет периода Россия опустилась по численности населения с  5 на 9 место. Это связано, как с ростом численности населения других стран, так и снижением численности населения у нас в стране. Как вы думаете, что произойдёт с население России и государством, если и дальше численность будет сниж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мирание нации, тяжёлые экономические и социальные, кризи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i/>
          <w:sz w:val="24"/>
          <w:szCs w:val="24"/>
        </w:rPr>
        <w:t xml:space="preserve">Стремительное убывание населения страны  - угроза национальной безопасности. Это - проблема, требующая срочного безотлагательного решения. Для того, чтобы понять, как это сделать, необходимо знать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акие факторы определяют изменение численности населения, как и почему это происходит. 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менение численности населения зависит от двух процессов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стественного движения населения и механического движения населения. 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ы сегодня с вами остановимся подробно на естественном движении населения.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итель:</w:t>
      </w:r>
      <w:r>
        <w:rPr/>
        <w:t xml:space="preserve"> определения на слайде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0358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тественное движение населения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процессов рождаемости, смертности и естественного прирост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ждаемость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за год на 1000 человек населения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мертность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за год на 1000 человек населения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роизводство населения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непрерывной смены поколений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тественный прир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между числом родившихся и умерших за определённое время (Е. п. = Р-С); Превышение рождаемости над смертностью: (Р&gt;С) Прирост положительный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тественный прир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между числом родившихся и умерших за определённое время (Е. п. = Р-С); Превышение рождаемости над смертностью: (Р&gt;С) Прирост положительный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тественная убы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смертности над рождаемостью (Р&lt;С) Прирост отрицательны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2 (1 ряд)</w:t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анным таблицы «Показатели естественного движения населения» лист 2 (столбец 4 не заполнен) подсчитать естественный прирост насел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ются показатели смертности и рождаемости в 20 веке, когда смертность превышала рождаемость и наоборот?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акого момента  в России наблюдается естественная убыль населения?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тенденции характерны для рассматриваемых показателей в за последние 5 лет? 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причинами объясняется выявленная динамика показателей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: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50-60-х годах 20 века показатели рождаемости и смертности снижались. В 1950 году наблюдался самый высокий показатель рождаемости из рассматриваемого периода. Далее показатели рождаемости резко снижались, а показатели смертности  росли. Наименьший показать смертности приходится на 60-70-е гг. Показатель смертности далее нарастал. До 1992 года показатель естественного прироста снижался, хотя и был ещё положительным. После 1992 года  в России наблюдалась естественная убыль населения. И до конца 20 века показатели рождаемости падали, а смертности росли. В начале 21 века также наблюдалась естественная убыль населения. Кривая рождаемости медленно начинает расти, а кривая смертности снижаться. 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именьший показатель рождаемости приходится на 2000 г – 8,7. Далее наблюдается рост рождаемости. Наибольший показатель смертности приходится на 2003 год. Далее смертность снижается. В 2012 году показатели рождаемости и смертности сравнялись. ЕП = 0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2 (2 ряд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ртам атласа стр.23, исследовать географические различия в естественном приросте (убыли) на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йоны с наибольшей естественной убылью на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становить, как изменяются показатели естественной убыли в европейской части стра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пределить районы страны, где наблюдается естественный прирост на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кажите районы с наибольшим естественным приросто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ая высокая смертность там, где самая низкая рождаемость, т.е. в Центральной России, самая низкая смертность в национальных образованиях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х субъектах, где наблюдается высокий показатель смертности и низкий показатель рождаемости наблюдается естественная убыль населения, и наобор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2 (3 ряд)</w:t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ым таблицы «Показатели естественного движения населения в Самарской области» лист 2  подсчитать естественный прирост населения Самарской области.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: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Как изменялись показатели рождаемости в Самарской области с 1989-1998г.</w:t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ак изменялись показатели смертности в Самарской области с 1989-1998г.</w:t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ак изменялись показатели естественного прироста в Самарской области с 1989-1998г.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: </w:t>
      </w:r>
      <w:r>
        <w:rPr>
          <w:rFonts w:cs="Times New Roman" w:ascii="Times New Roman" w:hAnsi="Times New Roman"/>
          <w:sz w:val="24"/>
          <w:szCs w:val="24"/>
        </w:rPr>
        <w:t>Наибольший естественный прирост отмечен в 1989году, а после 1990 года идет уменьшение рождаемости и в 2 раза увеличиваются показатели смертности. Наблюдается естественная убыль населения в Самарской област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им образом, явление, при котором естественный прирост из года в год уменьшается, а показатели рождаемости ниже смертности называется демографический кризис. Длительное снижение численности населения страны – депопуляция (вымирание н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ако стоит отметить, что в последние годы показатели Естественного движения населения улучшаются, хотя процесс идёт крайне медленно. Так, если в 2007  году естественный прирост отмечался в 8 субъектах, то в 2008 году уже в 22, в 2009-2010 году в 25 субъектах РФ, в 2011 году – в 30, а в 2012 году  - в 40.</w:t>
      </w:r>
    </w:p>
    <w:p>
      <w:pPr>
        <w:pStyle w:val="Style1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</w:rPr>
        <w:t>Учитель:</w:t>
      </w:r>
      <w:r>
        <w:rPr>
          <w:i/>
        </w:rPr>
        <w:t xml:space="preserve"> Какие основные причины сокращения численности населения?</w:t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: </w:t>
      </w:r>
      <w:r>
        <w:rPr>
          <w:rFonts w:cs="Times New Roman" w:ascii="Times New Roman" w:hAnsi="Times New Roman"/>
          <w:sz w:val="24"/>
          <w:szCs w:val="24"/>
        </w:rPr>
        <w:t xml:space="preserve">Причиной высокой смертности является недостаточный уровень развития здравоохранения, она в 2.5 раза выше, чем в развитых странах. Друга причина распространение вредных привычек. Более 1/3 умирающих – люди трудоспособного возраста, при этом 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% из них мужчины, рост затрат на воспитание ребенка, эмансипация женщин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того, чтобы численность населения в стране увеличивалась, необходимо, чтобы в каждой семье, было 3 и более детей. Сейчас же в среднестатистической российской семье 1-2 ребенка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оц. Исследова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Царькова Екатерина  провела небольшое социологическое исследование, о котором сейчас расскажет. 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соцопроса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За последние 15 лет численность населения России сократилось более чем на 10%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ля того чтобы повлиять на численность населения в нашей стране – проводитс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демографическая полит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шей стране она направлена на увеличение численности населения. Какие меры демографической политики в нашем государстве известны вам?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дители получают пособие на детей. Матери – материнский капитал. Многодетные семьи льготы, могут бесплатно получить участок земли для строительства дома. В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 программы «Здоровье» принята программа «родовых сертификатов», по которым будущая мама сама выбирает себе медицинское учреждение. Это сделано для того, чтобы максимально снизить материнскую и младенческую смертность, которые на прямую зависят от качества оказания медицинских услуг. Кроме этого предусмотрен ряд социальных выплат за счет федерального бюджет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е пособие по случаю рождения ребенка.</w:t>
        <w:br/>
        <w:t>Ежемесячное пособие на ребенка до 1,5 лет.</w:t>
        <w:br/>
        <w:t>«Материнский капитал».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 чтобы число жителей в стране росло, а не сокращалось, принят специальный документ – Концепция демографической политики России на период до 2025 года. Главная задача концепции: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уровня смертности;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и укрепление здоровья населения, увеличение продолжительности активной жизни, создание условий  и формирование мотивации для ведения здорового образа жизни;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рождаемости;</w:t>
      </w:r>
    </w:p>
    <w:p>
      <w:pPr>
        <w:pStyle w:val="Style16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института семьи, возрождение и сохранение духовно-нравственных традиц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 Хочется закончить урок словами М. Ломоносова «Сохранение и сбережение  российского народа – главная задача на будущее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социологического исследования учащихся 8 классов по теме:</w:t>
      </w:r>
    </w:p>
    <w:p>
      <w:pPr>
        <w:pStyle w:val="Normal"/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мографическая ситуация в семье, как зеркало демографической ситуации в стране»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количество детей в семье,  в которой ты родился(ась)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количество детей в семье, в которой родился отец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о количество детей в семье, в которой родилась мама?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количество детей в семье, в которой родилась бабушк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количество детей в семье, в которой родился дедушк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детей в будущем хочет иметь респонден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в вашей семье женщины (бабушки), которым сейча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за 6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за 7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за 8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за 9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 100 лет (если да, сколько их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в вашей семье мужчины (дедушки), которым сейча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-за 6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за 7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за 8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за 90 лет (если да, сколько их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 100 лет (если да, сколько и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одолжительность жизни ваших родных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,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па,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,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ушка,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бабушка, 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дедуш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смертности ваших умерших близких (мужчин отдельно, женщин отдельно):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ы  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о-сосудистые заболевания (инфаркт, инсульт), рак; сахарный диабет, алкоголь, наркотики, убийство, суицид (самоубийство), ДТП (дорожно-транспортное происшествие), не указанная в списке причина (какая?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детской смертности (да/нет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оспитываетесь в полной семье?  (да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нет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аши родител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(да/нет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па(да/нет)</w:t>
      </w:r>
      <w:r>
        <w:rPr>
          <w:i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56:00Z</dcterms:created>
  <dc:creator>user</dc:creator>
  <dc:description/>
  <cp:keywords/>
  <dc:language>en-US</dc:language>
  <cp:lastModifiedBy>Сименко</cp:lastModifiedBy>
  <cp:lastPrinted>2016-03-23T13:14:00Z</cp:lastPrinted>
  <dcterms:modified xsi:type="dcterms:W3CDTF">2016-11-28T04:56:00Z</dcterms:modified>
  <cp:revision>2</cp:revision>
  <dc:subject/>
  <dc:title/>
</cp:coreProperties>
</file>