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2" w:color="E6E6E6"/>
        </w:pBdr>
        <w:shd w:fill="FFFFFF" w:val="clear"/>
        <w:spacing w:before="0" w:after="0"/>
        <w:outlineLvl w:val="1"/>
        <w:rPr>
          <w:rFonts w:ascii="Trebuchet MS" w:hAnsi="Trebuchet MS" w:cs="Trebuchet MS"/>
          <w:b/>
          <w:b/>
          <w:bCs/>
          <w:i/>
          <w:i/>
          <w:iCs/>
          <w:color w:val="2F2D26"/>
          <w:kern w:val="2"/>
          <w:sz w:val="36"/>
          <w:szCs w:val="36"/>
        </w:rPr>
      </w:pPr>
      <w:r>
        <w:rPr>
          <w:rFonts w:cs="Trebuchet MS" w:ascii="Trebuchet MS" w:hAnsi="Trebuchet MS"/>
          <w:b/>
          <w:bCs/>
          <w:i/>
          <w:iCs/>
          <w:color w:val="2F2D26"/>
          <w:kern w:val="2"/>
          <w:sz w:val="36"/>
          <w:szCs w:val="36"/>
        </w:rPr>
        <w:t>Дети с ограниченными возможностями здоровья. «Развивая, обучаем!»</w:t>
      </w:r>
    </w:p>
    <w:p>
      <w:pPr>
        <w:pStyle w:val="Normal"/>
        <w:shd w:fill="FFFFFF" w:val="clear"/>
        <w:rPr>
          <w:rFonts w:ascii="Trebuchet MS" w:hAnsi="Trebuchet MS" w:cs="Trebuchet MS"/>
          <w:b/>
          <w:b/>
          <w:bCs/>
          <w:i/>
          <w:i/>
          <w:iCs/>
          <w:color w:val="000000"/>
          <w:kern w:val="2"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rPr/>
      </w:pPr>
      <w:r>
        <w:fldChar w:fldCharType="begin"/>
      </w:r>
      <w:r>
        <w:rPr>
          <w:rStyle w:val="InternetLink"/>
          <w:sz w:val="20"/>
          <w:u w:val="none"/>
          <w:szCs w:val="20"/>
          <w:rFonts w:cs="Trebuchet MS" w:ascii="Trebuchet MS" w:hAnsi="Trebuchet MS"/>
        </w:rPr>
        <w:instrText xml:space="preserve"> HYPERLINK "http://planetadetstva.net/vospitatelam/pedsovet/deti-s-ogranichennymi-vozmozhnostyami-zdorovya-razvivaya-obuchaem.html" \l "comments"</w:instrText>
      </w:r>
      <w:r>
        <w:rPr>
          <w:rStyle w:val="InternetLink"/>
          <w:sz w:val="20"/>
          <w:u w:val="none"/>
          <w:szCs w:val="20"/>
          <w:rFonts w:cs="Trebuchet MS" w:ascii="Trebuchet MS" w:hAnsi="Trebuchet MS"/>
        </w:rPr>
        <w:fldChar w:fldCharType="separate"/>
      </w:r>
      <w:r>
        <w:rPr>
          <w:rStyle w:val="InternetLink"/>
          <w:rFonts w:cs="Trebuchet MS" w:ascii="Trebuchet MS" w:hAnsi="Trebuchet MS"/>
          <w:sz w:val="20"/>
          <w:szCs w:val="20"/>
          <w:u w:val="none"/>
        </w:rPr>
        <w:t>1</w:t>
      </w:r>
      <w:r>
        <w:rPr>
          <w:rStyle w:val="InternetLink"/>
          <w:sz w:val="20"/>
          <w:u w:val="none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315" w:before="280" w:after="120"/>
        <w:rPr/>
      </w:pPr>
      <w:r>
        <w:rPr>
          <w:rFonts w:cs="Trebuchet MS" w:ascii="Trebuchet MS" w:hAnsi="Trebuchet MS"/>
          <w:color w:val="09A6E4"/>
          <w:sz w:val="20"/>
          <w:szCs w:val="20"/>
        </w:rPr>
        <w:drawing>
          <wp:inline distT="0" distB="0" distL="0" distR="0">
            <wp:extent cx="2857500" cy="2819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  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Проблема воспитания и обучения </w:t>
      </w:r>
      <w:r>
        <w:rPr>
          <w:rStyle w:val="StrongEmphasis"/>
          <w:rFonts w:cs="Trebuchet MS" w:ascii="Trebuchet MS" w:hAnsi="Trebuchet MS"/>
          <w:i/>
          <w:iCs/>
          <w:color w:val="000000"/>
          <w:sz w:val="20"/>
          <w:szCs w:val="20"/>
        </w:rPr>
        <w:t>детей с ограниченными возможностями здоровья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в общеобразовательном пространстве требует деликатного и гибкого подхода, так как известно, что не все дети, имеющие нарушения в развитии, могут успешно интегрироваться в среду здоровых сверстников. Дети могут реализовать свой потенциал лишь при условии вовремя начатого и адекватно организованного процесса воспитания и обучения, удовлетворения как общих с нормально развивающимися детьми, так и их особых образовательных потребностей, заданных характером нарушения их психического развития. Имеющиеся у детей отклонения приводят к нарушению умственной работоспособности, недостаткам общей и  мелкой моторики, трудностям во взаимодействии с окружающим миром, изменению способов коммуникации и средств общения, искажению познания окружающего мира, бедности социального опыта, изменениям в становлении личности. В связи с этим  необходима специальная коррекционная работа, направленная на восполнение пробелов в  развитии личности ребенка с ограниченными возможностями здоровья. </w:t>
      </w:r>
      <w:r>
        <w:rPr>
          <w:rFonts w:cs="Trebuchet MS" w:ascii="Trebuchet MS" w:hAnsi="Trebuchet MS"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>Главными критериями нового стандарта дошкольного образования названы «социализация» и «индивидуальное развитие ребенка».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Согласно требованиям Стандарта, должны быть созданы такие условия, при которых происходит полноценное развитие, а не обучение воспитанников. Создать такие  условия социальной ситуации развития дошкольников, открывающей возможности позитивной социализации ребенка, его всестороннего личностного морально-нравственного и познавательного развития, развития инициативы и творческих способностей на основе соответствующих дошкольному возрасту видов деятельности, сотрудничества с взрослыми и сверстниками в зоне его ближайшего развития.   Речь не идет о «психологической готовности» к школе. Задача становится в несколько ином плане: развить механизмы личности ребенка, которые в перспективе и обеспечат ему успешное обучение в школе. За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 xml:space="preserve"> коррекционной работой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закрепляется смысл «исправления» отклонений, а за развивающей – смысл раскрытия потенциальных возможностей ребенка. «У педагогического работника, реализующего Программу, должны быть сформированы основные компетенции, необходимые для создания социальной ситуации развития воспитанников, соответствующей специфике дошкольного возраста». Требования Стандарта к профессиональной компетентности педагога акцентируют внимание на необходимости понимания ряда сложнейших понятий: «социальная ситуация развития», «личность воспитанников», «межличностные отношения», «мотивы и потребности», «мотивы и эмоции» и т.д.  Согласно требованиям Стандарта, педагог, должен во главу угла поставить личность ребенка с его недостатками и возможностями.</w:t>
      </w:r>
    </w:p>
    <w:p>
      <w:pPr>
        <w:pStyle w:val="Normal"/>
        <w:shd w:fill="FFFFFF" w:val="clear"/>
        <w:spacing w:lineRule="atLeast" w:line="315" w:before="280" w:after="120"/>
        <w:rPr/>
      </w:pPr>
      <w:r>
        <w:rPr>
          <w:rFonts w:cs="Trebuchet MS" w:ascii="Trebuchet MS" w:hAnsi="Trebuchet MS"/>
          <w:color w:val="000000"/>
          <w:sz w:val="20"/>
          <w:szCs w:val="20"/>
        </w:rPr>
        <w:t>Речь идет о</w:t>
      </w:r>
      <w:r>
        <w:rPr>
          <w:rStyle w:val="StrongEmphasis"/>
          <w:rFonts w:cs="Trebuchet MS" w:ascii="Trebuchet MS" w:hAnsi="Trebuchet MS"/>
          <w:color w:val="000000"/>
          <w:sz w:val="20"/>
          <w:szCs w:val="20"/>
        </w:rPr>
        <w:t xml:space="preserve"> создании обучающей атмосферы</w:t>
      </w:r>
      <w:r>
        <w:rPr>
          <w:rFonts w:cs="Trebuchet MS" w:ascii="Trebuchet MS" w:hAnsi="Trebuchet MS"/>
          <w:color w:val="000000"/>
          <w:sz w:val="20"/>
          <w:szCs w:val="20"/>
        </w:rPr>
        <w:t>, в которой у ребенка появится желание приобщиться к теме занятия, и как он сам будет это делать. Педагог должен  постоянно поддерживать желание ребенка, укрепляя и расширяя тем самым его «хочу». Кроме этого он должен передать ему средства и способы, необходимые для такого приобщения, усиливая его «могу». Иначе говоря, задача должна быть предъявлена воспитанникам в такой форме, чтобы дети захотели ее решать. Постановка задач на занятии должна служить цели развития мотива деятельности детей с ОВЗ как осмысленного побуждения для определенных действий: слушать, рисовать, конструировать и т.д. Такая мотивировка деятельности будет поддерживать интерес детей на протяжении всего времени занятия, создаст положительный эмоциональный настрой. У детей будет возникать чувство удовлетворения от самостоятельной  деятельности. Нельзя навязывать готовые формы, догмы, правила. Надо создавать ситуации, в ходе которых дети сами бы искали решение.</w:t>
      </w:r>
    </w:p>
    <w:p>
      <w:pPr>
        <w:pStyle w:val="Normal"/>
        <w:shd w:fill="FFFFFF" w:val="clear"/>
        <w:spacing w:lineRule="atLeast" w:line="315" w:before="280" w:after="120"/>
        <w:rPr/>
      </w:pPr>
      <w:r>
        <w:rPr>
          <w:rFonts w:cs="Trebuchet MS" w:ascii="Trebuchet MS" w:hAnsi="Trebuchet MS"/>
          <w:color w:val="000000"/>
          <w:sz w:val="20"/>
          <w:szCs w:val="20"/>
        </w:rPr>
        <w:t>С этой целью  следует  включать в занятия, специально разработанные коррекционные задания и упражнения направленные на самостоятельный поиск решения детьми, дозированной, поэтапной помощи взрослого, отказываясь от репродуктивной деятельности.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редлагаю несколько примеров коррекционных упражнений, из опыта работы: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</w:t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 xml:space="preserve">. Постановка проблемных заданий: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Тема «Овощи – фрукты»: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На столе лежат два ярких шаблона: огурец и помидор. Перед детьми – «разрезанные» части этих шаблонов, смешанные в кучу.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едагог ставит проблему: «Посмотрите на этот беспорядок, на порядок на моем столе и подумайте, что можно сделать? Что мы будем делать, кто сможет это сделать? Я думаю, здесь хватит работы всем, и даже мне»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/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Тема « Дикие животные»: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Демонстрируется картинка лисы, у которой закрыты лапы. Под ней располагается  картинки, на каждой из которых изображены лапы животного: волка, собаки, кошки, лисы чернобурки. Выбираются лапы тех животных, которые трудно отличить от лап лисы.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2. Прием «Удивление»: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Тема «Транспорт»: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В начале занятия достаю из конверта белые листы бумаги для каждого ребенка. Предлагаю взять простой карандаш и плотно заштриховать лист бумаги. И вдруг на пустом листе появляется картинка. И тут мы начинаем выяснять, у кого и что нарисовано. Так о чем, мы будем говорить на нашем занятии?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Дети не только получили заряд положительных эмоций, сами определили тему занятия, но и тренировали терпение, усидчивость,  развивали мелкую моторику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3. Отработка навыка пространственной ориентировки на основе знакомства с овощами, фруктами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В ходе занятия не просто работаем над формой, величиной и цветом, а учим детей находить на шкафу красный помидор, а на книжной полке внизу — зеленый помидор; слева, в углу комнаты под стулом… и т.д. Что мы с вами нашли в классной комнате? О чем мы будем говорить на занятии?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4. Упражнения с одновременной опорой на несколько анализаторов: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Тема: «Дом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Упражнение “Сложи картинку”. Каждому воспитаннику, с учетом его особенностей, дается задание: сложить разрезанную на 4-6 частей картинку с изображением дома (слуховой анализатор). Дети складывают картинку (работает аналитико-синтетическая деятельность, т.е. познавательная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>Затем из цветовых полосок (10 штук полосок разного цвета) — выбрать ту, цвет которой соотносится с цветом дома на сложенной картинке (зрительный анализатор)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Определить номер своего конверта по цвету полоски для изготовления аппликации.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ри такой постановке задач формируются мотивы деятельности детей с ОВЗ, в которую они включаются. У детей появляется понимание необходимости знаний, дети приобретают познавательный и практический опыт, развиваются мыслительные операции, отрабатывается алгоритм поведения, исчезает боязнь ошибок. А педагог получает возможность опосредованно, без видимой опеки направлять познавательную деятельность детей, избегая авторитарного давления на них. Следовательно, речь идет  не просто об этапах изучения определенных тем, а о развитии личности ребенка посредством формирования его мотивационной сферы.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Желаю успехов и творчества в вашей работе!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Литература: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1.Афанасьева Р.А. Воспитание и обучение детей дошкольного    возраста с нарушением интеллекта. – Иркутск.:2007.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2.Баряева Л.Б. Формирование элементарных математических представлений у дошкольников (с проблемами в развитии): Учебно-методическое пособие. –   СПб.: Изд-во РГПУ им. А.И. Герцена; Изд-во «СОЮЗ», 2002.</w:t>
      </w:r>
    </w:p>
    <w:p>
      <w:pPr>
        <w:pStyle w:val="Normal"/>
        <w:shd w:fill="FFFFFF" w:val="clear"/>
        <w:spacing w:lineRule="atLeast" w:line="315" w:before="280" w:after="120"/>
        <w:rPr/>
      </w:pPr>
      <w:r>
        <w:rPr>
          <w:rFonts w:cs="Trebuchet MS" w:ascii="Trebuchet MS" w:hAnsi="Trebuchet MS"/>
          <w:color w:val="000000"/>
          <w:sz w:val="20"/>
          <w:szCs w:val="20"/>
        </w:rPr>
        <w:t>3.Дружинина Л.А. Занятия по развитию ориентировки в пространстве у дошкольников с   нарушениями  зрения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Методические рекомендации  [науч. ред. Л. А Дружинина]. —       Челябинск : АЛИМ, изд-во Марины Волковой, 2008.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4.Катаева А.А., Стребелева Е.А. Дидактические игры в обучении дошкольников с отклонениями в развитии. – М.: Владос, 2004.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5.Монтессори М. Помоги мне это сделать самому. — М.: Карапуз,  2000.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6. Подготовка к школе детей с задержкой психического раз</w:t>
        <w:softHyphen/>
        <w:t>вития./Под общей ред. С.Г. Шевченко. — М.: Школьная Пресса, 2003.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7.Худенко Е.Д., Дедюхина Г.В., Поташова И.И., Шоркина Т.Д., Барышникова Д.И.</w:t>
      </w:r>
    </w:p>
    <w:p>
      <w:pPr>
        <w:pStyle w:val="Normal"/>
        <w:shd w:fill="FFFFFF" w:val="clear"/>
        <w:spacing w:lineRule="atLeast" w:line="315" w:before="280" w:after="12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Комплексная программа развития и социализации особого ребенка в семье – М.,             2012г.</w:t>
      </w:r>
    </w:p>
    <w:p>
      <w:pPr>
        <w:pStyle w:val="Normal"/>
        <w:shd w:fill="FFFFFF" w:val="clear"/>
        <w:spacing w:lineRule="atLeast" w:line="315" w:before="280" w:after="120"/>
        <w:jc w:val="right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Автор: Недосекина Наталя Александровна,</w:t>
      </w:r>
    </w:p>
    <w:p>
      <w:pPr>
        <w:pStyle w:val="Normal"/>
        <w:shd w:fill="FFFFFF" w:val="clear"/>
        <w:spacing w:lineRule="atLeast" w:line="315" w:before="280" w:after="120"/>
        <w:jc w:val="right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Emphasis"/>
          <w:rFonts w:cs="Trebuchet MS" w:ascii="Trebuchet MS" w:hAnsi="Trebuchet MS"/>
          <w:color w:val="000000"/>
          <w:sz w:val="20"/>
          <w:szCs w:val="20"/>
        </w:rPr>
        <w:t>учитель — дефектолог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9A6E4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anetadetstva.net/wp-content/uploads/2014/02/deti-s-ogranichennymi-vozmozhnostyami-zdorovya-razvivaya-obuchaem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4:18:00Z</dcterms:created>
  <dc:creator>ЦППРиК</dc:creator>
  <dc:description/>
  <cp:keywords/>
  <dc:language>en-US</dc:language>
  <cp:lastModifiedBy>User</cp:lastModifiedBy>
  <dcterms:modified xsi:type="dcterms:W3CDTF">2016-12-01T16:41:00Z</dcterms:modified>
  <cp:revision>7</cp:revision>
  <dc:subject/>
  <dc:title/>
</cp:coreProperties>
</file>