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9.05pt;width:345.7pt;height:38.95pt;mso-wrap-style:none;v-text-anchor:middle;mso-position-vertical:top" type="_x0000_t136">
            <v:path textpathok="t"/>
            <v:textpath on="t" fitshape="t" string="Новогодний лабиринт" style="font-family:&quot;Arial Black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72447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24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71843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18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7245" cy="78600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786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9620" cy="7626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154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762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260" cy="79686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47" t="-3" r="137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796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2950" cy="634238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2025" b="2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634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68929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689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1:29:00Z</dcterms:created>
  <dc:creator>Otosha</dc:creator>
  <dc:description/>
  <cp:keywords/>
  <dc:language>en-US</dc:language>
  <cp:lastModifiedBy>1</cp:lastModifiedBy>
  <dcterms:modified xsi:type="dcterms:W3CDTF">2016-12-01T18:37:00Z</dcterms:modified>
  <cp:revision>2</cp:revision>
  <dc:subject/>
  <dc:title/>
</cp:coreProperties>
</file>