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утешествие в Страну девочек и мальчи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дготовительной к школе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раммное содержание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ширять  правильное  понимание роли мужчины и женщины в обществе;</w:t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cs="TimesNewRomanPSMT;Times New Roman"/>
          <w:sz w:val="28"/>
          <w:szCs w:val="28"/>
        </w:rPr>
        <w:t>- развивать нравственно-волевые качества, характерные для мальчиков и девочек;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>
          <w:rFonts w:cs="TimesNewRomanPSMT;Times New Roman"/>
          <w:b/>
          <w:b/>
          <w:sz w:val="28"/>
          <w:szCs w:val="28"/>
        </w:rPr>
      </w:pPr>
      <w:r>
        <w:rPr>
          <w:rFonts w:cs="TimesNewRomanPSMT;Times New Roman"/>
          <w:sz w:val="28"/>
          <w:szCs w:val="28"/>
        </w:rPr>
        <w:t>- закреплять знания детей о способах полоролевого поведения, развивать умения оценивать характер полоролевого поведения с позиций ценности, значимости, гуманности;</w:t>
      </w:r>
    </w:p>
    <w:p>
      <w:pPr>
        <w:pStyle w:val="Normal"/>
        <w:autoSpaceDE w:val="false"/>
        <w:jc w:val="both"/>
        <w:rPr>
          <w:rFonts w:cs="TimesNewRomanPSMT;Times New Roman"/>
          <w:sz w:val="28"/>
          <w:szCs w:val="28"/>
        </w:rPr>
      </w:pPr>
      <w:r>
        <w:rPr/>
        <w:t>-</w:t>
      </w:r>
      <w:r>
        <w:rPr>
          <w:rFonts w:cs="TimesNewRomanPSMT;Times New Roman"/>
          <w:sz w:val="28"/>
          <w:szCs w:val="28"/>
        </w:rPr>
        <w:t xml:space="preserve">формировать  полоролевые  знания и представления детей </w:t>
      </w:r>
      <w:r>
        <w:rPr>
          <w:rStyle w:val="FontStyle69"/>
          <w:sz w:val="28"/>
        </w:rPr>
        <w:t>о возрастных изменениях во внешнем виде мужчины и женщины с рождения до глубокой старос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культуру взаимоотношений между мальчиками и девочк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rStyle w:val="FontStyle69"/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аудиозапись песни «Из чего же…»;</w:t>
      </w:r>
    </w:p>
    <w:p>
      <w:pPr>
        <w:pStyle w:val="Normal"/>
        <w:rPr/>
      </w:pPr>
      <w:r>
        <w:rPr>
          <w:rStyle w:val="FontStyle69"/>
          <w:sz w:val="28"/>
        </w:rPr>
        <w:t>- картинки с изображением девочки и мальчика;</w:t>
      </w:r>
    </w:p>
    <w:p>
      <w:pPr>
        <w:pStyle w:val="Normal"/>
        <w:rPr/>
      </w:pPr>
      <w:r>
        <w:rPr>
          <w:rStyle w:val="FontStyle69"/>
          <w:sz w:val="28"/>
        </w:rPr>
        <w:t>- карточки-схемы полоролевого поведения мальчиков и девочек;</w:t>
      </w:r>
    </w:p>
    <w:p>
      <w:pPr>
        <w:pStyle w:val="Normal"/>
        <w:rPr/>
      </w:pPr>
      <w:r>
        <w:rPr>
          <w:rStyle w:val="FontStyle69"/>
          <w:sz w:val="28"/>
        </w:rPr>
        <w:t>- фотографии с изображением  людей мужского и женского пола по возрастным ступеням развития человека: (младенец – дошкольница -школьница – девушка – женщина – бабушка); (младенец – дошкольник – школьник – юноша – мужчина – дедушка);</w:t>
      </w:r>
    </w:p>
    <w:p>
      <w:pPr>
        <w:pStyle w:val="Normal"/>
        <w:rPr/>
      </w:pPr>
      <w:r>
        <w:rPr>
          <w:rStyle w:val="FontStyle69"/>
          <w:sz w:val="28"/>
        </w:rPr>
        <w:t>- лепестки для цветка, на обратной стороне которых изображены: бабушка, дедушка, папа, мама, тетя, дядя, брат, сестра);</w:t>
      </w:r>
    </w:p>
    <w:p>
      <w:pPr>
        <w:pStyle w:val="Normal"/>
        <w:rPr/>
      </w:pPr>
      <w:r>
        <w:rPr>
          <w:rStyle w:val="FontStyle69"/>
          <w:sz w:val="28"/>
        </w:rPr>
        <w:t>- мяч.</w:t>
      </w:r>
    </w:p>
    <w:p>
      <w:pPr>
        <w:pStyle w:val="Normal"/>
        <w:rPr>
          <w:rStyle w:val="FontStyle69"/>
          <w:sz w:val="28"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FontStyle69"/>
          <w:b/>
          <w:sz w:val="28"/>
        </w:rPr>
        <w:t>Методические приемы:</w:t>
      </w:r>
    </w:p>
    <w:p>
      <w:pPr>
        <w:pStyle w:val="Normal"/>
        <w:rPr/>
      </w:pPr>
      <w:r>
        <w:rPr>
          <w:sz w:val="28"/>
          <w:szCs w:val="28"/>
        </w:rPr>
        <w:t>-пальчиковая гимнастика «Дружат в нашей группе…»;</w:t>
      </w:r>
    </w:p>
    <w:p>
      <w:pPr>
        <w:pStyle w:val="Normal"/>
        <w:rPr/>
      </w:pPr>
      <w:r>
        <w:rPr>
          <w:sz w:val="28"/>
          <w:szCs w:val="28"/>
        </w:rPr>
        <w:t>-  прослушивание аудиозаписи  песни «Из чего же…»;</w:t>
      </w:r>
    </w:p>
    <w:p>
      <w:pPr>
        <w:pStyle w:val="Normal"/>
        <w:rPr/>
      </w:pPr>
      <w:r>
        <w:rPr>
          <w:sz w:val="28"/>
          <w:szCs w:val="28"/>
        </w:rPr>
        <w:t>- стихотворения о мальчиках и девочках;</w:t>
      </w:r>
    </w:p>
    <w:p>
      <w:pPr>
        <w:pStyle w:val="Normal"/>
        <w:rPr/>
      </w:pPr>
      <w:r>
        <w:rPr>
          <w:sz w:val="28"/>
          <w:szCs w:val="28"/>
        </w:rPr>
        <w:t>- беседа о роли мужчины и женщины в обще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ения:  «Какие наши девочки, а какие наши мальчики», «Найти сходства и отлич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дактические игры: «Так бывает или нет?», «Собери цепочку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игра «Кто назовет действия?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изкультминутка:  игра «Цветы и пчелк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юд «Ласковый ребенок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ение художественных произве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атривание иллюстраций по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овая деятельность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людения с деть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смотр телепере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еседы, наблюдения в семь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Пальчиковая гимнастика</w:t>
      </w:r>
      <w:r>
        <w:rPr>
          <w:sz w:val="28"/>
          <w:szCs w:val="28"/>
        </w:rPr>
        <w:t xml:space="preserve"> «Дружат в нашей группе…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ат в нашей группе девочки и мальчики. (Хлопают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тобой подружим маленькие пальчики. (Сгибают пальцы в кулачки)</w:t>
      </w:r>
    </w:p>
    <w:p>
      <w:pPr>
        <w:pStyle w:val="Normal"/>
        <w:rPr/>
      </w:pPr>
      <w:r>
        <w:rPr>
          <w:sz w:val="28"/>
          <w:szCs w:val="28"/>
        </w:rPr>
        <w:t>1, 2, 3, 4, 5 - будем вместе мы играть! (Поочерёдно соединяют пальцы обеих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за руки возьмёмся, (Берутся за руки)</w:t>
      </w:r>
    </w:p>
    <w:p>
      <w:pPr>
        <w:pStyle w:val="Normal"/>
        <w:rPr/>
      </w:pPr>
      <w:r>
        <w:rPr>
          <w:sz w:val="28"/>
          <w:szCs w:val="28"/>
        </w:rPr>
        <w:t>И друг другу улыбнёмся. (Улыбаются друг друг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сегодня у нас необычное занятие. Я приглашаю вас в Страну девочек  и мальчик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пражнение «Какие наши девочки, а какие наши мальч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«Из чего же, сделаны наши девчонки (мальчишки)?»</w:t>
      </w:r>
    </w:p>
    <w:p>
      <w:pPr>
        <w:pStyle w:val="Normal"/>
        <w:rPr/>
      </w:pPr>
      <w:r>
        <w:rPr>
          <w:sz w:val="28"/>
          <w:szCs w:val="28"/>
        </w:rPr>
        <w:t xml:space="preserve">-Какая замечательная песенка, чудесны ваши улыбки, прекрасное настроение. Замечательные у нас мальчики и девочки! Расскажите, мальчики, какие наши девочки? (девочки нежные, красивые, ласковые, добрые…) Девочки, какие наши мальчики? (мальчики смелые, сильные, веселые, ловкие…) А что мальчики могут рассказать о себе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льчики читают стихотвор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плачут сосульки и ржавые ведра </w:t>
      </w:r>
    </w:p>
    <w:p>
      <w:pPr>
        <w:pStyle w:val="Normal"/>
        <w:rPr/>
      </w:pPr>
      <w:r>
        <w:rPr>
          <w:sz w:val="28"/>
          <w:szCs w:val="28"/>
        </w:rPr>
        <w:t xml:space="preserve">И мокрые шляпы: кап-ка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мы ведь мужчины, реветь без прич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льзя нам по чину ника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кай синяки, фонари, даже шишки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льзя нам заплакать никак. </w:t>
      </w:r>
    </w:p>
    <w:p>
      <w:pPr>
        <w:pStyle w:val="Normal"/>
        <w:rPr/>
      </w:pPr>
      <w:r>
        <w:rPr>
          <w:sz w:val="28"/>
          <w:szCs w:val="28"/>
        </w:rPr>
        <w:t xml:space="preserve">Ведь мы же мальчишки, а значит -мужч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лез не покажем ника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думаю, мальчикам теперь понятно, каким им следует быть, чтобы их уважали девочки и хотели с ними дружить.</w:t>
      </w:r>
    </w:p>
    <w:p>
      <w:pPr>
        <w:pStyle w:val="Normal"/>
        <w:rPr/>
      </w:pPr>
      <w:r>
        <w:rPr>
          <w:sz w:val="28"/>
          <w:szCs w:val="28"/>
        </w:rPr>
        <w:t xml:space="preserve">- Девочки, что вы расскажете о себе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вочки  читают стихотвор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– девчонки, это значит – скромные, прият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о всех своих делах очень аккурат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им в кукол и посудку мы с подружками играть </w:t>
      </w:r>
    </w:p>
    <w:p>
      <w:pPr>
        <w:pStyle w:val="Normal"/>
        <w:rPr/>
      </w:pPr>
      <w:r>
        <w:rPr>
          <w:sz w:val="28"/>
          <w:szCs w:val="28"/>
        </w:rPr>
        <w:t xml:space="preserve">И подснежники весною на пригорке собирать. </w:t>
      </w:r>
    </w:p>
    <w:p>
      <w:pPr>
        <w:pStyle w:val="Normal"/>
        <w:rPr/>
      </w:pPr>
      <w:r>
        <w:rPr>
          <w:sz w:val="28"/>
          <w:szCs w:val="28"/>
        </w:rPr>
        <w:t xml:space="preserve">А поплачем мы немножко - это не счит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му, что мы – девчонки, нам это разреш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вочки, давайте постараемся воспитывать в себе эти качества, чтобы вас мальчишки ценил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 Упражнение «Найди сходства и отличия»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(на доске картинки мальчика и дево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чем отличаются мальчики от девочек?</w:t>
      </w:r>
    </w:p>
    <w:p>
      <w:pPr>
        <w:pStyle w:val="Normal"/>
        <w:rPr/>
      </w:pPr>
      <w:r>
        <w:rPr>
          <w:i/>
          <w:sz w:val="28"/>
          <w:szCs w:val="28"/>
        </w:rPr>
        <w:t xml:space="preserve">(Ответы детей:  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деждой:  юбки, платья, блузки, шляпы, косынки, туфли (на каблуке), сапоги высокие; причёской: стрижка, короткие волосы; играми,  игрушками: куклы, посудка,  «Дочки – матери»)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одеждой: штаны, шорты, футболки, ботинки, кроссовки; прической: длинные волосы, косы; играми, игрушками: машинки, пистолеты,  «Войнушки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 правы, ребята. Мальчики и девочки очень отличаются друг от друга, с этим надо считаться и всегда об этом помн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сейчас мы поговорим о том, что девочка – это будущая женщина. Она хранительница домашнего очага. Женщина-это заботливая и любящая мать, хорошая хозяйка. Девочка, которая хочет стать такой, должна быть трудолюбивой, заботливой, ласковой, доброй, неж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льчик – будущий мужчина. А настоящий мужчина никогда не обидит женщину. Он всегда готов прийти на помощь. Он сильный и берет на себя все трудности. Мальчик, который хочет стать таким, никогда не обидит девочку. Он умеет защищать их от неприятностей и опасностей, прощает им их недостатки.</w:t>
      </w:r>
    </w:p>
    <w:p>
      <w:pPr>
        <w:pStyle w:val="Normal"/>
        <w:rPr/>
      </w:pPr>
      <w:r>
        <w:rPr>
          <w:b/>
          <w:sz w:val="28"/>
          <w:szCs w:val="28"/>
        </w:rPr>
        <w:t>4. Работа со схемами</w:t>
      </w:r>
      <w:r>
        <w:rPr>
          <w:sz w:val="28"/>
          <w:szCs w:val="28"/>
        </w:rPr>
        <w:t xml:space="preserve"> полоролевого поведения мальчиков и девочек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столе схемы, отражающие поведение, представителями мужского и женского по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приготовила для вас схемы. Возьмите  карточки, посмотрите  и расставьте для мужчин и женщин,  объясняя свой выбо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Физкультминутк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а  «Цветы и пчелки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глашаю вас поиграть в игру «Цветы и пчелки». Девочки будут пчелками, а мальчики - цветами. Когда вы услышите музыку, девочки будут  изображать пчелок: грациозно передвигаться, махать крылышками,  качать головками, подражая жужжанию пчелы, а мальчики  будут цветы: встанут  на одно колено, расставляя руки, как лепестки.  По  сигналу поменяйтесь ролями. Мальчики станут шмелями: они будут махать руками, словно крыльями, притопывать ногами, жужжать, словно большие шмели, а девочки изображать  красивые цве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Дидактическая игра «Так бывает или нет?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А сейчас послушайте внимательно,  я   буду  рассказывать истории,  а вы скажете это так или нет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ые рассказ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ядя и тетя купили на рынке мешок картошки. Тетя подхватила его и понесла, а дядя пошел ряд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автобусной остановке стояло много женщин и детей. Подошел мужчина и, когда подъехал автобус, он всех растолкал и первый зашел в автобу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лиганы на улице обижали девушку. Мимо шел молодой человек. Увидел он хулиганов, и защитил девуш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улице шла девочка лохматая, с грязными ногтями, в порванной юбке. Люди с радостью смотрели на нее и делали ей комплимен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 Игра </w:t>
      </w:r>
      <w:r>
        <w:rPr>
          <w:b/>
          <w:sz w:val="28"/>
          <w:szCs w:val="28"/>
        </w:rPr>
        <w:t>«Кто назовет действ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лагаю поиграть в игру «Кто назовет действия?». Станьте в круг, я буду бросать мяч и спрашивать: Мужчина (женщина, бабушка, дедушка, сестренка) что делает?». А вы  ловить мяч  и называть слово-действие и возвращать мяч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8 . Игра «Собери цепочку» </w:t>
      </w:r>
    </w:p>
    <w:p>
      <w:pPr>
        <w:pStyle w:val="Normal"/>
        <w:rPr/>
      </w:pPr>
      <w:r>
        <w:rPr>
          <w:i/>
          <w:sz w:val="28"/>
          <w:szCs w:val="28"/>
        </w:rPr>
        <w:t>(На столах фотографии для каждого ребенка  с изображением людей  мужского и женского  пола,  от рождения до глубокой стар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ложите фотографии по порядку: как изменились девочка или мальчик  от младенца до старост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:  младенец – девочка – дошкольница – школьница – студентка – мама – бабушка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младенец – мальчик – дошкольник – школьник – студент – папа – дедушка). </w:t>
      </w:r>
    </w:p>
    <w:p>
      <w:pPr>
        <w:pStyle w:val="Style21"/>
        <w:widowControl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Этюд «Ласковый ребёнок».</w:t>
      </w:r>
    </w:p>
    <w:p>
      <w:pPr>
        <w:pStyle w:val="Style21"/>
        <w:widowControl/>
        <w:spacing w:lineRule="auto" w:line="240"/>
        <w:ind w:hanging="0"/>
        <w:rPr/>
      </w:pPr>
      <w:r>
        <w:rPr>
          <w:i/>
          <w:sz w:val="28"/>
          <w:szCs w:val="28"/>
        </w:rPr>
        <w:t>(На ковре выложена ромашка, на обратной стороне которой изображения: бабушка, дедушка, папа, мама, тетя, дядя, брат, сестра).</w:t>
      </w:r>
    </w:p>
    <w:p>
      <w:pPr>
        <w:pStyle w:val="Style21"/>
        <w:widowControl/>
        <w:spacing w:lineRule="auto" w:line="240"/>
        <w:ind w:hanging="0"/>
        <w:rPr/>
      </w:pPr>
      <w:r>
        <w:rPr>
          <w:sz w:val="28"/>
          <w:szCs w:val="28"/>
        </w:rPr>
        <w:t>- Возьмите по одному лепестку, рассмотрите изображение и назовите ласк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ты обычно называешь свою маму (мамочка, мамуля)?</w:t>
      </w:r>
    </w:p>
    <w:p>
      <w:pPr>
        <w:pStyle w:val="Normal"/>
        <w:rPr/>
      </w:pPr>
      <w:r>
        <w:rPr>
          <w:sz w:val="28"/>
          <w:szCs w:val="28"/>
        </w:rPr>
        <w:t>- А как ты называешь своего папу (папочка, папуля)? и т.д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тог занят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Ребята, вот мы и побывали в Стране мальчиков и девочек.  Молодцы! Мне очень понравилось с вами путешествовать, а  вам понравилось?  Что понравилось больше всего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</w:t>
      </w:r>
    </w:p>
    <w:p>
      <w:pPr>
        <w:pStyle w:val="Style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ourier New" w:hAnsi="Courier New" w:cs="Courier New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Titlemain21">
    <w:name w:val="titlemain21"/>
    <w:basedOn w:val="Style8"/>
    <w:qFormat/>
    <w:rPr>
      <w:rFonts w:ascii="Arial" w:hAnsi="Arial" w:cs="Arial"/>
      <w:b/>
      <w:bCs/>
      <w:color w:val="660066"/>
      <w:sz w:val="18"/>
      <w:szCs w:val="18"/>
    </w:rPr>
  </w:style>
  <w:style w:type="character" w:styleId="Newsdatetime1">
    <w:name w:val="news-date-time1"/>
    <w:basedOn w:val="Style8"/>
    <w:qFormat/>
    <w:rPr>
      <w:rFonts w:ascii="Tahoma" w:hAnsi="Tahoma" w:cs="Tahoma"/>
      <w:i w:val="false"/>
      <w:iCs w:val="false"/>
      <w:color w:val="999999"/>
      <w:sz w:val="17"/>
      <w:szCs w:val="17"/>
    </w:rPr>
  </w:style>
  <w:style w:type="character" w:styleId="Text1">
    <w:name w:val="text1"/>
    <w:basedOn w:val="Style8"/>
    <w:qFormat/>
    <w:rPr>
      <w:rFonts w:ascii="Verdana" w:hAnsi="Verdana" w:cs="Verdana"/>
      <w:sz w:val="20"/>
      <w:szCs w:val="20"/>
    </w:rPr>
  </w:style>
  <w:style w:type="character" w:styleId="FontStyle69">
    <w:name w:val="Font Style69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My">
    <w:name w:val="my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26"/>
      <w:ind w:firstLine="58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7:02:00Z</dcterms:created>
  <dc:creator>Customer</dc:creator>
  <dc:description/>
  <cp:keywords/>
  <dc:language>en-US</dc:language>
  <cp:lastModifiedBy>Админ</cp:lastModifiedBy>
  <cp:lastPrinted>2010-05-30T21:34:00Z</cp:lastPrinted>
  <dcterms:modified xsi:type="dcterms:W3CDTF">2016-12-01T19:39:00Z</dcterms:modified>
  <cp:revision>56</cp:revision>
  <dc:subject/>
  <dc:title/>
</cp:coreProperties>
</file>