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5 ноября состоялась Интернет-конференция по вопросам профилактики распространения экстремизма на национальной и религиозной почве и противодействия терроризму среди молодеж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заказу Минобрнауки России </w:t>
      </w:r>
      <w:r>
        <w:rPr>
          <w:b/>
          <w:sz w:val="28"/>
          <w:szCs w:val="28"/>
        </w:rPr>
        <w:t xml:space="preserve">25 ноября 2016 года </w:t>
      </w:r>
      <w:r>
        <w:rPr>
          <w:sz w:val="28"/>
          <w:szCs w:val="28"/>
        </w:rPr>
        <w:t>состоялась Интернет-конференция «Актуальные проблемы антитеррористической и антиэкстремистской деятельности в системе образования: тенденции, результаты, перспектив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ю Интернет-конференции была выработка стратегических и тактических траекторий проведения в образовательных организациях мероприятий по профилактике экстремистской деятельности, гармонизации межэтнических отношений, недопущения фактов этноконфессиональной напря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ероприятии приняли участие представители Минобрнауки России, специалисты Национального антитеррористического комитета, представители органов исполнительной власти субъектов Российской Федерации, осуществляющих государственное управление в сфере образования, представители ведущих вузов Российской Федераци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С записью интернет-конференции можно ознакомиться по ссылке </w:t>
      </w:r>
      <w:hyperlink r:id="rId2">
        <w:r>
          <w:rPr>
            <w:rStyle w:val="InternetLink"/>
          </w:rPr>
          <w:t>http://social-model.ru/index/conference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ial-model.ru/index/conferenc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32:00Z</dcterms:created>
  <dc:creator>Lana</dc:creator>
  <dc:description/>
  <dc:language>en-US</dc:language>
  <cp:lastModifiedBy>Катя</cp:lastModifiedBy>
  <dcterms:modified xsi:type="dcterms:W3CDTF">2016-12-01T07:32:00Z</dcterms:modified>
  <cp:revision>2</cp:revision>
  <dc:subject/>
  <dc:title/>
</cp:coreProperties>
</file>