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512" w:hanging="0"/>
        <w:jc w:val="center"/>
        <w:rPr/>
      </w:pPr>
      <w:r>
        <w:rPr/>
        <w:t xml:space="preserve"> </w:t>
      </w:r>
    </w:p>
    <w:p>
      <w:pPr>
        <w:pStyle w:val="Normal"/>
        <w:ind w:left="360" w:right="512" w:hanging="0"/>
        <w:jc w:val="center"/>
        <w:rPr/>
      </w:pPr>
      <w:r>
        <w:rPr/>
      </w:r>
    </w:p>
    <w:p>
      <w:pPr>
        <w:pStyle w:val="Normal"/>
        <w:ind w:left="360" w:right="512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ХРАНА   ДЕТСКОГО  ГОЛОСА</w:t>
      </w:r>
    </w:p>
    <w:p>
      <w:pPr>
        <w:pStyle w:val="Normal"/>
        <w:ind w:left="360" w:right="51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ультация для родителей</w:t>
      </w:r>
    </w:p>
    <w:p>
      <w:pPr>
        <w:pStyle w:val="Normal"/>
        <w:ind w:left="360" w:right="512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512" w:hanging="0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Пение является основным средством музыкального воспитания. Оно наиболее близко и доступно детям. Дети могут петь и охотно поют. </w:t>
      </w:r>
    </w:p>
    <w:p>
      <w:pPr>
        <w:pStyle w:val="Normal"/>
        <w:ind w:left="360" w:right="512" w:hanging="0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Голосовой аппарат ребенка отличается от голосового аппарата взрослого. Он очень хрупкий, нежный, непрерывно растет в соответствии с развитием всего организма ребенка. Гортань его в два-два с половиной раза меньше гортани взрослого. Голосовые связки тонкие, короткие. Поэтому звук, образовавшийся в гортани, очень слабый и высокий. Диапазон (объем голоса от нижнего до высокого звука) у детей не большой. У дошкольников он очень не устойчив. Часто дети с нормальным диапазоном, с естественным высоким звуком неожиданно начинают петь только на низких звуках, не вытягивая высоких, которые раньше им давались. Обычно это случается с детьми, которые некоторое время не посещали детский сад. Как  правило, через 2-3 занятия восстанавливается прежний диапазон. Так как голосовые связки ребенка очень слабые и находятся в стадии развития, следует очень бережно относится к детскому голосу. Нужно следить, чтобы дети пели естественным голосом. Не форсируя звука, не говорили слишком громко. И сами взрослые не должны громко говорить с детьми.</w:t>
      </w:r>
    </w:p>
    <w:p>
      <w:pPr>
        <w:pStyle w:val="Normal"/>
        <w:ind w:left="360" w:right="512" w:hanging="0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Заботясь о создании спокойной обстановки, об уменьшении шума в группе, на улице, дома, мы тем самым оберегаем детский голос. Крик, шум портят голос, притупляют слух детей и отрицательно влияют на их нервную систему.</w:t>
      </w:r>
    </w:p>
    <w:p>
      <w:pPr>
        <w:pStyle w:val="Normal"/>
        <w:ind w:left="360" w:right="512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Для закрепления певческих навыков нужно, чтобы песня звучала не только в стенах детского сада, но и в домашней обстановке. Следует поощрять исполнение детьми детских песен. Но и в домашней обстановке следует добиваться, чтоб дети пели естественным голосом. Не следует поощрять пение детьми песен для взрослых с большим диапазоном, которые они слышат дома. Неправильное, фальшивое исполнение наносит вред слабым голосовым связкам ребенка.</w:t>
      </w:r>
    </w:p>
    <w:p>
      <w:pPr>
        <w:pStyle w:val="Normal"/>
        <w:ind w:left="360" w:right="512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В сырую, холодную погоду не позволяйте детям петь, кричать, громко разговаривать. Не позволяйте пить холодную воду, и есть мороженное в разгоряченном состоянии во избежание простуды.</w:t>
      </w:r>
    </w:p>
    <w:sectPr>
      <w:type w:val="nextPage"/>
      <w:pgSz w:w="11906" w:h="16838"/>
      <w:pgMar w:left="654" w:right="654" w:gutter="0" w:header="0" w:top="654" w:footer="0" w:bottom="624"/>
      <w:pgBorders w:display="allPages" w:offsetFrom="page">
        <w:top w:val="thickThinMediumGap" w:sz="24" w:space="28" w:color="000000"/>
        <w:left w:val="thickThinMediumGap" w:sz="24" w:space="28" w:color="000000"/>
        <w:bottom w:val="thickThinMediumGap" w:sz="24" w:space="24" w:color="000000"/>
        <w:right w:val="thickThinMedium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0:42:00Z</dcterms:created>
  <dc:creator>Cool user</dc:creator>
  <dc:description/>
  <cp:keywords/>
  <dc:language>en-US</dc:language>
  <cp:lastModifiedBy>Наталья</cp:lastModifiedBy>
  <cp:lastPrinted>2008-10-19T14:42:00Z</cp:lastPrinted>
  <dcterms:modified xsi:type="dcterms:W3CDTF">2016-11-16T19:10:00Z</dcterms:modified>
  <cp:revision>7</cp:revision>
  <dc:subject/>
  <dc:title/>
</cp:coreProperties>
</file>