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ДЕТСКИЙ САД «ЖАР-ПТИЦ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Организованная образовательная деятельность по формированию элементарных математических представлений в старшей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логопедической группе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№</w:t>
      </w:r>
      <w:r>
        <w:rPr>
          <w:sz w:val="52"/>
          <w:szCs w:val="52"/>
        </w:rPr>
        <w:t>12 «Казачат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Здравствуй, Клоун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ова Наталья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сть-Доне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2016 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ОД по ФЭМП в старшей логопедической группе №12 «Казача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истематизация математических знаний детей на основе дидактических игр и упраж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ть навыки счёта по образцу и на слух в пределах 1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сравнивать предметы по длине и раскладывать их в убывающей последовательности, обозначать результаты сравнения словами: </w:t>
      </w:r>
      <w:r>
        <w:rPr>
          <w:i/>
          <w:sz w:val="28"/>
          <w:szCs w:val="28"/>
        </w:rPr>
        <w:t>самый длинный, короче, еще короче ….. самый коротк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умении видеть в окружающих предметах формы знакомых геометрических фигу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умении классифицировать геометрические фигуры по величине, по толщин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ять в умении ориентироваться на листе бумаги, следуя инструкциям воспитателя.</w:t>
      </w:r>
    </w:p>
    <w:p>
      <w:pPr>
        <w:pStyle w:val="Normal"/>
        <w:rPr/>
      </w:pPr>
      <w:r>
        <w:rPr>
          <w:b/>
          <w:i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зрительное и слуховое восприятие, нестандартность мышления, речь, творческое воображение, внимание, сосредоточенность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 мелкую моторику и координацию движения рук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взаимопомощи, взаимоконтроля, умение понимать поставленную задачу и выполнять её самостоятельн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любви к математ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фронтальная, групповая, индивидуаль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вательное развитие», «Социально-коммуникативное развитие», «Речев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наглядный  материал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Демонстрационный: </w:t>
      </w:r>
      <w:r>
        <w:rPr>
          <w:sz w:val="28"/>
          <w:szCs w:val="28"/>
        </w:rPr>
        <w:t>сундучок, мяч, барабан, градусник, цифры, аудио запись «Цирковой марш – парад Алле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Раздаточный: </w:t>
      </w:r>
      <w:r>
        <w:rPr>
          <w:sz w:val="28"/>
          <w:szCs w:val="28"/>
        </w:rPr>
        <w:t>шарики Су-Джок, ленты разной длины 10шт., блоки Дьенеша, волшебные палочки, фланелеграфы, набор кружков по 10 шт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рганизованной образо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</w:rPr>
        <w:t>Дети находятся в группе с младшим воспитателем. Звучит музыка «Цирковой марш – парад Алле», появляется воспитатель в костюме клоуна)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Здравствуйте, ребята. Я пришёл сегодня к вам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наете кто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Клоун!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– Давайте поприветствуем, друг друга, вставайте в круг радо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 солнце золото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 небо голубо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дравствуй вольный  ветер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 низенький дуб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ивём в родном кра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я вас приветству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Громко – тихо»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– Ребята, а вы хотите стать клоун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– Да.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– Я что-то не расслышал. Скажите гром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- Да!!!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Да что вы так кричите. Скажите шё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- да.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А теперь я плохо расслышал, ещё раз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- Да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– Вы такие дружные и звонкие. Легко справитесь со всеми зада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иглашаю занять свои места. А «пароль на вход»  будет игра «Считай дальше»  (с мячом), (н-р ребёнок называет число 5 и занимает пятое место, на стульчиках цифры от 1 до 9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. </w:t>
      </w:r>
      <w:r>
        <w:rPr>
          <w:sz w:val="28"/>
          <w:szCs w:val="28"/>
        </w:rPr>
        <w:t>– А чтобы превратиться в клоунов нужно сказать волшебны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лоун рыжий насм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етям фокус покаж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. – </w:t>
      </w:r>
      <w:r>
        <w:rPr>
          <w:sz w:val="28"/>
          <w:szCs w:val="28"/>
        </w:rPr>
        <w:t xml:space="preserve">Крибли-крабли-бумс!  </w:t>
      </w:r>
    </w:p>
    <w:p>
      <w:pPr>
        <w:pStyle w:val="Normal"/>
        <w:rPr/>
      </w:pPr>
      <w:r>
        <w:rPr>
          <w:i/>
          <w:sz w:val="28"/>
          <w:szCs w:val="28"/>
        </w:rPr>
        <w:t>(открывает волшебный сундук, достает колпачки для каждого ребёнка и шарики Су-Джок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альчиковая гимнастика </w:t>
      </w:r>
      <w:r>
        <w:rPr>
          <w:sz w:val="28"/>
          <w:szCs w:val="28"/>
        </w:rPr>
        <w:t>(шарики Су-Джо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. </w:t>
      </w:r>
      <w:r>
        <w:rPr>
          <w:sz w:val="28"/>
          <w:szCs w:val="28"/>
        </w:rPr>
        <w:t>– Будем учиться жонглировать. (под счёт от 1 до 10 и от 10 до 1 быстро перекладываем Су-Джок из одной руки в другую с легким нажим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зарядка + счет на слух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А что загрустили. Давайте подразнимся. Делайте как 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А-БА, БО-БО-БО, БУ, БИ-БИ-БИ-БИ, БЕ-БЕ-БЕ-БЕ-Б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ыхательная гимнастика </w:t>
      </w:r>
      <w:r>
        <w:rPr>
          <w:sz w:val="28"/>
          <w:szCs w:val="28"/>
        </w:rPr>
        <w:t>(встат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А теперь надуем щёчки 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лотили воздушный шар, вдох – надуваем шарик, выдох – сдув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с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а теперь весёлые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пальцев на нога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животиков у пяти бегемотик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лапок у еж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хвостов у двух кот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звёзд на небе? (м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Правильно, много. И у меня много всего интерес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сначала разомне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</w:t>
      </w:r>
      <w:r>
        <w:rPr>
          <w:i/>
          <w:sz w:val="28"/>
          <w:szCs w:val="28"/>
        </w:rPr>
        <w:t>(под песню «Арлекин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йте столько раз, сколько увидите на карточ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топаем ногами (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п-топ-то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хлопаем руками (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-хлоп-хло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ваем головой. (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руки поднимаем. (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руки разведём. 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месте все п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И/У «Ленточки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 – Ребята, вы готовы к цирковым испытаниям?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 - В моём сундучке есть разные задания. Вот сверху у меня цирковые ленты. (показывает атласные л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авайте их развесим по порядку, начиная с самой длинной.  Но как же найти её?...</w:t>
      </w:r>
    </w:p>
    <w:p>
      <w:pPr>
        <w:pStyle w:val="Normal"/>
        <w:rPr/>
      </w:pPr>
      <w:r>
        <w:rPr>
          <w:sz w:val="28"/>
          <w:szCs w:val="28"/>
        </w:rPr>
        <w:t xml:space="preserve">- Как красиво получилось. Садитесь ребята на ковр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читаем лен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ленточек мы развесили?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по счету  белая лента? Зелёная?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я проверю какие вы внимательные. Закрывайте глаза. (убираю одну ленточ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м месте ленточка висела? (повторить 2-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вниматель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/У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Раздели на группы»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В сундучке есть и волшебные мешочки. Сколько их? (Д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разделиться на две команды. «Бим» и «Бом».</w:t>
      </w:r>
    </w:p>
    <w:p>
      <w:pPr>
        <w:pStyle w:val="Normal"/>
        <w:rPr/>
      </w:pPr>
      <w:r>
        <w:rPr>
          <w:sz w:val="28"/>
          <w:szCs w:val="28"/>
        </w:rPr>
        <w:t>- Разложите геометрические фигуры (блоки Дьенеша) по размеру (по толщине и по величине).  Команда «Бим»   разложит  на толстые и тонкие фигуры, а команда «Бом» на большие и маленькие. ( после выполнения проверяем и команды друг другу аплодир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И/У  «Цирковые художники» </w:t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А у меня есть ещё и волшебные палочки. Представьте, что это наши карандаши, которые умеют рисовать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исуйте в воздухе фигуру похожую на солнце, на окно, на ёлку, на звёзды, на ветер, на дожд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команды стоя, с большой амплитуд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– Рисуете в воздухе замечательно, а цирковую афишу оформить сможете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столах лежат фланелеграфы, с надписью ЦИРК посередине, дети должны украсить «воздушными шарами» по инструкции воспитателя афишу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пытная Варвар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Любопытная Варвара  (</w:t>
      </w:r>
      <w:r>
        <w:rPr>
          <w:i/>
          <w:sz w:val="22"/>
          <w:szCs w:val="22"/>
        </w:rPr>
        <w:t>плечи поднимают, опуска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 влево, (</w:t>
      </w:r>
      <w:r>
        <w:rPr>
          <w:i/>
          <w:sz w:val="22"/>
          <w:szCs w:val="22"/>
        </w:rPr>
        <w:t xml:space="preserve">поворачивают корпус влев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 вправо, (</w:t>
      </w:r>
      <w:r>
        <w:rPr>
          <w:i/>
          <w:sz w:val="22"/>
          <w:szCs w:val="22"/>
        </w:rPr>
        <w:t>поворачивают корпус впра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 вверх, (</w:t>
      </w:r>
      <w:r>
        <w:rPr>
          <w:i/>
          <w:sz w:val="22"/>
          <w:szCs w:val="22"/>
        </w:rPr>
        <w:t>поднимают голову ввер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 вниз, (</w:t>
      </w:r>
      <w:r>
        <w:rPr>
          <w:i/>
          <w:sz w:val="22"/>
          <w:szCs w:val="22"/>
        </w:rPr>
        <w:t>опускают голову вни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ть присела на карниз, (</w:t>
      </w:r>
      <w:r>
        <w:rPr>
          <w:i/>
          <w:sz w:val="22"/>
          <w:szCs w:val="22"/>
        </w:rPr>
        <w:t>делают полуприседания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А с него свалилась вниз. (</w:t>
      </w:r>
      <w:r>
        <w:rPr>
          <w:i/>
          <w:sz w:val="22"/>
          <w:szCs w:val="22"/>
        </w:rPr>
        <w:t>садятся на стульчик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И/У  «Оформи афишу» – ориентировка на листе бума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.</w:t>
      </w:r>
      <w:r>
        <w:rPr>
          <w:sz w:val="28"/>
          <w:szCs w:val="28"/>
        </w:rPr>
        <w:t xml:space="preserve"> - А поможет нам цирковой оркестр. Будете брать столько «воздушных шариков», сколько раз услышите барабан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ите в правом верхнем углу …… «воздушных шариков», и т.д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. </w:t>
      </w:r>
      <w:r>
        <w:rPr>
          <w:sz w:val="28"/>
          <w:szCs w:val="28"/>
        </w:rPr>
        <w:t>– Молодцы, все справились. Давайте скажем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лоун рыжий насм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в ребят нас превра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. – </w:t>
      </w:r>
      <w:r>
        <w:rPr>
          <w:sz w:val="28"/>
          <w:szCs w:val="28"/>
        </w:rPr>
        <w:t>Крибли-крабли-бумс!</w:t>
      </w:r>
    </w:p>
    <w:p>
      <w:pPr>
        <w:pStyle w:val="Normal"/>
        <w:rPr/>
      </w:pPr>
      <w:r>
        <w:rPr>
          <w:sz w:val="28"/>
          <w:szCs w:val="28"/>
        </w:rPr>
        <w:t>- Теперь вы ребята из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ефлекс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играли мы, позаб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чень вы мне ребята понравились.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- По окончании циркового представления обязательно нужно проверить у всех ли хорошее настроение!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Сейчас проверим какое настроение у детей.</w:t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клоун «градусником»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 измеряет детям «настроение», при этом приговаривает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т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мальчи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просто чудо, смех его звучит повсюду!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Настроение – замечательн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девоч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болтушка, настоящая хохотушка!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Настроение – великолепное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А сейчас измерим настроение у наших г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жу и у гостей хорошее настроение: все улыбаются и аплодируют н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колько аплодисментов нам подарили. Пора прощаться, но что бы вы не грустили я вас угощу конфетами,  после того как вы назовете пар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sz w:val="28"/>
          <w:szCs w:val="28"/>
          <w:u w:val="single"/>
        </w:rPr>
        <w:t>«Пароль на выход»</w:t>
      </w:r>
      <w:r>
        <w:rPr>
          <w:sz w:val="28"/>
          <w:szCs w:val="28"/>
        </w:rPr>
        <w:t>: назови два последующих числа до 1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08:00Z</dcterms:created>
  <dc:creator>Натали</dc:creator>
  <dc:description/>
  <cp:keywords/>
  <dc:language>en-US</dc:language>
  <cp:lastModifiedBy>Натали</cp:lastModifiedBy>
  <dcterms:modified xsi:type="dcterms:W3CDTF">2016-02-28T16:20:00Z</dcterms:modified>
  <cp:revision>6</cp:revision>
  <dc:subject/>
  <dc:title>Конспект ООД по ФЭМП в старшей логопедической группе по ФГОС</dc:title>
</cp:coreProperties>
</file>