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Открытое занятие по развитию речи в первой  младшей группе «Дидактическая игра «Осень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богащать активный словарный запас дет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своение и дифференцирование понятий «Один-много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пособствовать сенсорному воспит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 Воспитывать бережное отношение к окружающему ми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5. Воспитывать дружеские отношения между деть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териал: Листочки разных размеров, материал для дыхательной гимнастики, ноутбук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тоды и приемы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водная ча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Воспитатель: </w:t>
      </w:r>
      <w:r>
        <w:rPr>
          <w:rFonts w:cs="Times New Roman" w:ascii="Times New Roman" w:hAnsi="Times New Roman"/>
          <w:color w:val="000000"/>
        </w:rPr>
        <w:t>Дети, посмотрите, сегодня к нам гости пришли. Давайте с ними поздороваем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ладошки,                                                   Хлопки в ладош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ножки                                                        притопы нога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щечки                                                        поглаживаем щеч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ленькие щечки.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губки,                                                         Смыкаем и размыкаем губ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зубки.                                                         Постукаем зуба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 мой носик,                                                     поглаживаем нос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равствуйте гости!                                                         Хлопаем в ладош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вучит музыка из мультфильма «Маша и медведь», дети подходят к воспитател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оспитатель</w:t>
      </w:r>
      <w:r>
        <w:rPr>
          <w:rFonts w:cs="Times New Roman" w:ascii="Times New Roman" w:hAnsi="Times New Roman"/>
          <w:color w:val="000000"/>
        </w:rPr>
        <w:t>: Ребятки, а из какого мультфильма эта песен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Дети: </w:t>
      </w:r>
      <w:r>
        <w:rPr>
          <w:rFonts w:cs="Times New Roman" w:ascii="Times New Roman" w:hAnsi="Times New Roman"/>
          <w:color w:val="000000"/>
        </w:rPr>
        <w:t>Из мультфильма «Маша и медвед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оспитатель:</w:t>
      </w:r>
      <w:r>
        <w:rPr>
          <w:rFonts w:cs="Times New Roman" w:ascii="Times New Roman" w:hAnsi="Times New Roman"/>
          <w:color w:val="000000"/>
        </w:rPr>
        <w:t xml:space="preserve"> Правильно. Вот сегодня в гости к нам пришли Маша и Медведь поиграть с нами в игры. Поиграе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ети:</w:t>
      </w:r>
      <w:r>
        <w:rPr>
          <w:rFonts w:cs="Times New Roman" w:ascii="Times New Roman" w:hAnsi="Times New Roman"/>
          <w:color w:val="000000"/>
        </w:rPr>
        <w:t xml:space="preserve"> 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ая часть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Девочки, скажите, пожалуйста, у маши с мишей возник спор: Маша говорит сейчас Весна, а Миша говорит — Осень.. А вы знаете какое сейчас время года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: Осе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спитатель: Правильно, умницы. Маша и медведь принесли вам что — то, посмотрим что та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: 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 ой, смотрите, это…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 : Листоч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Правильно, а сколько листочков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: Много листоч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Правильно много листочков. Какого они цве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: Красные, желты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Молодцы! А сейчас Маша и Миша, предлагают поиграть в игру «Сколько листочк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(раздаю листочки: Лиле — один, Полине — много, Наташе — один). Давайте посчитаем сколько листочков у вас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Лили сколько листочков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ля: Один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У Полины сколько листочков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на: М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Правильно, а у Наташи сколько листочков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таша: Один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Умничка, Маша и Миша очень довольны, вы умеете счита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ша и Миша говорят что они любят танцевать. А мы с вами любим танцевать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: 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Давайте станцуем с листочк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 музыку танцуем с листочками «я с листочками хожу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Какие молодцы! Отдохнули и Маше и Мише Показали, что умеем. А сейчас давайте присядем за стол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ша и медведь приготовили еще одну игру и тоже с листочками, а как она называется вы угадаете с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мотрите, пожалуйста на листочки какие они?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: Желтые и красны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Правильно, а еще какие они? Посмотрите внимательно, они отличаются еще чем нибудь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: Да, они большие и маленьк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Молодцы. Они отличаются по размеру: большие и маленькие. Вот  и игру нам приготовили Маша и Медведь «Большие и маленьки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таша, скажи, это какой листочек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таша: Маленьк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Молодец, А сейчас Лиля скажет какой у нее листочек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ля: Большой листоч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Маша говорит, что Полине даст два листочка (выдаю). Какие листочки у Полины?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ны: большой и маленьк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Правильно. Молодцы! Девочки, вы уже сказали, что у нас Осень. А Миша рассказал Маше, что осенью листья становятся желтыми, красными (дети отвечают), и Что делают? (падают) на землю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явление называется ребятки — ЛИСТОПАД. Повторите, пожалуйста, за мной. ЛИСТОПАД.(Дети повторяют новое слово Листопад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 сейчас мы с вами представим, как будто мы вышли в лес и увидим настоящий листопа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Хороводная игра «Мы осенние листочк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осенние листочки               (дети стоят в кругу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летелись из кружочка          (бегут в разные стороны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летали, мы летали              (Дети бегут врассыпную на носочках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 потом летать устали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стал дуть ветерок               (Строятся в кружок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присели все в круж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сейчас давайте покажем, как ветер дует (дуют сильно, чтобы листочки шевелились)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ыхательная гимнастика «Листья шелестят»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Листочки из тонкой цветной бумаги прикрепленные к ветке. По сигналу </w:t>
      </w:r>
      <w:r>
        <w:rPr>
          <w:rFonts w:cs="Times New Roman" w:ascii="Times New Roman" w:hAnsi="Times New Roman"/>
          <w:i/>
          <w:color w:val="000000"/>
        </w:rPr>
        <w:t>«подул ветерок»</w:t>
      </w:r>
      <w:r>
        <w:rPr>
          <w:rFonts w:cs="Times New Roman" w:ascii="Times New Roman" w:hAnsi="Times New Roman"/>
          <w:color w:val="000000"/>
        </w:rPr>
        <w:t>ребенок плавно дует на листья так, чтобы они отклонились и зашелестел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Молодцы! А сейчас пойдем на свои мес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ительная часть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Молодцы, мои хорошие. И Маше и Мише все понравилось, они  очень довольны, но им пора домой в свой лес, они оставили для вас угощени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вайте, вспомним чем занимались сегодня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: Танцевали, играли, выполняли дыхательную гимнастик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тель: Вы все Молодцы, все старались, если вам понравилось занятие, подними солнышко, если нет, то тучк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флексия детей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спитатель: Давайте попрощаемся с нашими гостями, скажем до свидания!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ша, Миша оставили для вас угощение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10:00Z</dcterms:created>
  <dc:creator/>
  <dc:description/>
  <cp:keywords/>
  <dc:language>en-US</dc:language>
  <cp:lastModifiedBy>Пользователь</cp:lastModifiedBy>
  <dcterms:modified xsi:type="dcterms:W3CDTF">2016-12-01T11:41:00Z</dcterms:modified>
  <cp:revision>3</cp:revision>
  <dc:subject/>
  <dc:title/>
</cp:coreProperties>
</file>