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мятка родителю от ученика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алуйте меня, вы меня портите. Я очень хорошо знаю, что необязательно предоставлять мне всё, что я прошу. Просто я испытываю вас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лагайтесь на силу в отношениях со мной. Это приучит меня к тому, что считаться нужно только с силой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удьте непоследовательными. Это сбивает меня с толку и заставляет упорно пытаться во всех случаях оставлять последнее слово за собой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авайте обещаний, которых вы не можете выполнить. Это поколеблет мою веру в вас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аставляйте меня чувствовать себя младше, чем я есть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елайте для меня и за меня то, что я в состоянии сделать сам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зволяйте моим «дурным привычкам» привлекать ко мне ваше чрезмерное внимание. Это только вдохновляет меня на продолжение их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правляйте меня в присутствии посторонних людей. Я обращу гораздо больше внимание на ваши слова, если вы скажете их с глазу на глаз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ытайтесь обсуждать моё поведение в разгар конфликта. По некоторым причинам, от меня не зависящим, мой слух притупляется в это время, а моё желание сотрудничать с вами отсутствует. Будет нормально, если вы предпримите определённые шаги, но давайте поговорим об этом несколько позднее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ытайтесь читать мне наставления и нотации. Вы будете удивлены, насколько я хорошо знаю, что такое хорошо, а что такое плохо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аставляйте меня думать, что мои поступки – смертельный грех. Я должен научиться делать ошибки, не ощущая, что я ни на что не годен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идирайтесь ко мне и не ворчите на меня. Если вы будете это делать, я буду вынужден защищаться, притворяясь глухим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требуйте от меня, зачем я это сделал. Я иногда и сам не знаю, почему поступаю так, а не иначе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двергайте слишком сильному испытанию мою честность. Будучи запуган, я легко превращусь в лжеца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забывайте, что я люблю экспериментировать. Таким образом я познаю мир, поэтому смиритесь с этим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ащищайте меня от последних моих ошибок. Я учусь, как и вы, на своём опыте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бращайте слишком много внимания на мои маленькие «хвори». Я могу научиться получать удовольствие от плохого самочувствия, ведь это привлекает ко мне так много внимания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ытайтесь от меня отделаться, когда я задаю откровенные вопросы. Если вы не будете на них отвечать, я перестану вам задавать вопросы вообще и буду искать информацию где-то на стороне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твечайте на глупые и бессмысленные вопросы. Если вы будете это делать, то скоро обнаружите, что я просто хочу, чтобы вы постоянно мной занимались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гда даже не намекайте, что вы совершенны и непогрешимы. Это даёт мне ощущение тщётности попыток сравняться с вами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еспокойтесь, что мы мало проводим времени вместе. значение имеет то, как мы его проводим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мои страхи и опасения не вызывают у вас беспокойства. Иначе я буду бояться ещё больше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абывайте, что я не могу успешно развиваться без понимания и одобрения, но похвала, честно заслуженная, иногда забывается. А честно заслуженный нагоняй не забывается, если только честно заслуженный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ситесь ко мне так же, как вы относитесь к своим друзьям. Тогда я тоже стану вашим другом. Запомните, что я учусь, больше подражая вашим примерам, а, не подвергая их критике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я вас так сильно люблю, пожалуйста, ответьте мне любовью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3T13:22:00Z</dcterms:created>
  <dc:creator>1</dc:creator>
  <dc:description/>
  <cp:keywords/>
  <dc:language>en-US</dc:language>
  <cp:lastModifiedBy>1</cp:lastModifiedBy>
  <dcterms:modified xsi:type="dcterms:W3CDTF">2011-01-23T13:47:00Z</dcterms:modified>
  <cp:revision>1</cp:revision>
  <dc:subject/>
  <dc:title/>
</cp:coreProperties>
</file>