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ОЕ  ПЛАНИРОВАНИЕ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АВОВОМУ ВОСПИТА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: «Социально-коммуникативное развитие», «Познавательное развитие», «Речевое развити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ладшая груп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ая ОД «МОЯ СЕМЬЯ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с понятием – семья. Уточнить и расширить представления детей о членах своей семьи. Учить понимать родственные отношения – дети- родители, бабушки и дедушки. Воспитывать любовь и уважение к своим родным и близким, понимать, что они заботятся о своих детях, друг о друге. Рассмотреть принесенные фотографии,  называть имена родителей, учить рассказывать о том, что любят делать их родные люди, как дети помогают дома. Обогащать словарный запас (любит, хвалит, помогает, заботится, добрая, ласковая), умение отвечать на вопросы предложениями)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ая ОД - экскурсия «Наш детский сад – моя группа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я детей о детском саде, о некоторых помещениях, которые есть в саду: групповая комната, кухня, спортивный и музыкальный зал, медицинский кабинет. Уточнить знания о том, что во всех помещениях детского сада работают люди, которые заботятся о детях – готовят им  вкусную еду, лечат, занимаются, играют с ними, моют и убирают, чтобы везде было чисто уютно. Упражнять в умении обращаться к взрослым по имени отчеству, здороваться при входе в другое помещение, обращаться с просьбой. Воспитывать интерес к труду окружающих людей, желание помогать взрослым, беречь игрушки и пособия. Обогащать словарь детей, умение отвечать предложениями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ш поселок» - Познавательная О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Познакомить детей с поселком, в котором они живут, с его названием, дать представление, что мы все жители нашего поселка, у каждого есть свой дом, квартира.  Рассмотреть с детьми близлежащие дома, обратить внимание на то, что возле домов есть лавочки, песочницы для детей, игровые городки, подчеркнуть, что все это сделали люди для того, чтобы было удобно жить, отдыхать и играть вместе с детьми. Воспитывать бережное отношение  к окружающей действительности, к родному поселку, воспитывать культуру поведения на улице: не сорить, не ломать,  не пачка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местная деятельность воспитателя и детей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игры: «Ты и твое имя», «Назови ласково», «Угадай по голосу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дать представление о том, что каждый человек имеет имя. Учить называть свое имя, обращаться по имени друг к другу, называть ласкательные имена. Развивать слуховое внимание, узнавать своих сверстников по голос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«С кем ты живешь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уточнить  представление детей о членах своей семьи, о том, чем они занимаются, как заботятся друг о друг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ния иллюстраций, фотографий: «Моя семья», «Дети нашей группы», «Наш детский сад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зывать своих близких по имени, детей группы по именам, сотрудников детского сада по имени  отчеству, рассказывать об их занятиях, воспитывать взаимную любовь, уважение, взаимопомощь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сматривание фотографий «Наш поселок» </w:t>
      </w:r>
      <w:r>
        <w:rPr>
          <w:rFonts w:cs="Times New Roman" w:ascii="Times New Roman" w:hAnsi="Times New Roman"/>
          <w:sz w:val="28"/>
          <w:szCs w:val="28"/>
        </w:rPr>
        <w:t>(желательно сфотографировать ребенка в  разных местах поселка -  у своего дома, около больницы, магазина, ДК и т.д.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 «Что тебе нравится в детском саду»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ить представления детей о том, чем дети занимаются в детском саду, с использованием иллюстраций обсудить правила  пользования игрушками. Воспитывать дружеские взаимоотношения, умение играть в коллективе, делиться игрушками, не обижать своих товарищей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Чтение рассказов</w:t>
      </w:r>
      <w:r>
        <w:rPr>
          <w:rFonts w:cs="Times New Roman" w:ascii="Times New Roman" w:hAnsi="Times New Roman"/>
          <w:sz w:val="28"/>
          <w:szCs w:val="28"/>
        </w:rPr>
        <w:t xml:space="preserve"> Д. Граве «Мама», ст. Л. Квитко «Бабушкины руки», Я. Акима «Мама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русских народных сказок: «Колобок», «Волк и козлята», «Заюшкина избушка</w:t>
      </w:r>
      <w:r>
        <w:rPr>
          <w:rFonts w:cs="Times New Roman" w:ascii="Times New Roman" w:hAnsi="Times New Roman"/>
          <w:sz w:val="28"/>
          <w:szCs w:val="28"/>
        </w:rPr>
        <w:t>» и др. по выбору педагог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аматизация сказок «Теремок» «Репка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понимание того, что дружба, взаимопомощь помогают  решать  важные  проблемы, жить в мире и согласи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«Узнай по голосу?» «Назови ласково»</w:t>
      </w:r>
      <w:r>
        <w:rPr>
          <w:rFonts w:cs="Times New Roman" w:ascii="Times New Roman" w:hAnsi="Times New Roman"/>
          <w:sz w:val="28"/>
          <w:szCs w:val="28"/>
        </w:rPr>
        <w:t xml:space="preserve"> - уточнить представления детей, о том, что каждый человек имеет свое имя,  и оно может звучать по-разному – ласково, нежно. Узнавать своих друзей по голос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южетн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ролевые игры «Семья», «Детский сад», «Больница»-</w:t>
      </w:r>
      <w:r>
        <w:rPr>
          <w:rFonts w:cs="Times New Roman" w:ascii="Times New Roman" w:hAnsi="Times New Roman"/>
          <w:sz w:val="28"/>
          <w:szCs w:val="28"/>
        </w:rPr>
        <w:t xml:space="preserve"> развивать ролевое поведение, ролевые диалоги,  обогащать игровые действия,  умение действовать в соответствии с взятой на себя ролью. Развивать дружеские взаимоотношения.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альчиковая игра «Этот пальчик–дедушк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720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5:00Z</dcterms:created>
  <dc:creator>1</dc:creator>
  <dc:description/>
  <cp:keywords/>
  <dc:language>en-US</dc:language>
  <cp:lastModifiedBy>1</cp:lastModifiedBy>
  <dcterms:modified xsi:type="dcterms:W3CDTF">2016-12-01T08:01:00Z</dcterms:modified>
  <cp:revision>5</cp:revision>
  <dc:subject/>
  <dc:title/>
</cp:coreProperties>
</file>