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Е  ПЛАНИРОВАНИЕ РАБОТЫ  С ДЕТЬМИ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ОВОМУ ВОСПИТ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: «Социально-коммуникативное развитие», «Познавательное развитие», «Речевое развит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РЕДНЯЯ групп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76"/>
        <w:gridCol w:w="78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раммные задачи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местная деятельность воспитателя с деть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семь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должать формировать у детей представления о  семье, как о людях живущих вместе, которые любят друг друга, заботятся друг о друге, помогают во все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ширять представления о родственных связях (сын, дочь, мама, папа, брат, сестра и т.д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 детей понимать, что у каждого члена семьи есть свои обязанности и права, с которыми необходимо считаться (мама устала, хочет отдохнуть после работы, папа любит читать газеты, у сестры есть книги, которые нельзя брать без разрешения, у бабушки есть любимое кресло и т.д.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ить понимать различия по возрасту и полу, знать свою фамилию, имя и имена своих родственников; понимать, что каждый человек имеет право на имя и на заботу в семь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ывать уважительное, заботливое отношение к близким, родным люд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огащать словарный запас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мение строить развернутые предложения, высказывать свои су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/р игры «Семья» («День рождения мамы»), «Корабль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/игры:</w:t>
            </w:r>
          </w:p>
          <w:p>
            <w:pPr>
              <w:pStyle w:val="Normal"/>
              <w:rPr/>
            </w:pPr>
            <w:r>
              <w:rPr>
                <w:b/>
              </w:rPr>
              <w:t>- «</w:t>
            </w:r>
            <w:r>
              <w:rPr/>
              <w:t>Цепочка имен»</w:t>
            </w:r>
            <w:r>
              <w:rPr>
                <w:b/>
              </w:rPr>
              <w:t xml:space="preserve"> </w:t>
            </w:r>
            <w:r>
              <w:rPr/>
              <w:t>(воспитатель называет имя, дети образуют от этого имени производные: Саша, Сашенька, Шура);</w:t>
            </w:r>
          </w:p>
          <w:p>
            <w:pPr>
              <w:pStyle w:val="Normal"/>
              <w:rPr/>
            </w:pPr>
            <w:r>
              <w:rPr/>
              <w:t>- «Мой портрет» (различение индивидуальных особенностей внешнего вида, возраста);</w:t>
            </w:r>
          </w:p>
          <w:p>
            <w:pPr>
              <w:pStyle w:val="Normal"/>
              <w:rPr/>
            </w:pPr>
            <w:r>
              <w:rPr/>
              <w:t>- «Чем вы похожи, чем вы отличаетесь?»;</w:t>
            </w:r>
          </w:p>
          <w:p>
            <w:pPr>
              <w:pStyle w:val="Normal"/>
              <w:rPr/>
            </w:pPr>
            <w:r>
              <w:rPr/>
              <w:t>- «Составь семью»;</w:t>
            </w:r>
          </w:p>
          <w:p>
            <w:pPr>
              <w:pStyle w:val="Normal"/>
              <w:rPr/>
            </w:pPr>
            <w:r>
              <w:rPr/>
              <w:t>- «Какой мой папа» дети по кругу передают «волшебную палочку», у кого она оказалась, должен рассказать, какой его папа);</w:t>
            </w:r>
          </w:p>
          <w:p>
            <w:pPr>
              <w:pStyle w:val="Normal"/>
              <w:rPr/>
            </w:pPr>
            <w:r>
              <w:rPr/>
              <w:t>-Д/у «Какая мама»;</w:t>
            </w:r>
          </w:p>
          <w:p>
            <w:pPr>
              <w:pStyle w:val="Normal"/>
              <w:rPr/>
            </w:pPr>
            <w:r>
              <w:rPr/>
              <w:t>- «Кому что нужно для работы»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формление альбома «Я и моя семья»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формление фотовыставок «Как я помогаю маме», «»Мамы всякие нужны», «Папа может все на свете»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сматривание семейных фотографий, рассказы детей о своих близки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Индивидуальные </w:t>
            </w:r>
            <w:r>
              <w:rPr>
                <w:b/>
              </w:rPr>
              <w:t>беседы</w:t>
            </w:r>
            <w:r>
              <w:rPr/>
              <w:t xml:space="preserve"> о членах семьи (какие обязанности есть у членов семьи, какие обязанности есть в семье у ребенка);</w:t>
            </w:r>
          </w:p>
          <w:p>
            <w:pPr>
              <w:pStyle w:val="Normal"/>
              <w:rPr/>
            </w:pPr>
            <w:r>
              <w:rPr/>
              <w:t>-Разговор с детьми о родственных отношениях, о том, кто кому приходится;</w:t>
            </w:r>
          </w:p>
          <w:p>
            <w:pPr>
              <w:pStyle w:val="Normal"/>
              <w:rPr/>
            </w:pPr>
            <w:r>
              <w:rPr/>
              <w:t>-Разговоры о маме;</w:t>
            </w:r>
          </w:p>
          <w:p>
            <w:pPr>
              <w:pStyle w:val="Normal"/>
              <w:rPr/>
            </w:pPr>
            <w:r>
              <w:rPr/>
              <w:t>-Беседа с детьми о помощи старшим  (обязанности по самообслуживанию, поручения, касающиеся заботы обо всех членах семьи: накрыть на стол, помочь убрать посуду со стола, полить растения; каждый в семье заботится о других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Беседа «Мой дом и с кем я живу»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: уточнить представление детей о семье, родственных связях, о том, что семья – это люди которые любят друг друга, заботятся и помогают друг другу. В семье у каждого есть свои права и обязанности: (мама и папа работают, они зарабатывают деньги, чтобы можно было купить все необходимое для жизни,  заботятся о своих детях, занимаются с ними, играют, дети ходят в детский сад или в школу, они помогают родителям в домашних делах, не мешают родителям отдыхать, если они устали и т. д.)</w:t>
              <w:br/>
              <w:t>2. Беседа: «Мои братья и сестры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Цель: Уточнить представление о том, что в семье может быть не один ребенок, а несколько, о том, что они являются братьями и сестрами, должны жить дружно, заботить друг о друге. Что у каждого из них есть личные вещи (учебные принадлежности, игрушки), которые нельзя портить, брать без спросу. Показать, что старшие заботятся о младших. Воспитывать любовь и дружеские взаимоотношения. </w:t>
              <w:br/>
              <w:t>3. Беседа: «Наши бабушки и дедушки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Цель: продолжать уточнять представление детей о том, что в семье помимо родителей, есть бабушки и дедушки, которые могут жить вместе или отдельно, но они очень любят своих детей и внуков, заботятся о них. Знать имена своих бабушек и дедушек, чем они занимаются, показать, что бабушкам и дедушкам уже порой тяжело справляться с домашними обязанностями, им надо помогать, заботиться о них.  </w:t>
              <w:br/>
            </w:r>
          </w:p>
          <w:p>
            <w:pPr>
              <w:pStyle w:val="Normal"/>
              <w:rPr/>
            </w:pPr>
            <w:r>
              <w:rPr/>
              <w:t>- Беседы: «Как тебя называют дома», «Когда разговаривают взрослые», «Как я помогаю маме»;</w:t>
            </w:r>
          </w:p>
          <w:p>
            <w:pPr>
              <w:pStyle w:val="Normal"/>
              <w:rPr/>
            </w:pPr>
            <w:r>
              <w:rPr/>
              <w:t>- Обсуждение ситуации «Как ты поступишь, если увидишь, что маленький ребенок упал и плачет?» (забота старших о младших);</w:t>
            </w:r>
          </w:p>
          <w:p>
            <w:pPr>
              <w:pStyle w:val="Normal"/>
              <w:rPr/>
            </w:pPr>
            <w:r>
              <w:rPr/>
              <w:t>- Изготовление сувениров к Дню защитников отечества;</w:t>
            </w:r>
          </w:p>
          <w:p>
            <w:pPr>
              <w:pStyle w:val="Normal"/>
              <w:rPr/>
            </w:pPr>
            <w:r>
              <w:rPr/>
              <w:t>-Заучивание стихов о маме;</w:t>
            </w:r>
          </w:p>
          <w:p>
            <w:pPr>
              <w:pStyle w:val="Normal"/>
              <w:rPr/>
            </w:pPr>
            <w:r>
              <w:rPr/>
              <w:t>-Чтение стихотворения Е.Серовой «Не терпит мой папа безделья и скуки»</w:t>
            </w:r>
          </w:p>
          <w:p>
            <w:pPr>
              <w:pStyle w:val="Normal"/>
              <w:rPr/>
            </w:pPr>
            <w:r>
              <w:rPr/>
              <w:t>-Чтение стихотворения Е.Благининой «Посидим в тишине»</w:t>
            </w:r>
          </w:p>
          <w:p>
            <w:pPr>
              <w:pStyle w:val="Normal"/>
              <w:rPr/>
            </w:pPr>
            <w:r>
              <w:rPr/>
              <w:t>- Чтение стих-я Л.Квитко «Бабушкины руки»;</w:t>
            </w:r>
          </w:p>
          <w:p>
            <w:pPr>
              <w:pStyle w:val="Normal"/>
              <w:rPr/>
            </w:pPr>
            <w:r>
              <w:rPr/>
              <w:t>-Чтение рассказа Н.Артюховой «Трудный вечер»;</w:t>
            </w:r>
          </w:p>
          <w:p>
            <w:pPr>
              <w:pStyle w:val="Normal"/>
              <w:rPr/>
            </w:pPr>
            <w:r>
              <w:rPr/>
              <w:t>- Рисование «Моя мама», «Подарки бабушкам и дедушкам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й поселок – мой до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родным поселком, с ближайшим окружением – улицами, общественными и жилыми зданиями, транспортом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етям,  для чего нужно знать домашний адрес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се положительное, что происходит в поселке: строятся новые дома, школа, храм,  люди сажают деревья, цветы, устраивают детские площадки, убирают мусор, делают новые дорог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онимание того, что все мы жители поселка, у каждого есть свой дом или квартира, свой двор, где они гуляют с родителями и все должны заботиться о том, чтобы в поселке (в доме и во дворе) было чисто, уютно, красиво (нельзя мусорить, ломать постройки, писать на стенах домов)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к родному поселку, заботливое отношение, желание сделать его еще красивее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ный запас, развивать желание высказываться  развернутыми фразами.</w:t>
            </w:r>
          </w:p>
          <w:p>
            <w:pPr>
              <w:pStyle w:val="Style16"/>
              <w:spacing w:lineRule="auto" w:line="240"/>
              <w:ind w:left="10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у «Назови, что это», «Угадай здание» (называние зданий – ближайших объектов по фотография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и «Почтальон принес письмо»; - ЗАКРЕПИТЬ ДОМАШНИЙ АДРЕС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сматривание в книжном уголке иллюстраций с видами родного посел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сматривание иллюстраций о достопримечательностях родного посел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блюдение за уборкой территории д/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евая экскурсия «Кто работает в детском саду»</w:t>
            </w:r>
          </w:p>
          <w:p>
            <w:pPr>
              <w:pStyle w:val="Normal"/>
              <w:rPr/>
            </w:pPr>
            <w:r>
              <w:rPr/>
              <w:t xml:space="preserve">Цель: уточнить представление о том, что в поселке есть разные улицы, на которых стоят разные дома, в которых живут дети. Знать название своей улицы, что на ней находится, кто следит за тем, чтобы возле дома и на улице всегда был порядок – не было мусора, росли красивые деревья, кустарники, цветы. Воспитывать уважение к труду людей,  учить замечать красивое в своем поселке, на своей улице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 «Как люди заботятся о красоте своего поселка»: том, что полезного, хорошего сделали люди для удобства жителей поселка (обратить внимание на работу дворников, на чистоту в поселке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евая  прогулка «Улица» (поручение родителям)</w:t>
            </w:r>
          </w:p>
          <w:p>
            <w:pPr>
              <w:pStyle w:val="Normal"/>
              <w:rPr/>
            </w:pPr>
            <w:r>
              <w:rPr/>
              <w:t xml:space="preserve">Цель: уточнить представление о том, что в поселке есть разные улицы, на которых стоят разные дома, в которых живут дети. Знать название своей улицы, что на ней находится, кто следит за тем, чтобы возле дома и на улице всегда был порядок – не было мусора, росли красивые деревья, кустарники, цветы. Воспитывать уважение к труду людей,  учить замечать красивое в своем поселке, на своей улице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еседа: «Кто построил дом»</w:t>
            </w:r>
          </w:p>
          <w:p>
            <w:pPr>
              <w:pStyle w:val="Normal"/>
              <w:rPr/>
            </w:pPr>
            <w:r>
              <w:rPr/>
              <w:t>Цель: развивать интерес к труду людей, подводить к пониманию того, что многое вокруг нас сделано руками человека, для того, чтобы людям было удобно жить: построены красивые дома, вокруг домов ухоженная территория – двор, есть детские игровые площадк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южетно-ролевые игры: «Семья», «Больница», «Детский сад», «Автобус», «Моряки» и др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Цель: Продолжать формировать ролевые взаимоотношения, вести себя в соответствии с взятой на себя ролью, воспитывать дружеские взаимоотношения, умение делиться игрушками, уступать друг другу, договариваться о распределении ролей, обязанностей в игре,  обращать внимание на культуру  общения.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Рисование «Дом, в котором ты живеш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 такое хорошо – что такое плохо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должать знакомить детей с правилами культуры поведения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ть понимание необходимости соблюдать общепризнанные нормы поведения: в отношениях со взрослыми и сверстник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ть представление о положительных и отрицательных поступка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ширять представления детей о нравственных категориях: доброте, смелости, заботе на основе конкретных поступк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детей правильно оценивать свое поведение и окружающих людей, выражать свое отношение к поступкам других (сочувствие обиженному и несогласие с действиями обидчика, одобрение действий того, кто поступил справедливо);  находить мирные выходы из проблемных (конфликтных ситуаций), понимать, что никто не имеет права обижать другого человека, отбирать у него личное имущество, мешать во время игры или других занят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Воспитывать доброжелательные отношения между детьми;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азвивать речевую активность, умение использовать в речи эталоны вежливого речевого обращения.                                                                                                                              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«Добрые и злые герои сказок»; «Добрые слова», «Разрешено-запрещено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/и «Хорошо или плохо?»</w:t>
            </w:r>
          </w:p>
          <w:p>
            <w:pPr>
              <w:pStyle w:val="Normal"/>
              <w:rPr/>
            </w:pPr>
            <w:r>
              <w:rPr/>
              <w:t>Цель: учить детей отличать хорошее поведение от плохого; обратить внимание на то, что хорошее поведение приносит радость, здоровье как тебе самому, так и окружающим тебя людям и наоборот: плохое поведение может привести к несчастью, болезн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стихотворения В.Маяковского «Что такое хорошо и что такое плохо?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рассказа В.Осеевой «Волшебное слово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формировать представление о культуре взаимоотношений, общения со взрослыми и сверстниками, о том, что необходимо пользоваться «волшебными словами», которые умеют делать чудеса и способствуют установлению дружеских отношений и взаимопонима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 Я.Тайц «Кубик на кубик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 рассказа В.Драгунского «Тайное становится явным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 басен Л.толстого «Отец приказал сыновьям…», «мальчик стерег овец…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Беседа «О хороших поступках» (+ использование иллюстративного пособия «Уроки доброты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Игровое упражнение «Как пожалеть товарищ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Чтение русских народных сказок: «Гуси-лебеди», «Три поросенка», «Кот, петух и лиса». И др. (по выбору педагога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Цель: Продолжать учить детей давать мотивированную оценку  поведению и поступкам героев, оценивать их взаимоотношения, подводить к пониманию того, что нельзя нарушать права другого героя, выгоняя его из дома, или покушаясь на его жизнь или жилище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Сюжетно-ролевые игры: «Семья», «Больница», «Детский сад», «Автобус», «Моряки» и др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/>
              <w:t xml:space="preserve">Цель: Продолжать формировать ролевые взаимоотношения, вести себя в соответствии с взятой на себя ролью, воспитывать дружеские взаимоотношения, умение делиться игрушками, уступать друг другу, договариваться о распределении ролей, обязанностей в игре,  обращать внимание на культуру  общения.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Игры-инсценировки: «Заюшкина избушка» «Волк и козлята»</w:t>
            </w:r>
          </w:p>
          <w:p>
            <w:pPr>
              <w:pStyle w:val="Style15"/>
              <w:spacing w:before="0" w:after="0"/>
              <w:rPr/>
            </w:pPr>
            <w:r>
              <w:rPr/>
              <w:t>Цель: формировать представление о том, что никто не имеет права врываться в чужой дом, обижать и  выгонять  хозяев дома, покушаться на их жизнь. Давать характеристику героям сказки, оценивать их поведение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8:28:00Z</dcterms:created>
  <dc:creator>xozain</dc:creator>
  <dc:description/>
  <cp:keywords/>
  <dc:language>en-US</dc:language>
  <cp:lastModifiedBy>1</cp:lastModifiedBy>
  <dcterms:modified xsi:type="dcterms:W3CDTF">2016-12-01T08:20:00Z</dcterms:modified>
  <cp:revision>13</cp:revision>
  <dc:subject/>
  <dc:title>ПЕРСПЕКТИВНОЕ  ПЛАНИРОВАНИЕ </dc:title>
</cp:coreProperties>
</file>