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е планирование НОД по развитию речи, познавательному развитию, ознакомлению с художественной литературой  в подготовительной групп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4860"/>
        <w:gridCol w:w="40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сказ расска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Отчего у лисы длинный хвост?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ель: учить детей передавать литературный текст последовательно и точно, без пропусков и повторений; развивать навыки планирования пересказа ( с опорой на наглядность; формировать целенаправленность восприятия и анализ текста. (Лебедева, 6) ил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сказ Е .Пермяка </w:t>
            </w:r>
          </w:p>
          <w:p>
            <w:pPr>
              <w:pStyle w:val="Normal"/>
              <w:rPr/>
            </w:pPr>
            <w:r>
              <w:rPr>
                <w:b/>
              </w:rPr>
              <w:t>«Первая рыбка моя»</w:t>
            </w:r>
            <w:r>
              <w:rPr/>
              <w:t xml:space="preserve"> (Затулина, 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едметы, которые нас окружают»</w:t>
            </w:r>
          </w:p>
          <w:p>
            <w:pPr>
              <w:pStyle w:val="Normal"/>
              <w:rPr/>
            </w:pPr>
            <w:r>
              <w:rPr>
                <w:b/>
              </w:rPr>
              <w:t>(Ознакомление с предметным миром)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назначении предметов, о названиях материалов, из которых сделаны дерево, ткань, стекло)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стихотворения «Осень» Е Трутневой</w:t>
            </w:r>
          </w:p>
          <w:p>
            <w:pPr>
              <w:pStyle w:val="Normal"/>
              <w:rPr/>
            </w:pPr>
            <w:r>
              <w:rPr/>
              <w:t>Цель: продолжать совершенствовать навыки выразительного чтения стихотворений; обратить внимание детей на сравнения, как средства выразительности; дать детям представления о предложении как единице речи- выделение его из рассказа; развивать чуткость к поэтическому слову, воспитывать любовь и интерес к художественной литературе. (Затулина, 10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 Фрукты» натюрморт Б.В.Щербакова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атривание картины</w:t>
            </w:r>
          </w:p>
          <w:p>
            <w:pPr>
              <w:pStyle w:val="Normal"/>
              <w:rPr/>
            </w:pPr>
            <w:r>
              <w:rPr/>
              <w:t>Цель: учить детей составлять рассказ по картине, используя приобретенные ранее навыки построения сюжета (завязка, кульминация, развязка), активизировать в речи детей слова. Относящие к темам «Фрукты»; учить сравнивать и обобщать, выделять существенные признаки; развивать умение выражать речью свои впечатления, высказывать суждения, оценки.</w:t>
            </w:r>
          </w:p>
          <w:p>
            <w:pPr>
              <w:pStyle w:val="Normal"/>
              <w:rPr/>
            </w:pPr>
            <w:r>
              <w:rPr/>
              <w:t>(Затулина,1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Семья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явления общ. жизни)</w:t>
            </w:r>
          </w:p>
          <w:p>
            <w:pPr>
              <w:pStyle w:val="Normal"/>
              <w:rPr/>
            </w:pPr>
            <w:r>
              <w:rPr/>
              <w:t>Цель: Расширить представления детей о понятии «Семья», уточнить знания детей имён, отчеств родителей. Закрепить знание детьми домашнего адреса.  Продолжать развивать интерес к профессиям родителей. Обратить внимание детей на воинов разных поколений семьи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детя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мин-Сибиряк  «Медведко»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 произведением; обогащать словарь детей; совершенствовать  интонационную вырази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я любимая игрушка»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казывание об игруш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Цель: учить детей отбирать соответственно теме факты из личного опыта: рассказывать связно, полно и выразительно, четко выстраивать композицию рассказа; учить детей подбирать слова для характеристики тех или иных качеств и признаков; сист-вать знания детей о способах словообразования; закреплять правильное произношение звуков в и ф, умение диф-ть эти звуки на слух и в произношении, подбирать и правильно про-ть слова со ,Ф».</w:t>
            </w:r>
            <w:r>
              <w:rPr>
                <w:sz w:val="16"/>
                <w:szCs w:val="16"/>
              </w:rPr>
              <w:t>(</w:t>
            </w:r>
            <w:r>
              <w:rPr/>
              <w:t>Гербова, 8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Жизнь осеннего леса»</w:t>
            </w:r>
          </w:p>
          <w:p>
            <w:pPr>
              <w:pStyle w:val="Normal"/>
              <w:rPr/>
            </w:pPr>
            <w:r>
              <w:rPr/>
              <w:t>Цель: дать детям представление о лесе как природном сообществе, научить понимать причины листопада, называть части листа, передавать свои ощущения, обоснованно отвечать на вопросы об осенних изменениях в жизни ле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«Мой друг зонтик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Сапгир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 литературным произведением; продолжать формировать умение поддерживать беседу по содержанию прочитанного, подводя детей к пониманию такой этической нормы как дружба; воспитывать у детей чувство дружбы, взаимопомощи; словарная работа – дружба, друг, подруга, товарищ, взаимопомощь. (Затулина, 14)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Приезжайте в наш город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рекламных рассказов</w:t>
            </w:r>
          </w:p>
          <w:p>
            <w:pPr>
              <w:pStyle w:val="Normal"/>
              <w:rPr/>
            </w:pPr>
            <w:r>
              <w:rPr/>
              <w:t>Цель: продолжать учить детей составлять описательных рассказов по памяти; совершенствовать навыки монологической речи; развивать память, формировать познавательные интересы; словарная работа – реклама, рекламировать, достопримечатель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тулина, 12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ы водители» Рассказы о транспорте и профессиях</w:t>
            </w:r>
          </w:p>
          <w:p>
            <w:pPr>
              <w:pStyle w:val="Normal"/>
              <w:rPr/>
            </w:pPr>
            <w:r>
              <w:rPr/>
              <w:t xml:space="preserve">Цель: обог-ть пред-ния детей о видах транспорта; совершенствовать умение составлять рассказы о предметах и из опыта; учить понимать смысл обобщающих слов; дать детям представление о предложении как о единице речи; вос-ь интерес к профессиям людей, работающих на транспорте, дать пред-ие о значении их труда для общества. (Затулина, 7) или </w:t>
            </w:r>
            <w:r>
              <w:rPr>
                <w:b/>
              </w:rPr>
              <w:t>«История возникновения транспорта»</w:t>
            </w:r>
            <w:r>
              <w:rPr/>
              <w:t xml:space="preserve"> (Алёшина, 96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казочница Матре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кторина по сказкам</w:t>
            </w:r>
          </w:p>
          <w:p>
            <w:pPr>
              <w:pStyle w:val="Normal"/>
              <w:rPr/>
            </w:pPr>
            <w:r>
              <w:rPr/>
              <w:t>Цель: повторить с детьми знакомые сказки; совершенствовать диалогическую и монологическую речь; развивать память, воображение и  интонационную выразительность речи, эстетические чувства; воспитывать любовь и интерес к сказкам. (Затулина, 21)</w:t>
            </w:r>
          </w:p>
        </w:tc>
      </w:tr>
      <w:tr>
        <w:trPr>
          <w:trHeight w:val="19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1</w:t>
            </w:r>
          </w:p>
          <w:p>
            <w:pPr>
              <w:pStyle w:val="Normal"/>
              <w:rPr/>
            </w:pPr>
            <w:r>
              <w:rPr/>
              <w:t>-по памяти-1</w:t>
            </w:r>
          </w:p>
          <w:p>
            <w:pPr>
              <w:pStyle w:val="Normal"/>
              <w:rPr/>
            </w:pPr>
            <w:r>
              <w:rPr/>
              <w:t>-по воображению-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1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Заучивание 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4860"/>
        <w:gridCol w:w="40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к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За ягодами»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казывание по серии сюжетных картин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Цель6должать учить составлять рассказы творческого характера по серии сюжетных картинок; продолжать упражнять детей в согласовании слов в предложении, составлении предложений по опорным словам. Учить вычленять предложения из рассказа. Развивать память, наблюдательность и воображение. Воспитывать любовь к природе.</w:t>
            </w:r>
          </w:p>
          <w:p>
            <w:pPr>
              <w:pStyle w:val="Normal"/>
              <w:rPr/>
            </w:pPr>
            <w:r>
              <w:rPr/>
              <w:t>(Затулина, 2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Каша – матушка наша, а хлеб ржаной – отец родной»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 описание предметов</w:t>
            </w:r>
          </w:p>
          <w:p>
            <w:pPr>
              <w:pStyle w:val="Normal"/>
              <w:rPr/>
            </w:pPr>
            <w:r>
              <w:rPr/>
              <w:t>Цель: углублять представления детей о свойствах, качествах и признаков предметов. Продолжать учить сравнивать предметы, вычленяя признаки сходства и различия. Учить рассказывать в ходе обследования предметов. Учить составлять предложения – находить место слова в предложении, составлять предложения по опорным словам. Воспитывать интерес к предметам ближайшего окружения.</w:t>
            </w:r>
          </w:p>
          <w:p>
            <w:pPr>
              <w:pStyle w:val="Normal"/>
              <w:rPr/>
            </w:pPr>
            <w:r>
              <w:rPr/>
              <w:t>(Затулина, 29) или (Алешина,21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учивание наизу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ж небо осенью дышало» А Пушкин</w:t>
            </w:r>
          </w:p>
          <w:p>
            <w:pPr>
              <w:pStyle w:val="Normal"/>
              <w:rPr/>
            </w:pPr>
            <w:r>
              <w:rPr/>
              <w:t>Цель: продолжать формировать умение детей выразительно читать стихотворения, учить их наизусть; развивать эстетические чувства, память, воображение; воспитывать любовь к поэтическим произведениям; словарная работа- прилагательные и сравнения как средства выразительности.</w:t>
            </w:r>
          </w:p>
          <w:p>
            <w:pPr>
              <w:pStyle w:val="Normal"/>
              <w:rPr/>
            </w:pPr>
            <w:r>
              <w:rPr/>
              <w:t>(Затулина, 3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ывание из личного опы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я семья»</w:t>
            </w:r>
          </w:p>
          <w:p>
            <w:pPr>
              <w:pStyle w:val="Normal"/>
              <w:rPr/>
            </w:pPr>
            <w:r>
              <w:rPr/>
              <w:t>Цель: поддерживать интерес детей к своей семье, закреплять желание изображать генеалогическое древо; развивать умение составлять рассказы из личного опыта; воспитывать любовь к близким людям, родственникам; словарная работа – обогащать словарь детей словами бытового характера. (Затулина, 3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начение растений в жизни человека»- экология</w:t>
            </w:r>
          </w:p>
          <w:p>
            <w:pPr>
              <w:pStyle w:val="Normal"/>
              <w:rPr/>
            </w:pPr>
            <w:r>
              <w:rPr/>
              <w:t xml:space="preserve">Цель: Дать детям представление о значении растений в жизни человека; научить отличать пшеничный колос от ржаного, определять знакомые растения, места их произрастания, классифицировать их. </w:t>
            </w:r>
          </w:p>
          <w:p>
            <w:pPr>
              <w:pStyle w:val="Normal"/>
              <w:rPr/>
            </w:pPr>
            <w:r>
              <w:rPr/>
              <w:t>(Гербова, 28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усской народной сказки «Семь Семионов»</w:t>
            </w:r>
          </w:p>
          <w:p>
            <w:pPr>
              <w:pStyle w:val="Normal"/>
              <w:rPr/>
            </w:pPr>
            <w:r>
              <w:rPr/>
              <w:t>Цель: познакомить детей с новой сказкой, помочь понять смысл; воспитывать интерес к русским сказкам, учить находить и объяснять различия между сказкой и рассказом.</w:t>
            </w:r>
          </w:p>
        </w:tc>
      </w:tr>
      <w:tr>
        <w:trPr>
          <w:trHeight w:val="35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рассказа «Осен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 по Соколову-Микитову)</w:t>
            </w:r>
          </w:p>
          <w:p>
            <w:pPr>
              <w:pStyle w:val="Normal"/>
              <w:rPr/>
            </w:pPr>
            <w:r>
              <w:rPr/>
              <w:t>Цель: формировать навыки связного последовательного пересказа текста с опорой на графические схемы; формировать активный зрительный и слуховой контроль над составлением пересказа, над последовательностью и полнотой передачи содержания; развивать фразовую речь, навыки составления распространённых предложений; формировать грамматические обобщения; активизация и обогащение словаря по теме.  (Лебедева, 13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ольский район»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родном районе, его достопримечательностях; уточнить умение детей отличать город и село, знать отличительные особенности, занятия людей в городе и селе.</w:t>
            </w:r>
          </w:p>
          <w:p>
            <w:pPr>
              <w:pStyle w:val="Normal"/>
              <w:rPr/>
            </w:pPr>
            <w:r>
              <w:rPr/>
              <w:t>(Алёшина, 4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дагестанской сказки «Храбрый мальч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обработка Булатова)</w:t>
            </w:r>
          </w:p>
          <w:p>
            <w:pPr>
              <w:pStyle w:val="Normal"/>
              <w:rPr/>
            </w:pPr>
            <w:r>
              <w:rPr/>
              <w:t>Цель: познакомить детей с новой сказкой, помочь осознать её основную мысль: поговорить о том, как они понимают половицу «Жизнь дана на добрые дела»; обогатить активный словарь детей за счёт слов и речевых оборотов, встречающихся в сказ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ербова, 40)</w:t>
            </w:r>
          </w:p>
        </w:tc>
      </w:tr>
      <w:tr>
        <w:trPr>
          <w:trHeight w:val="30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Новая сказк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ое рассказывание</w:t>
            </w:r>
          </w:p>
          <w:p>
            <w:pPr>
              <w:pStyle w:val="Normal"/>
              <w:rPr/>
            </w:pPr>
            <w:r>
              <w:rPr/>
              <w:t>Цель: учить сочинять короткие сказки; учить рассказывать по плану, составляя описательные или сюжетные рассказы; учить использовать выразительные средства языка; продолжать формировать элементарное представление о предложениях: они бывают грустные, весёлые, длинные , короткие, простые, сложные; развивать мышление, память, воображение; воспитывать интерес к словесному творчеству. (Затулина, 16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нешность человека может быть обманчива»</w:t>
            </w:r>
          </w:p>
          <w:p>
            <w:pPr>
              <w:pStyle w:val="Normal"/>
              <w:rPr/>
            </w:pPr>
            <w:r>
              <w:rPr/>
              <w:t>Цель: уточнить знания детей о безопасности при встрече с незнакомыми людьми, как избежать насилия со стороны взрослых, к комму можно обратиться за помощью.</w:t>
            </w:r>
          </w:p>
          <w:p>
            <w:pPr>
              <w:pStyle w:val="Normal"/>
              <w:rPr/>
            </w:pPr>
            <w:r>
              <w:rPr/>
              <w:t>(Авдеева, 40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русской народной сказки «Царевна – лягу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-ь детей с новой сказкой; обратить внимание на образные слова и выражения характерные для русских сказок; продолжать знакомит детей с предложением: они бывают длинные и короткие, сложные и простые, несколько предложений на одну тему это рассказ; сос-ять предложение по набору слов; вос-ть любовь и интерес к сказкам, учить находить и об-ять различия между сказкой и рассказом. (Затулина, 24) или (Гербова, 53)</w:t>
            </w:r>
          </w:p>
        </w:tc>
      </w:tr>
      <w:tr>
        <w:trPr>
          <w:trHeight w:val="17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1</w:t>
            </w:r>
          </w:p>
          <w:p>
            <w:pPr>
              <w:pStyle w:val="Normal"/>
              <w:rPr/>
            </w:pPr>
            <w:r>
              <w:rPr/>
              <w:t>-по памяти-1</w:t>
            </w:r>
          </w:p>
          <w:p>
            <w:pPr>
              <w:pStyle w:val="Normal"/>
              <w:rPr/>
            </w:pPr>
            <w:r>
              <w:rPr/>
              <w:t>-по воображению-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Заучивание 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266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оябрь</w:t>
            </w:r>
          </w:p>
        </w:tc>
      </w:tr>
      <w:tr>
        <w:trPr>
          <w:trHeight w:val="371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рассказа по картинкам «Путешествие на зонтике»</w:t>
            </w:r>
          </w:p>
          <w:p>
            <w:pPr>
              <w:pStyle w:val="Normal"/>
              <w:rPr/>
            </w:pPr>
            <w:r>
              <w:rPr/>
              <w:t xml:space="preserve">Цель: учить детей составлять рассказы по картинкам с последовательно развивающимся действием; отмечать в ответах детей попытки увидеть изображённое по-своему. </w:t>
            </w:r>
          </w:p>
          <w:p>
            <w:pPr>
              <w:pStyle w:val="Normal"/>
              <w:rPr/>
            </w:pPr>
            <w:r>
              <w:rPr/>
              <w:t>(Гербова, 5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утешествие в прошлое предмета – счётные устройства»</w:t>
            </w:r>
          </w:p>
          <w:p>
            <w:pPr>
              <w:pStyle w:val="Normal"/>
              <w:rPr/>
            </w:pPr>
            <w:r>
              <w:rPr/>
              <w:t>Цель: познакомить детей с историей счётных устройств, с процессом их преобразования человеком; развивать ретроспективный взгляд на предметы рукотворного мира. (Дыбина, 61) и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ак человек себе помога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сказывание о предмет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тулина, 4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ина по сказкам</w:t>
            </w:r>
          </w:p>
          <w:p>
            <w:pPr>
              <w:pStyle w:val="Normal"/>
              <w:rPr/>
            </w:pPr>
            <w:r>
              <w:rPr/>
              <w:t>Цель: закрепить в памяти детей знакомые сказки, узнавать их по фрагментам, иллюстрациям, предметам; развивать мышление, память, воображение; совершенствовать навыки выразительности речи; воспитывать интерес и любовь к сказкам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атулина, 77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рассказа К.Ушин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Четыре желания»</w:t>
            </w:r>
          </w:p>
          <w:p>
            <w:pPr>
              <w:pStyle w:val="Normal"/>
              <w:rPr/>
            </w:pPr>
            <w:r>
              <w:rPr/>
              <w:t xml:space="preserve">Цель: формировать действие целенаправленного восприятия текста; развивать навыки планирования пересказа текста ( с опорой на наглядность); закрепление навыков грамматически правильного оформления высказываний; работа над интонационной выразительностью. (Лебедева, 20) или </w:t>
            </w:r>
          </w:p>
          <w:p>
            <w:pPr>
              <w:pStyle w:val="Normal"/>
              <w:rPr/>
            </w:pPr>
            <w:r>
              <w:rPr>
                <w:b/>
              </w:rPr>
              <w:t>Пересказ «Как друзья познаются»</w:t>
            </w:r>
            <w:r>
              <w:rPr/>
              <w:t xml:space="preserve"> С.Михалкова (Затулина, 45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 гостях у животных»</w:t>
            </w:r>
          </w:p>
          <w:p>
            <w:pPr>
              <w:pStyle w:val="Normal"/>
              <w:rPr/>
            </w:pPr>
            <w:r>
              <w:rPr/>
              <w:t xml:space="preserve">Цель: научить классифицировать животных (насекомые, млекопитающие, рыбы, птицы); различать и называть их представителей, рассказывать о том, как животные готовятся к зиме, отгадывать загадки. ил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Осень унылая пора…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«Окся тружениц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 Емельянова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 произведением; продолжать формировать умение сети координированный диалог по поводу прочитанного произведения; развивать познавательные  интересы детей; словарная работа – север, тундра, опытный, смелый, трудолюбивый, труженица.</w:t>
            </w:r>
          </w:p>
          <w:p>
            <w:pPr>
              <w:pStyle w:val="Normal"/>
              <w:rPr/>
            </w:pPr>
            <w:r>
              <w:rPr/>
              <w:t>(Затулина, 43)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кая бывает зим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ворческое рассказывание</w:t>
            </w:r>
          </w:p>
          <w:p>
            <w:pPr>
              <w:pStyle w:val="Normal"/>
              <w:rPr/>
            </w:pPr>
            <w:r>
              <w:rPr/>
              <w:t>Цель: продолжать совершенствовать умение сочинять короткие рассказы на заданную тему; развивать мышление, память, воображение, интонационную выразительность; воспитывать любовь к родной природе; грамота- составление предложений, анализ их словесного состава; учить делить слова на слоги, анализировать, записывать в виде схемы.</w:t>
            </w:r>
          </w:p>
          <w:p>
            <w:pPr>
              <w:pStyle w:val="Normal"/>
              <w:rPr/>
            </w:pPr>
            <w:r>
              <w:rPr/>
              <w:t>(Затулина, 55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Улица»</w:t>
            </w:r>
          </w:p>
          <w:p>
            <w:pPr>
              <w:pStyle w:val="Normal"/>
              <w:rPr/>
            </w:pPr>
            <w:r>
              <w:rPr/>
              <w:t>Цель: познакомить детей со знаками, обозначающими пешеходный переход, расширять знания о правилах поведения на улице, воспитывать внимание, сосредоточенность, чуткость, отзывчивость, умение оказать помощь другому; уточнить с деть ми безопасный маршрут до детского сада от до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П.Воронь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Лучше нет родного края»</w:t>
            </w:r>
          </w:p>
          <w:p>
            <w:pPr>
              <w:pStyle w:val="Normal"/>
              <w:rPr/>
            </w:pPr>
            <w:r>
              <w:rPr/>
              <w:t>Цель: продолжать совершенствовать художественно-речевые навыки детей при чтении стихотворений; развивать память, логику мышления; воспитывать любовь к малой Родине, эстетические чувства; грамота- составление предложений по опорным словам, анализ словесного состава предложений, составление схем, нахождение мета слова в предложении. (Затулина, 50)</w:t>
            </w:r>
          </w:p>
        </w:tc>
      </w:tr>
      <w:tr>
        <w:trPr>
          <w:trHeight w:val="348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рассказов на тему «Одежда»</w:t>
            </w:r>
          </w:p>
          <w:p>
            <w:pPr>
              <w:pStyle w:val="Normal"/>
              <w:rPr/>
            </w:pPr>
            <w:r>
              <w:rPr/>
              <w:t xml:space="preserve">Цель: учить детей составлять описания одежды, руководствуясь готовым планом; поощрять попытки доводить до конца взятую на себя роль в игре; развивать воображение. </w:t>
            </w:r>
          </w:p>
          <w:p>
            <w:pPr>
              <w:pStyle w:val="Normal"/>
              <w:rPr/>
            </w:pPr>
            <w:r>
              <w:rPr/>
              <w:t>(Гербова, 76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доровье и болезни»</w:t>
            </w:r>
          </w:p>
          <w:p>
            <w:pPr>
              <w:pStyle w:val="Normal"/>
              <w:rPr/>
            </w:pPr>
            <w:r>
              <w:rPr/>
              <w:t>Цель: научить детей заботиться о совеем здоровье; избегать ситуаций приносящих вред здоровь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вдеева, 97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ассказа В. Драгун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Заколдованная буква»</w:t>
            </w:r>
          </w:p>
          <w:p>
            <w:pPr>
              <w:pStyle w:val="Normal"/>
              <w:rPr/>
            </w:pPr>
            <w:r>
              <w:rPr/>
              <w:t xml:space="preserve">Цель: познакомить детей с новыми рассказами юмористического рассказа; отрабатывать дикцию, совершенствовать фонематический слух; воспитывать чувство юмора и интерес детей к литературе этого жанра; грамота – продолжат учит детей работать над предложением, анализировать их виды. </w:t>
            </w:r>
          </w:p>
          <w:p>
            <w:pPr>
              <w:pStyle w:val="Normal"/>
              <w:rPr/>
            </w:pPr>
            <w:r>
              <w:rPr/>
              <w:t xml:space="preserve">(Затулина, 61) 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1</w:t>
            </w:r>
          </w:p>
          <w:p>
            <w:pPr>
              <w:pStyle w:val="Normal"/>
              <w:rPr/>
            </w:pPr>
            <w:r>
              <w:rPr/>
              <w:t>-по памяти-</w:t>
            </w:r>
          </w:p>
          <w:p>
            <w:pPr>
              <w:pStyle w:val="Normal"/>
              <w:rPr/>
            </w:pPr>
            <w:r>
              <w:rPr/>
              <w:t>-по воображению-2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266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Декабр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рассказа «Клест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 по И.Соколову-Микитову)</w:t>
            </w:r>
          </w:p>
          <w:p>
            <w:pPr>
              <w:pStyle w:val="Normal"/>
              <w:rPr/>
            </w:pPr>
            <w:r>
              <w:rPr/>
              <w:t>Цель: формировать связную монологическую речь; формировать грамматические обобщения и усвоение нормативного использования средств языка; активизация и обогащение словаря по теме «Зимующие птицы»</w:t>
            </w:r>
          </w:p>
          <w:p>
            <w:pPr>
              <w:pStyle w:val="Normal"/>
              <w:rPr/>
            </w:pPr>
            <w:r>
              <w:rPr/>
              <w:t>(Лебедева, 33)</w:t>
            </w:r>
          </w:p>
          <w:p>
            <w:pPr>
              <w:pStyle w:val="Normal"/>
              <w:rPr/>
            </w:pPr>
            <w:r>
              <w:rPr/>
              <w:t>ил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сказ русской народной сказки </w:t>
            </w:r>
          </w:p>
          <w:p>
            <w:pPr>
              <w:pStyle w:val="Normal"/>
              <w:rPr/>
            </w:pPr>
            <w:r>
              <w:rPr>
                <w:b/>
              </w:rPr>
              <w:t>«Лиса и волк»</w:t>
            </w:r>
            <w:r>
              <w:rPr/>
              <w:t xml:space="preserve"> (Затулина, 6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рок вежливости» игра в слова</w:t>
            </w:r>
          </w:p>
          <w:p>
            <w:pPr>
              <w:pStyle w:val="Normal"/>
              <w:rPr/>
            </w:pPr>
            <w:r>
              <w:rPr/>
              <w:t xml:space="preserve">Цель: помогать детям усвоить формулы словесной вежливости, побуждать интересоваться смыслом слова; продолжать работу по обогащению словарного запаса детей; развивать память, продолжать учить детей внятно и отчётливо произносить слова и словосочетания с естественной интонацией; воспитывать вежливость и уважение к окружающим. </w:t>
            </w:r>
          </w:p>
          <w:p>
            <w:pPr>
              <w:pStyle w:val="Normal"/>
              <w:rPr/>
            </w:pPr>
            <w:r>
              <w:rPr/>
              <w:t>(Затулина, 75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сказки «Волк и лиса» обработка И.Соколова – Микитова</w:t>
            </w:r>
          </w:p>
          <w:p>
            <w:pPr>
              <w:pStyle w:val="Normal"/>
              <w:rPr/>
            </w:pPr>
            <w:r>
              <w:rPr/>
              <w:t>Цель: познакомить детей с новой сказкой, помочь запомнить содержание сказки; совершенствовать навыки драматизации, интонационную выразительность.</w:t>
            </w:r>
          </w:p>
          <w:p>
            <w:pPr>
              <w:pStyle w:val="Normal"/>
              <w:rPr/>
            </w:pPr>
            <w:r>
              <w:rPr/>
              <w:t>(Гербова, 6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ворческое рассказы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овые приключения Лунтика»</w:t>
            </w:r>
          </w:p>
          <w:p>
            <w:pPr>
              <w:pStyle w:val="Normal"/>
              <w:rPr/>
            </w:pPr>
            <w:r>
              <w:rPr/>
              <w:t>Цель: продолжать совершенствовать умение сочинять короткие сказки на заданную тему; развивать мышление, память , воображение; воспитывать интерес к окружающему; грамота- упражнять в составлении предложений, анализировать их словесный состав с указанием последовательности слов в предложении; учить делить слова на слоги, определять ударный слог.</w:t>
            </w:r>
          </w:p>
          <w:p>
            <w:pPr>
              <w:pStyle w:val="Normal"/>
              <w:rPr/>
            </w:pPr>
            <w:r>
              <w:rPr/>
              <w:t>(Затулина, 6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трана, в которой мы живём. Москва столица России»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названии страны, её природе; познакомить с географической картой, учить «читать» её; дать детям знания о богатстве России, воспитывать стремление преумножать их; дать детям знания о столице нашей страны; воспитывать чувство гордости за свою родину. (Алёшина, 40) или (Гербова, 13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Беседа «Поездка в Москву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Затулина, 96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наизус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. Сурикова «Зима»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 стихотворением , учить наизусть; помочь почувствовать красоту и лиричность произведения И.Сурикова. (Гербова, 6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красим ёлку» рассматривание и рассказывание по игрушкам</w:t>
            </w:r>
          </w:p>
          <w:p>
            <w:pPr>
              <w:pStyle w:val="Normal"/>
              <w:rPr/>
            </w:pPr>
            <w:r>
              <w:rPr/>
              <w:t>Цель: углублять представления о существенных признаках предметов, о свойствах и качествах различных материалов, совершенствовать характер и содержание обобщенных способов обследования предметов; продолжат работу по обогащению бытового словаря детей; грамота – учить делить слова с открытыми слогами на части; познакомить с ударным слогом; развивать память, мышление; прививать навыки работы с различными материалами, самостоятельно делать игрушки. (Затулина, 70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ужбы помощи людям  «01» «02», «03».</w:t>
            </w:r>
          </w:p>
          <w:p>
            <w:pPr>
              <w:pStyle w:val="Normal"/>
              <w:rPr/>
            </w:pPr>
            <w:r>
              <w:rPr/>
              <w:t xml:space="preserve">Цель: дать детям знания о существовании специальных служб помощи: милиции, пожарная служба, скорая помощь; познакомить с номерами телефонов этих служб, научить пользоваться ими при необходимости. </w:t>
            </w:r>
          </w:p>
          <w:p>
            <w:pPr>
              <w:pStyle w:val="Normal"/>
              <w:rPr/>
            </w:pPr>
            <w:r>
              <w:rPr/>
              <w:t xml:space="preserve">(Авдеева, 60-63)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детям нанай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казки «Айога»</w:t>
            </w:r>
          </w:p>
          <w:p>
            <w:pPr>
              <w:pStyle w:val="Normal"/>
              <w:rPr/>
            </w:pPr>
            <w:r>
              <w:rPr/>
              <w:t xml:space="preserve">Цель: познакомить с новой сказкой; воспитывать навыки культурного общения и толерантность. </w:t>
            </w:r>
          </w:p>
          <w:p>
            <w:pPr>
              <w:pStyle w:val="Normal"/>
              <w:rPr/>
            </w:pPr>
            <w:r>
              <w:rPr/>
              <w:t>(Гербоваа, 8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едведи» рассказывание по картинам</w:t>
            </w:r>
          </w:p>
          <w:p>
            <w:pPr>
              <w:pStyle w:val="Normal"/>
              <w:rPr/>
            </w:pPr>
            <w:r>
              <w:rPr/>
              <w:t>Цель: продолжать совершенствовать умение составлять рассказы по содержанию картин; закрепить знания о диких животных; продолжать работу по обогащению словаря; учить составлять предложения из 2-3 слов, анализировать их, делить слова на слоги, определять ударный слог; закрепять умение отражать впечатления в рисунках; развивать память, воображение; воспитывать интерес к диким животным, к их образу жизни. (Затулина, 73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 кого какой дом?»</w:t>
            </w:r>
          </w:p>
          <w:p>
            <w:pPr>
              <w:pStyle w:val="Normal"/>
              <w:rPr/>
            </w:pPr>
            <w:r>
              <w:rPr/>
              <w:t>Цель: дать детям представление об основных природных сообществах (лес, луг, водоём) как месте обитания ( доме) растений и животных, научить понимать зависимость состояния растений и животных от условий внешней среды, выделять характерные признаки зимы. Активизировать и обогащать словарь детей.</w:t>
            </w:r>
          </w:p>
          <w:p>
            <w:pPr>
              <w:pStyle w:val="Normal"/>
              <w:rPr/>
            </w:pPr>
            <w:r>
              <w:rPr/>
              <w:t>(Николае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тение стихотвор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Никитина «Встреча зимы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 познакомить детей с новым произведением, помочь почувствовать красоту и выразительность языка, прививать чуткость к поэтическому слову; развивать память, воображение, выразительность речи; воспитывать эстетические чувства; грамота – составление рассказа из предложений, анализ составленных предложений их двух, трёх слов, анализ слов, деление на слоги. (Затулина, 64)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2</w:t>
            </w:r>
          </w:p>
          <w:p>
            <w:pPr>
              <w:pStyle w:val="Normal"/>
              <w:rPr/>
            </w:pPr>
            <w:r>
              <w:rPr/>
              <w:t>-по памяти-</w:t>
            </w:r>
          </w:p>
          <w:p>
            <w:pPr>
              <w:pStyle w:val="Normal"/>
              <w:rPr/>
            </w:pPr>
            <w:r>
              <w:rPr/>
              <w:t>-по воображению-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Январ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ественские канику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рассказов по памя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 новогоднем празднике»</w:t>
            </w:r>
          </w:p>
          <w:p>
            <w:pPr>
              <w:pStyle w:val="Normal"/>
              <w:rPr/>
            </w:pPr>
            <w:r>
              <w:rPr/>
              <w:t>Цель: продолжать развивать умение составлять рассказы из опыта; совершенствовать монологическую речь, использовать разные типы предложений; упражнять детей в составлении предложений по набору слов; развивать память, воображение, воспитывать эстетические чувства. (Затулина, 80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 выставке кожаных изделий»</w:t>
            </w:r>
          </w:p>
          <w:p>
            <w:pPr>
              <w:pStyle w:val="Normal"/>
              <w:rPr/>
            </w:pPr>
            <w:r>
              <w:rPr/>
              <w:t>Цель: дать детям понятие о коже как материале, из которого человек делает разнообразные вещи; познакомить с видами кожи, показать связь её качества с назначением вещи; активизировать познавательную деятельность; вызвать интерес к старинным и современным предметам рукотворного ми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ыбина, 70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стихотворения С.Есенина «Белая берёза»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 стихотворением, учить его наизусть; помочь детям почувствовать образный язык стихотворения, вызвать эмоциональный отклик на енго; привлечь детей у выполнению творческих заданий: подобрать прилагательные к слову снег, однокоренные слова; совершенствовать интонационную выразительность речи. (Затулина, 84)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ставление рассказов по картине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Снегоуборочная машина».</w:t>
            </w:r>
          </w:p>
          <w:p>
            <w:pPr>
              <w:pStyle w:val="Normal"/>
              <w:rPr/>
            </w:pPr>
            <w:r>
              <w:rPr/>
              <w:t>Цель: совершенствовать умение составлять рассказы о содержании картины. Работа со словом—сложные и простые слова, определение и место нахождения слова в предложении. Познакомить детей с гласным звуком «о». Воспитывать интерес к окружающему, обратить внимание детей на значимость труда взросл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«Что такое гололёд?»</w:t>
            </w:r>
          </w:p>
          <w:p>
            <w:pPr>
              <w:pStyle w:val="Normal"/>
              <w:rPr/>
            </w:pPr>
            <w:r>
              <w:rPr/>
              <w:t>Цель: дать детям представление о гололёде как явлении природы, рассказать, что гололёд  появляется,  если после оттепели начинаются заморозки. Объяснить связь между температурой воздуха и агрегатным состоянием воды, как бороться с гололёдом.</w:t>
            </w:r>
          </w:p>
          <w:p>
            <w:pPr>
              <w:pStyle w:val="Normal"/>
              <w:rPr/>
            </w:pPr>
            <w:r>
              <w:rPr/>
              <w:t>(Николаев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былин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лья Муромец и Соловей разбойник» ( в обработке А.Нечае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детей с былиной, помочь почувствовать красоту и выразительность былинной речи; обогащать словарь словами обществоведческого характера; развивать эстетические чувства средствами художественного слова, музыки , изобразительного искусства; воспитывать интерес к русской истории, жизни предков и героев.</w:t>
            </w:r>
          </w:p>
        </w:tc>
      </w:tr>
      <w:tr>
        <w:trPr>
          <w:trHeight w:val="317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сказ рассказа «Стожок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 Ю.Ковалю)</w:t>
            </w:r>
          </w:p>
          <w:p>
            <w:pPr>
              <w:pStyle w:val="Normal"/>
              <w:rPr/>
            </w:pPr>
            <w:r>
              <w:rPr/>
              <w:t>Цель: учить связному последовательному пересказу; развивать навыки планирования пересказа текста; активизация и обогащение словаря ( определений, глагольной лексики).</w:t>
            </w:r>
          </w:p>
          <w:p>
            <w:pPr>
              <w:pStyle w:val="Normal"/>
              <w:rPr/>
            </w:pPr>
            <w:r>
              <w:rPr/>
              <w:t xml:space="preserve">(Лебедева, 39) ил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сказ «Ветер и солнце» К.Д.Ушинский </w:t>
            </w:r>
            <w:r>
              <w:rPr/>
              <w:t>(Затулина, 86) или (Гербова, 102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</w:rPr>
              <w:t>Культура и традиции русского народа»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нашей стране, её природе, некоторых исторических событиях страны, культуре (устное народное творчество, народное декоративно –прикладное творчество).</w:t>
            </w:r>
          </w:p>
          <w:p>
            <w:pPr>
              <w:pStyle w:val="Normal"/>
              <w:rPr/>
            </w:pPr>
            <w:r>
              <w:rPr/>
              <w:t>(Алёшина, 121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 П.Ерш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онёк-горбунок»</w:t>
            </w:r>
          </w:p>
          <w:p>
            <w:pPr>
              <w:pStyle w:val="Normal"/>
              <w:rPr/>
            </w:pPr>
            <w:r>
              <w:rPr/>
              <w:t>Цель: познакомить детей с новой сказкой П.Ершова; совершенствовать умение детей отвечать на вопросы по содержанию сказки, оценивать поступки героев.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1</w:t>
            </w:r>
          </w:p>
          <w:p>
            <w:pPr>
              <w:pStyle w:val="Normal"/>
              <w:rPr/>
            </w:pPr>
            <w:r>
              <w:rPr/>
              <w:t>-по памяти-1</w:t>
            </w:r>
          </w:p>
          <w:p>
            <w:pPr>
              <w:pStyle w:val="Normal"/>
              <w:rPr/>
            </w:pPr>
            <w:r>
              <w:rPr/>
              <w:t>-по воображению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еврал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ывание из личного опы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й любимый мультфильм»</w:t>
            </w:r>
          </w:p>
          <w:p>
            <w:pPr>
              <w:pStyle w:val="Normal"/>
              <w:rPr/>
            </w:pPr>
            <w:r>
              <w:rPr/>
              <w:t>Цель: развивать умение составлять рассказы из личного опыта; помогать правильно строить сложно подчинённые предложения, используя союзы; грамота- продолжать учить составлять предложения по опорным словам, членить предложения на слова с указанием их последовательности; учить делить слова на слоги, выделяя в них гласный; развивать мышление, воображение, интонационную выразительность речи; развивать память, мышление, воображение; воспитывать желание делиться своими впечатлениями, переживать эстетические чувства. (Затулина, 88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ши комнатные растения»</w:t>
            </w:r>
          </w:p>
          <w:p>
            <w:pPr>
              <w:pStyle w:val="Normal"/>
              <w:rPr/>
            </w:pPr>
            <w:r>
              <w:rPr/>
              <w:t>Цель: систематизировать знания детей о комнатных растениях, научить определять их по описанию, самим рассказывать о них, пользуясь схемой, познакомить с правилами ухода за комнатными растениями.</w:t>
            </w:r>
          </w:p>
          <w:p>
            <w:pPr>
              <w:pStyle w:val="Normal"/>
              <w:rPr/>
            </w:pPr>
            <w:r>
              <w:rPr/>
              <w:t>(Николае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ремя загадок, скороговорок и считалок»</w:t>
            </w:r>
          </w:p>
          <w:p>
            <w:pPr>
              <w:pStyle w:val="Normal"/>
              <w:rPr/>
            </w:pPr>
            <w:r>
              <w:rPr/>
              <w:t>Цель: повторить с детьми известные им произведения малых форм фольклора, познакомить с новыми.</w:t>
            </w:r>
          </w:p>
          <w:p>
            <w:pPr>
              <w:pStyle w:val="Normal"/>
              <w:rPr/>
            </w:pPr>
            <w:r>
              <w:rPr/>
              <w:t>(Гербова, литература, 48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ебылицы в лицах» творческое рассказывание</w:t>
            </w:r>
          </w:p>
          <w:p>
            <w:pPr>
              <w:pStyle w:val="Normal"/>
              <w:rPr/>
            </w:pPr>
            <w:r>
              <w:rPr/>
              <w:t>Цель: продолжать развивать речевое творчество детей, память, воображение; учить составлять небылицы, развивать интонационную выразительность речи; грамота- продолжать работу над предложением, словесным его составом; учить делить слова на слоги, находить ударный слог, выделять в слогах гласные и согласные звуки; подбирать слова антонимы; воспитывать интерес к литературе малых жанров, чувство юмора. (Затулина, 9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ткуда пришла книга?»</w:t>
            </w:r>
          </w:p>
          <w:p>
            <w:pPr>
              <w:pStyle w:val="Normal"/>
              <w:rPr/>
            </w:pPr>
            <w:r>
              <w:rPr/>
              <w:t xml:space="preserve">Цель: дать детям знания о том, как делается книга: бумагу для книг делают из деревьев, деревья растут очень долго, на изготовление книги затрачивается труд очень многих людей; подвести к пониманию того, что к книгам надо относится очень бережно, чтобы книги жили как можно долго. (Алёшина, 168) или </w:t>
            </w:r>
          </w:p>
          <w:p>
            <w:pPr>
              <w:pStyle w:val="Normal"/>
              <w:rPr/>
            </w:pPr>
            <w:r>
              <w:rPr>
                <w:b/>
              </w:rPr>
              <w:t>«Экскурсия в библиотеку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Гербова, 110) или (Алёшина, 17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С.Алексе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вый ночной тар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-ить детей ч новым рассказом, побуждать детей рассказывать о своём отношении к конкретному поступку литературного героя; учить сос-ть предложения с определённым заданием, выделять слова в предложении; анал-ать слова, вычленяя слоги, опр-ить ударный слог; учить выделять в слове гласные звуки и согласные; развивать мышление, память, воображение; воспитывать уважение к защитникам Отечества, к памяти павших героев. (Затулина, 106)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«Пересказ рассказа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«Четыре художника. Зима»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 по Г.Скребицкому).</w:t>
            </w:r>
          </w:p>
          <w:p>
            <w:pPr>
              <w:pStyle w:val="Normal"/>
              <w:widowControl w:val="false"/>
              <w:rPr/>
            </w:pPr>
            <w:r>
              <w:rPr/>
              <w:t>П.С: развивать навыки планирования пересказа; формирование связной монологической речи; закреплять использование разнообразных грамматических конструкций в формировании речевых высказываний.</w:t>
            </w:r>
          </w:p>
          <w:p>
            <w:pPr>
              <w:pStyle w:val="Normal"/>
              <w:widowControl w:val="false"/>
              <w:rPr/>
            </w:pPr>
            <w:r>
              <w:rPr/>
              <w:t>(Лебедева, 4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День защитника Отечества. Знакомство со службой пограничников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Российской армии – надёжной защитнице нашей Родины. Познакомить их со службой пограничников. Воспитывать уважение к российским воинам.</w:t>
            </w:r>
          </w:p>
          <w:p>
            <w:pPr>
              <w:pStyle w:val="Normal"/>
              <w:rPr/>
            </w:pPr>
            <w:r>
              <w:rPr/>
              <w:t xml:space="preserve">(Алёшина, 125) ил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седа «Защитники Отечества» </w:t>
            </w:r>
          </w:p>
          <w:p>
            <w:pPr>
              <w:pStyle w:val="Normal"/>
              <w:rPr/>
            </w:pPr>
            <w:r>
              <w:rPr/>
              <w:t>(Затулина, 111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учивание Е.Благинина «Шине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детей с новым стихотворением, учить его наизусть, развивать навыки декламации; учить детей делить слова на слоги, совершенствовать фонематический слух: выделять звук в слоге, слове, находить его положение и определять какой это звук; развивать мышление, память, связную речь; воспитывать уважением к защитникам отечества, к памяти павших воинов.(Затулина, 107)</w:t>
            </w:r>
          </w:p>
        </w:tc>
      </w:tr>
      <w:tr>
        <w:trPr>
          <w:trHeight w:val="335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сказывание по картине В. Васнецов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Три богатыря».</w:t>
            </w:r>
          </w:p>
          <w:p>
            <w:pPr>
              <w:pStyle w:val="Normal"/>
              <w:rPr/>
            </w:pPr>
            <w:r>
              <w:rPr/>
              <w:t>Цель: знакомить детей с произведениями живописи; совершенствовать умение составлять рассказы о содержании картины; развивать умение выражать в речи свои впечатления, высказывать суждения, оценки, развивать эстетические чувства; воспитывать интерес к изобразительному искусству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ежим дня»</w:t>
            </w:r>
          </w:p>
          <w:p>
            <w:pPr>
              <w:pStyle w:val="Normal"/>
              <w:rPr/>
            </w:pPr>
            <w:r>
              <w:rPr/>
              <w:t>Цель: дать детям знания о режиме дня как необходимом условии здорового образа жизни; проверить знание детьми собственного режима дня в выходные дни дома.</w:t>
            </w:r>
          </w:p>
          <w:p>
            <w:pPr>
              <w:pStyle w:val="Normal"/>
              <w:rPr/>
            </w:pPr>
            <w:r>
              <w:rPr/>
              <w:t>(Авдеева, 10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С.Марша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Двенадцать месяце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детей с новым произведением, учить драматизировать сказку, изображая разные характеры героев; воспитывать чувство сострадания и сочувствия к героине сказки; учить делить слова на слоги, выделять гласные и согласные звуки, определять мягкие и твёрдые согласные; воспитывать интерес к художественной лит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Гербова, 80) или (Затулина, 1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1</w:t>
            </w:r>
          </w:p>
          <w:p>
            <w:pPr>
              <w:pStyle w:val="Normal"/>
              <w:rPr/>
            </w:pPr>
            <w:r>
              <w:rPr/>
              <w:t>-по памяти-1</w:t>
            </w:r>
          </w:p>
          <w:p>
            <w:pPr>
              <w:pStyle w:val="Normal"/>
              <w:rPr/>
            </w:pPr>
            <w:r>
              <w:rPr/>
              <w:t>-по воображению-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1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  <w:p>
            <w:pPr>
              <w:pStyle w:val="Normal"/>
              <w:rPr/>
            </w:pPr>
            <w:r>
              <w:rPr/>
              <w:t>Заучивание -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рт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ремена года»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ворческое рассказывание</w:t>
            </w:r>
          </w:p>
          <w:p>
            <w:pPr>
              <w:pStyle w:val="Normal"/>
              <w:rPr/>
            </w:pPr>
            <w:r>
              <w:rPr/>
              <w:t>Цель: продолжать совершенствовать умение детей составлять небольшие рассказы и сказки; вырабатывать навыки осознанного и уместного употребления слов в соответствии с контекстом высказывания; продолжать работу над слоговым и звуковым составом слова; развивать память и воображение, внятно и отчётливо произносить слова с естественной интонацией; воспитывать любовь к родной природ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тулина, 121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о зиме. Чтение детя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.Тютчев «Весенние воды»</w:t>
            </w:r>
          </w:p>
          <w:p>
            <w:pPr>
              <w:pStyle w:val="Normal"/>
              <w:rPr/>
            </w:pPr>
            <w:r>
              <w:rPr/>
              <w:t>Цель: уточнить знания детей о признаках двух времён года, приметах смены одного на другое; познакомить с новым произведением, помочь увидеть красоту весны в поэтическом изложении Ф.Тютчева.</w:t>
            </w:r>
          </w:p>
          <w:p>
            <w:pPr>
              <w:pStyle w:val="Normal"/>
              <w:rPr/>
            </w:pPr>
            <w:r>
              <w:rPr/>
              <w:t>(Гербова, 12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усской народной сказки «Снегурушка»</w:t>
            </w:r>
          </w:p>
          <w:p>
            <w:pPr>
              <w:pStyle w:val="Normal"/>
              <w:rPr/>
            </w:pPr>
            <w:r>
              <w:rPr/>
              <w:t xml:space="preserve">Цель: познакомить детей с новой сказкой, вспомнить с ними другие народные сказки; совершенствовать интонационную выразительность речи, речевое дыхание (отрабатывать длительный выдох). </w:t>
            </w:r>
          </w:p>
          <w:p>
            <w:pPr>
              <w:pStyle w:val="Normal"/>
              <w:rPr/>
            </w:pPr>
            <w:r>
              <w:rPr/>
              <w:t>(Гербова, 12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ставление рассказов ил личного опы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к мы поздравляли маму, бабушку…»</w:t>
            </w:r>
          </w:p>
          <w:p>
            <w:pPr>
              <w:pStyle w:val="Normal"/>
              <w:rPr/>
            </w:pPr>
            <w:r>
              <w:rPr/>
              <w:t>Цель: совершенствовать умение  детей составлять рассказы из личного опыта, руководствуюсь планом и образцом; воспитывать любовь и уважение к матери, бабушке. (Гербова, 13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говорим о маме»</w:t>
            </w:r>
          </w:p>
          <w:p>
            <w:pPr>
              <w:pStyle w:val="Normal"/>
              <w:rPr/>
            </w:pPr>
            <w:r>
              <w:rPr/>
              <w:t xml:space="preserve">Цель: раскрыть детям многогранный образ матери, воспитывать любовь и заботливое отношение к ней; продолжать формировать умение вести координированный диалог между воспитателем и ребёнком, между детьми; развивать память, интонационную выразительность речи; воспитывать нравственные чувства. </w:t>
            </w:r>
          </w:p>
          <w:p>
            <w:pPr>
              <w:pStyle w:val="Normal"/>
              <w:rPr/>
            </w:pPr>
            <w:r>
              <w:rPr/>
              <w:t>(Затулина, 117) или (Гербова,12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детям А.Фет «Уж верба пушистая…», А Плещеев «Уж тает снег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детей с новым стихотворением о весне, напомнить произведение А.Плещеева; учить детей делить слова на слоги, совершенствовать фонематический слух: выделять звук в слоге, слове, находить его положение и определять какой это звук; развивать мышление, память, связную речь; (Гербова, 128)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Мой гардероб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предметов</w:t>
            </w:r>
          </w:p>
          <w:p>
            <w:pPr>
              <w:pStyle w:val="Normal"/>
              <w:rPr/>
            </w:pPr>
            <w:r>
              <w:rPr/>
              <w:t>Цель: углублять представления о существенных характеристиках предмета, о свойствах и качествах различных тканей; продолжать работу по обогащению бытового словаря детей; совершенствовать фонематический слух: учить называть слова с определенным звуком, находить слова с этим звуком в предложении, определять место звука в слове; составлять рассказы о предметах; развивать наблюдательность, мышление , память; воспитывать бережное отношение к вещам. (Затулина, 127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руд людей в сельском хозяйстве»</w:t>
            </w:r>
          </w:p>
          <w:p>
            <w:pPr>
              <w:pStyle w:val="Normal"/>
              <w:rPr/>
            </w:pPr>
            <w:r>
              <w:rPr/>
              <w:t>Цель: уточнить знания детей о труде людей сельской местности; о технике которая необходима для работы на полях; воспитывать уважение  труженикам полей.</w:t>
            </w:r>
          </w:p>
          <w:p>
            <w:pPr>
              <w:pStyle w:val="Normal"/>
              <w:rPr/>
            </w:pPr>
            <w:r>
              <w:rPr/>
              <w:t xml:space="preserve">(Алёшина, 28 – «фермер»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наизусть Ф. Тютчев «Зима не даром злится»</w:t>
            </w:r>
          </w:p>
          <w:p>
            <w:pPr>
              <w:pStyle w:val="Normal"/>
              <w:rPr/>
            </w:pPr>
            <w:r>
              <w:rPr/>
              <w:t>Цель: уточнить представле5ния детей о слоге, звуке: поупражнять в составлении предложений и их анализе, в подборе слов с заданным звуком, делении слов на слоги; помочь осмыслить и запомнить новое стихотворение. (Гербова, 137)</w:t>
            </w:r>
          </w:p>
        </w:tc>
      </w:tr>
      <w:tr>
        <w:trPr>
          <w:trHeight w:val="34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сказ «Ягодознание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 Н.Сладков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учить детей пересказу, с использованием природоведческой литературы; формировать связную речь; формировать активный зрительный и слуховой контроль правильности составления рассказа; формировать навыки словообразования; закрепление навыков образования сравнения прилагательных и наречий; совершенствовать навыки звукового анализа и синтез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Лебедева, 53) ил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есказ Н.Сладков «Медведь и солнце»</w:t>
            </w:r>
            <w:r>
              <w:rPr>
                <w:sz w:val="22"/>
                <w:szCs w:val="22"/>
              </w:rPr>
              <w:t xml:space="preserve"> (Затулина, 123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Физкультура и здоровье человека»</w:t>
            </w:r>
          </w:p>
          <w:p>
            <w:pPr>
              <w:pStyle w:val="Normal"/>
              <w:rPr/>
            </w:pPr>
            <w:r>
              <w:rPr/>
              <w:t>Цель: способствовать становлению у детей ценностей здорового образа жизни: занятия спортом очень полезны и ценны для здоровья человеческого организма; рассказать о разных видах спорта.</w:t>
            </w:r>
          </w:p>
          <w:p>
            <w:pPr>
              <w:pStyle w:val="Normal"/>
              <w:rPr/>
            </w:pPr>
            <w:r>
              <w:rPr/>
              <w:t xml:space="preserve">(Авдеева, 109)        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туркменской сказ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Голубая птица»</w:t>
            </w:r>
          </w:p>
          <w:p>
            <w:pPr>
              <w:pStyle w:val="Normal"/>
              <w:rPr/>
            </w:pPr>
            <w:r>
              <w:rPr/>
              <w:t>Цель: познакомить детей с новой сказкой, дающей им первичные представления о природе и обычаях туркменского народа; обратить внимание на язык сказки, необычные сравнения (малыш ростом с верблюжье ухо, мальчик родился ростом с небольшой кусок перца и т.п.), вызвать желание узнать о жизни других народов населяющих нашу Родину. (Гербова, 139)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1</w:t>
            </w:r>
          </w:p>
          <w:p>
            <w:pPr>
              <w:pStyle w:val="Normal"/>
              <w:rPr/>
            </w:pPr>
            <w:r>
              <w:rPr/>
              <w:t>-по памяти-1</w:t>
            </w:r>
          </w:p>
          <w:p>
            <w:pPr>
              <w:pStyle w:val="Normal"/>
              <w:rPr/>
            </w:pPr>
            <w:r>
              <w:rPr/>
              <w:t>-по воображению-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1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  <w:p>
            <w:pPr>
              <w:pStyle w:val="Normal"/>
              <w:rPr/>
            </w:pPr>
            <w:r>
              <w:rPr/>
              <w:t>Заучивание -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прел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«Пересказ рассказа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.Пришвин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Золотой луг».</w:t>
            </w:r>
          </w:p>
          <w:p>
            <w:pPr>
              <w:pStyle w:val="Normal"/>
              <w:widowControl w:val="false"/>
              <w:rPr/>
            </w:pPr>
            <w:r>
              <w:rPr/>
              <w:t>Цель: расширить знания детей о жизни растений. Продолжать учить содержательно и выразительно пересказывать литературный текст. Учить детей слоговому и звуковому анализу слов. Побуждать детей интересоваться смыслом слов. Развивать наблюдательность, мышление, память. Воспитывать интерес к природе, учить беречь ее, любить.(Затулина, 14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авила поведение на улице и в транспорте»</w:t>
            </w:r>
          </w:p>
          <w:p>
            <w:pPr>
              <w:pStyle w:val="Normal"/>
              <w:rPr/>
            </w:pPr>
            <w:r>
              <w:rPr/>
              <w:t>Цель: познакомить детей с правилами поведения в транспорте, рассказать о необходимости вести себя этично и безопасно для окружающих; уточнить знания детьми правил поведения на улице: где можно и где нельзя играть.</w:t>
            </w:r>
          </w:p>
          <w:p>
            <w:pPr>
              <w:pStyle w:val="Normal"/>
              <w:rPr/>
            </w:pPr>
            <w:r>
              <w:rPr/>
              <w:t>(Авдеева, 114, 12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учивание стихотвор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. Аким «Апрель»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 стихотворением , учить его наизусть; продолжать учить детей слоговому и звуковому анализу слов; развивать память и интонационную выразительность речи; воспитывать эстетические чув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тулина, 133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«Ледоход» - рассматривание картины</w:t>
            </w:r>
          </w:p>
          <w:p>
            <w:pPr>
              <w:pStyle w:val="Normal"/>
              <w:rPr/>
            </w:pPr>
            <w:r>
              <w:rPr/>
              <w:t>цель: продолжать учить детей понимать содержание картины, составлять рассказы по ней. Совершенствовать умение использовать в речи разные виды предложений. Учить выделять в слове гласные и согласные звуки, делить слова на слоги. Воспитывать чувства сопереживания, взаимопомощи, дружбы.</w:t>
            </w:r>
          </w:p>
          <w:p>
            <w:pPr>
              <w:pStyle w:val="Normal"/>
              <w:rPr/>
            </w:pPr>
            <w:r>
              <w:rPr/>
              <w:t xml:space="preserve">(Затулина134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ень космонавтики»</w:t>
            </w:r>
          </w:p>
          <w:p>
            <w:pPr>
              <w:pStyle w:val="Normal"/>
              <w:rPr/>
            </w:pPr>
            <w:r>
              <w:rPr/>
              <w:t>Цель: Расширять представление детей о космических полётах: познакомить их с российскими учёными, которые стояли у истоков развития русской космонавтики. Закрепить знания о первом космонавте – Гагариным Ю.А.  или беседа «Космос и люди» (Затулина, 138)</w:t>
            </w:r>
          </w:p>
          <w:p>
            <w:pPr>
              <w:pStyle w:val="Normal"/>
              <w:rPr/>
            </w:pPr>
            <w:r>
              <w:rPr/>
              <w:t>(Алёшина, 192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Чтение Н.Некрас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Дед Мазай и зайц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познакомить детей с новым произведением, вызвать сочувствие к животным, воспитывать чувство доброго юмора; прививать чуткость к поэтическому слову, обратить внимание детей на образные выражения; продолжать работу над словом; учить выделять слоги в слове и характеризовать его звуковой состав; развивать память, воображение, совершенствовать диалогическую форму речи; воспитывать доброту, взаимопомощь, любовь к животным и желание им помога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тулина, 136)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гда я вырасту» - творческое рассказывание</w:t>
            </w:r>
          </w:p>
          <w:p>
            <w:pPr>
              <w:pStyle w:val="Normal"/>
              <w:rPr/>
            </w:pPr>
            <w:r>
              <w:rPr/>
              <w:t>Цель: формировать и интерес к профессиям, желание узнать о них больше, привлечь детей к людям новых профессий: менеджер, художник – дизайнер, фермер и др.; продолжать учить составлять рассказы творческого характера, развивать память, воображение; учить составлять предложения, анализировать их словесный состав; делить слова на слоги, выделять гласные и согласные в словах; воспитывать познавательные интересы, уважение к людям труда. (Затулина, 125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 первоцветам в гости». Чтение стихотворения З.Александровой «Подснежник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Цель: дать детям представление о первоцветах, научить определять их по описанию, находить связь между цветущими растениями и насекомыми, обогащать словарь( мать-мачеха, ландыш, первоцветы, заморозки).;познакомить детей с новым стихотворением, помочь почувствовать красоту и выразительность языка произведения; (Николаева)+ (Затулина, 119) ил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Птицы – наши друзь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тулина, 130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сказки В. Ката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Цветик – семицветик»</w:t>
            </w:r>
          </w:p>
          <w:p>
            <w:pPr>
              <w:pStyle w:val="Normal"/>
              <w:rPr/>
            </w:pPr>
            <w:r>
              <w:rPr/>
              <w:t xml:space="preserve">Цель: познакомить детей с новой литературной сказкой; продолжать совершенствовать умение детей вести беседу по содержанию сказки; закрепить знания детей о слоговом и звуковом составе слова; воспитывать добрые чувства, желание помочь тем, кто в этом нуждается. </w:t>
            </w:r>
          </w:p>
          <w:p>
            <w:pPr>
              <w:pStyle w:val="Normal"/>
              <w:rPr/>
            </w:pPr>
            <w:r>
              <w:rPr/>
              <w:t>(Затулина, 160)</w:t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«Мы играем» рассказы из опыт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Цель: совершенствовать умение составлять рассказы из опыта; анализ рассказа, сколько в нем предложений; анализ предложений, словесный состав; вычленение слогов в словах, определение ударного слога, звуковой анализ слова; развивать память, мышление, умение правильно строить сложносочинённые предложения; воспитывать познавательные интересы через современные игры. </w:t>
            </w:r>
          </w:p>
          <w:p>
            <w:pPr>
              <w:pStyle w:val="Normal"/>
              <w:widowControl w:val="false"/>
              <w:rPr/>
            </w:pPr>
            <w:r>
              <w:rPr/>
              <w:t>(Затулина, 141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тение сказ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. Паустовского «Тёплый хлеб»</w:t>
            </w:r>
          </w:p>
          <w:p>
            <w:pPr>
              <w:pStyle w:val="Normal"/>
              <w:rPr/>
            </w:pPr>
            <w:r>
              <w:rPr/>
              <w:t>Цель: познакомить детей с новой сказкой К. Паустовского; учить детей составлять сказку по мотивам знакомого им произведения; развивать творческое воображение.</w:t>
            </w:r>
          </w:p>
          <w:p>
            <w:pPr>
              <w:pStyle w:val="Normal"/>
              <w:rPr/>
            </w:pPr>
            <w:r>
              <w:rPr/>
              <w:t>(Гербова, 142)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1</w:t>
            </w:r>
          </w:p>
          <w:p>
            <w:pPr>
              <w:pStyle w:val="Normal"/>
              <w:rPr/>
            </w:pPr>
            <w:r>
              <w:rPr/>
              <w:t>-по памяти-1</w:t>
            </w:r>
          </w:p>
          <w:p>
            <w:pPr>
              <w:pStyle w:val="Normal"/>
              <w:rPr/>
            </w:pPr>
            <w:r>
              <w:rPr/>
              <w:t>-по воображению-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1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1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  <w:p>
            <w:pPr>
              <w:pStyle w:val="Normal"/>
              <w:rPr/>
            </w:pPr>
            <w:r>
              <w:rPr/>
              <w:t>Заучивание -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й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рассказа «Первая охо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 по В.Бианки)</w:t>
            </w:r>
          </w:p>
          <w:p>
            <w:pPr>
              <w:pStyle w:val="Normal"/>
              <w:rPr/>
            </w:pPr>
            <w:r>
              <w:rPr/>
              <w:t>Цель: обучение связному последовательному пересказу; формировать действие целенаправленного восприятия текста; формирование у детей активного зрительного и слухового контроля правильности составления пересказа, последовательности и полноты содержания; активизация и обогащение словаря. (Лебедева,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то такое глобус?»</w:t>
            </w:r>
          </w:p>
          <w:p>
            <w:pPr>
              <w:pStyle w:val="Normal"/>
              <w:rPr/>
            </w:pPr>
            <w:r>
              <w:rPr/>
              <w:t xml:space="preserve">Цель: Познакомить детей с глобусом, уточнить его назначение. Рассказать детям – что это Планета Земля. Учить пользоваться глобусом, находить континенты и страны, заинтересовавшие дет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зки  А.С..Пушкина</w:t>
            </w:r>
          </w:p>
          <w:p>
            <w:pPr>
              <w:pStyle w:val="Normal"/>
              <w:rPr/>
            </w:pPr>
            <w:r>
              <w:rPr/>
              <w:t>Цель: уточнить и обогатить представления детей о сказках А.С.Пушкина; помочь почувствовать своеобразие их языка; вызвать желание услышать другие произведения поэ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ербова, ХЛ, 47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сказывание по картинкам с развивающим сюжето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утешествие медвежонка»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Цель: учить детей составлять творческие рассказы по серии сюжетных картин. Совершенствовать умение анализировать предложение, выделяя каждое слово, как единицу речи, определяя порядок слов в нем. Продолжать учить проводить звуковой анализ слов, делить слова на слоги. Развивать восприятие, память, воображение. Воспитывать положительные чувства: </w:t>
            </w:r>
          </w:p>
          <w:p>
            <w:pPr>
              <w:pStyle w:val="Normal"/>
              <w:widowControl w:val="false"/>
              <w:rPr/>
            </w:pPr>
            <w:r>
              <w:rPr/>
              <w:t>доброту, взаимопомощи и дружбы. (Затулина,15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День Победы»</w:t>
            </w:r>
          </w:p>
          <w:p>
            <w:pPr>
              <w:pStyle w:val="Normal"/>
              <w:rPr/>
            </w:pPr>
            <w:r>
              <w:rPr/>
              <w:t>Цель: углублять и уточнять представления о праздновании в нашей стране Дня победы; продолжать формировать умение детей сети координированный диалог между воспитателем и ребёнком, между детьми; развивать память, интонационную выразительность речи, нравственные чувства; воспитывать уважение к защитникам Отечества, к памяти павших бойцов, желание возлагать цветы к памятникам. (Затулина, 15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усской народной сказки «Василиса Прекрасная»</w:t>
            </w:r>
          </w:p>
          <w:p>
            <w:pPr>
              <w:pStyle w:val="Normal"/>
              <w:rPr/>
            </w:pPr>
            <w:r>
              <w:rPr/>
              <w:t xml:space="preserve">Цель: познакомить детей с новой сказкой; продолжать совершенствовать умение детей вести беседу по содержанию сказки, отвечать на вопрос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ссказывание и описывание предметов «Рассматривание школьных принадлежностей».</w:t>
            </w:r>
          </w:p>
          <w:p>
            <w:pPr>
              <w:pStyle w:val="Normal"/>
              <w:widowControl w:val="false"/>
              <w:rPr/>
            </w:pPr>
            <w:r>
              <w:rPr/>
              <w:t>Цель: познакомить детей со школьными принадлежностями, учить их сравнивать, обобщать предметы и выделять характерные признаки. Учить детей использовать в речи разные виды сложных предложений. Учить детей понимать скрытый смысл загадок, развивать логическое мышление. Воспитывать бережное отношение к предметам и соблюдать правила пользования ими. (Затулина,16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Земля, с днём рождения тебя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 уточнить представлении детей о жизни  на Земле: общих условиях, которые имеются для растений, животных людей ( воздух, вода, пища, температура). Уточнить , что в разных местах условия разные: есть территории, где легко( плодородные земли, лесистые местности), но есть и горы, песчаные и каменистые пусты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колаева) и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ы – все жители планеты Земл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Формировать у детей представления о Земле и жизни людей на Земле. Воспитывать интерес и уважение к людям разных стран и национальностей, к их деятельности и культуре. Воспитывать чувство патриотизма, любви у своей стран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Алёшина, 182) или (Затулина, 168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Заучивание стихотворения «Очень, очень вкусный пирог» Н.Гернет и Д.Хармс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 произведением, заучить его наизусть; развивать память, интонационную выразительность речи.</w:t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й дом» - творческое рассказывание</w:t>
            </w:r>
          </w:p>
          <w:p>
            <w:pPr>
              <w:pStyle w:val="Normal"/>
              <w:rPr/>
            </w:pPr>
            <w:r>
              <w:rPr/>
              <w:t xml:space="preserve">Цель: продолжать расширять и уточнять представления детей об окружающих предметах, создающих комфорт и уют в помещении; продолжат работу по обогащению словаря детей, совершенствовать умение слогового и звукового анализа слов; развивать память и логическое мышление, желание беречь и украшать дом. </w:t>
            </w:r>
          </w:p>
          <w:p>
            <w:pPr>
              <w:pStyle w:val="Normal"/>
              <w:rPr/>
            </w:pPr>
            <w:r>
              <w:rPr/>
              <w:t>(Затулина, 147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учение правилам поведения на воде»</w:t>
            </w:r>
          </w:p>
          <w:p>
            <w:pPr>
              <w:pStyle w:val="Normal"/>
              <w:rPr/>
            </w:pPr>
            <w:r>
              <w:rPr/>
              <w:t>Цель: познакомить детей с правилами поведения на воде и через игровые ситуации отработать их применение.</w:t>
            </w:r>
          </w:p>
          <w:p>
            <w:pPr>
              <w:pStyle w:val="Normal"/>
              <w:rPr/>
            </w:pPr>
            <w:r>
              <w:rPr/>
              <w:t>(Авдеева, 10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литературной сказки Х.К.Андерсена «Дюймовочка»</w:t>
            </w:r>
          </w:p>
          <w:p>
            <w:pPr>
              <w:pStyle w:val="Normal"/>
              <w:rPr/>
            </w:pPr>
            <w:r>
              <w:rPr/>
              <w:t>Цель: познакомить детей с новой литературной сказкой; совершенствовать умение детей отвечать на вопросы по содержанию сказки, оценивать поступки героев.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2</w:t>
            </w:r>
          </w:p>
          <w:p>
            <w:pPr>
              <w:pStyle w:val="Normal"/>
              <w:rPr/>
            </w:pPr>
            <w:r>
              <w:rPr/>
              <w:t>-по памяти-</w:t>
            </w:r>
          </w:p>
          <w:p>
            <w:pPr>
              <w:pStyle w:val="Normal"/>
              <w:rPr/>
            </w:pPr>
            <w:r>
              <w:rPr/>
              <w:t>-по воображении-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1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  <w:p>
            <w:pPr>
              <w:pStyle w:val="Normal"/>
              <w:rPr/>
            </w:pPr>
            <w:r>
              <w:rPr/>
              <w:t>Заучивание -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07:00Z</dcterms:created>
  <dc:creator>User</dc:creator>
  <dc:description/>
  <cp:keywords/>
  <dc:language>en-US</dc:language>
  <cp:lastModifiedBy>1</cp:lastModifiedBy>
  <dcterms:modified xsi:type="dcterms:W3CDTF">2016-04-20T17:22:00Z</dcterms:modified>
  <cp:revision>7</cp:revision>
  <dc:subject/>
  <dc:title>Перспективное планирование занятий в 1 младшей группе</dc:title>
</cp:coreProperties>
</file>