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е планирование НОД по развитию речи, познавательному развитию, ознакомлению с художественной литературой в средней групп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4860"/>
        <w:gridCol w:w="40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матривание осенних цвет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олотые шары, ноготки) или листьев (кленовые, дубовые).</w:t>
            </w:r>
          </w:p>
          <w:p>
            <w:pPr>
              <w:pStyle w:val="Normal"/>
              <w:rPr/>
            </w:pPr>
            <w:r>
              <w:rPr/>
              <w:t>Цель: подготовить детей к составлению описательных рассказов (узнавание детьми цветов по описанию педагога; повторение описаний цветов и листьев, услышанных от воспитателя) (Гербова, 34)или(Затулина, 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ремена года». Дидактическая игра «Что сначала, что потом?»</w:t>
            </w:r>
          </w:p>
          <w:p>
            <w:pPr>
              <w:pStyle w:val="Normal"/>
              <w:rPr/>
            </w:pPr>
            <w:r>
              <w:rPr/>
              <w:t>Цель: познакомить детей с последовательностью смены времён года, уточнить признаки начала сезона осени. В игре закрепить знание детьми последовательность смены времён года.</w:t>
            </w:r>
          </w:p>
          <w:p>
            <w:pPr>
              <w:pStyle w:val="Normal"/>
              <w:rPr/>
            </w:pPr>
            <w:r>
              <w:rPr/>
              <w:t>(Алёшина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хотворения об осени</w:t>
            </w:r>
          </w:p>
          <w:p>
            <w:pPr>
              <w:pStyle w:val="Normal"/>
              <w:rPr/>
            </w:pPr>
            <w:r>
              <w:rPr/>
              <w:t>Цель: продолжать учить понимать образную основу поэтических произведений; развивать творческое воображение, выразительность речи.</w:t>
            </w:r>
          </w:p>
          <w:p>
            <w:pPr>
              <w:pStyle w:val="Normal"/>
              <w:rPr/>
            </w:pPr>
            <w:r>
              <w:rPr/>
              <w:t>(Ушакова, 57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 звук «С».</w:t>
            </w:r>
          </w:p>
          <w:p>
            <w:pPr>
              <w:pStyle w:val="Normal"/>
              <w:rPr/>
            </w:pPr>
            <w:r>
              <w:rPr/>
              <w:t>Цель: объяснить детям артикуляцию звука «С»; поупражнять их в произнесении изолированного звука в слоге, в разных словах. Особое внимание обратить на детей, вновь пришедших в детский сад, и детей не владеющих произношением данного звука. Воспитывать звуковую и интонационную выразительность.</w:t>
            </w:r>
          </w:p>
          <w:p>
            <w:pPr>
              <w:pStyle w:val="Normal"/>
              <w:rPr/>
            </w:pPr>
            <w:r>
              <w:rPr/>
              <w:t>(Гербова, 3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гадай что это». Чтение стихотворения «Овощи» Ю. Тувима.</w:t>
            </w:r>
          </w:p>
          <w:p>
            <w:pPr>
              <w:pStyle w:val="Normal"/>
              <w:rPr/>
            </w:pPr>
            <w:r>
              <w:rPr/>
              <w:t>Цель: учить детей различать фрукты и овощи на ощупь, называть и группировать их; после прослушивания стихотворения перечислить овощи, о которых в нём рассказывается. Учить детей ориентироваться на окончания .</w:t>
            </w:r>
          </w:p>
          <w:p>
            <w:pPr>
              <w:pStyle w:val="Normal"/>
              <w:rPr/>
            </w:pPr>
            <w:r>
              <w:rPr/>
              <w:t>(Гербова, 3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русской народной сказки «Лисичка со скалочкой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Цель: воспитывать эмоционально-образное восприятие содержание сказки; учить понимать  оценивать характер  и поступки героев; подвести жанровых особенностей сказки.  </w:t>
            </w:r>
          </w:p>
          <w:p>
            <w:pPr>
              <w:pStyle w:val="Normal"/>
              <w:rPr/>
            </w:pPr>
            <w:r>
              <w:rPr/>
              <w:t>(Затулина, 3)или (Ушакова, 5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 «Игрушки»</w:t>
            </w:r>
          </w:p>
          <w:p>
            <w:pPr>
              <w:pStyle w:val="Normal"/>
              <w:rPr/>
            </w:pPr>
            <w:r>
              <w:rPr/>
              <w:t>Цель: учить детей рассматривать предметы, рассказывать о них, называя цвет, форму, материал и его качество, свойства; пополнять и активизировать словарь детей на основе углубления знаний о предметах; развивать внимание наблюдательность, память, умение употреблять в речи простейшие сложносочинённые и сложноподчиненные предложения; воспитывать бережное отношение к игрушкам.(Затулина, 4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й родной посёлок Быково»</w:t>
            </w:r>
          </w:p>
          <w:p>
            <w:pPr>
              <w:pStyle w:val="Normal"/>
              <w:rPr/>
            </w:pPr>
            <w:r>
              <w:rPr/>
              <w:t>Цель: уточнить знания детей о названии родного посёлка; познакомить с главными достопримечательностями; вызвать у детей чувство восхищения красотой посёлка. Воспитывать любовь к родному краю и чувство гордости за него, желание сделать его ещё красивее.(Алёшина, 12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песенки «Дед хотел уху сварить…»</w:t>
            </w:r>
          </w:p>
          <w:p>
            <w:pPr>
              <w:pStyle w:val="Normal"/>
              <w:rPr/>
            </w:pPr>
            <w:r>
              <w:rPr/>
              <w:t>Цель: помочь детям запомнить песенку; научить выразительно читать её.</w:t>
            </w:r>
          </w:p>
          <w:p>
            <w:pPr>
              <w:pStyle w:val="Normal"/>
              <w:rPr/>
            </w:pPr>
            <w:r>
              <w:rPr/>
              <w:t>(Гербова, «Приобщение к ХЛ» с.34)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карт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етушок с семьей»</w:t>
            </w:r>
          </w:p>
          <w:p>
            <w:pPr>
              <w:pStyle w:val="Normal"/>
              <w:rPr/>
            </w:pPr>
            <w:r>
              <w:rPr/>
              <w:t>Цель: учить детей рассматривать картину, понимать её содержание, отвечать на вопросы по содержанию; пополнить и активизировать природоведческий словарь; развивать внимание, наблюдательность, мышление память; воспитывать интерес к домашним птицам, желание ухаживать за ними .(Затулина, 1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суда»</w:t>
            </w:r>
          </w:p>
          <w:p>
            <w:pPr>
              <w:pStyle w:val="Normal"/>
              <w:rPr/>
            </w:pPr>
            <w:r>
              <w:rPr/>
              <w:t>Цель: учить различать и называть предметы посуды, группировать и объединять предметы по сходным признакам, учить различать кухонную, чайную, столовую посуду.</w:t>
            </w:r>
          </w:p>
          <w:p>
            <w:pPr>
              <w:pStyle w:val="Normal"/>
              <w:rPr/>
            </w:pPr>
            <w:r>
              <w:rPr/>
              <w:t>(Алёшина,46) или ( Гербо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детям украинской сказки «Рукавичка». Повторение русской народной сказки «Теремок».</w:t>
            </w:r>
          </w:p>
          <w:p>
            <w:pPr>
              <w:pStyle w:val="Normal"/>
              <w:rPr/>
            </w:pPr>
            <w:r>
              <w:rPr/>
              <w:t>Цель: учить детей отвечать на вопросы по содержанию сказки; воспитывать интонационную выразительность речи. Помочь детям установить сходство новой сказки с известной им русской народной сказки «Теремок»</w:t>
            </w:r>
          </w:p>
        </w:tc>
      </w:tr>
      <w:tr>
        <w:trPr>
          <w:trHeight w:val="28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Описательные рассказы - 1</w:t>
            </w:r>
          </w:p>
          <w:p>
            <w:pPr>
              <w:pStyle w:val="Normal"/>
              <w:rPr/>
            </w:pPr>
            <w:r>
              <w:rPr/>
              <w:t>Рассказывание по картине-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Заучивание 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4860"/>
        <w:gridCol w:w="40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. Звук «З»</w:t>
            </w:r>
          </w:p>
          <w:p>
            <w:pPr>
              <w:pStyle w:val="Normal"/>
              <w:rPr/>
            </w:pPr>
            <w:r>
              <w:rPr/>
              <w:t>Цель: показать детям артикуляцию звук «З»; поупражнять в произнесении изолированного звука , в слоге, в словах; учить интонировать звук «З» в слове, различать с этим звуком слова; учить произносить звук «З» твёрдо, мягко.</w:t>
            </w:r>
          </w:p>
          <w:p>
            <w:pPr>
              <w:pStyle w:val="Normal"/>
              <w:rPr/>
            </w:pPr>
            <w:r>
              <w:rPr/>
              <w:t>(Гербова, 3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Полезные продукты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шотландской народной песенки «Купите лук…»</w:t>
            </w:r>
          </w:p>
          <w:p>
            <w:pPr>
              <w:pStyle w:val="Normal"/>
              <w:rPr/>
            </w:pPr>
            <w:r>
              <w:rPr/>
              <w:t>Цель: уточнить знания детей о полезных продуктах, их назначении для здоровья и хорошего настроения. Помочь запомнить стихотворение, учить передавать интонацию продолжения и ответа.</w:t>
            </w:r>
          </w:p>
          <w:p>
            <w:pPr>
              <w:pStyle w:val="Normal"/>
              <w:rPr/>
            </w:pPr>
            <w:r>
              <w:rPr/>
              <w:t>(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сказки «Репка»</w:t>
            </w:r>
          </w:p>
          <w:p>
            <w:pPr>
              <w:pStyle w:val="Normal"/>
              <w:rPr/>
            </w:pPr>
            <w:r>
              <w:rPr/>
              <w:t>Цель: учить детей пересказывать знакомую короткую сказку, используя слова и фразы из сказки; развивать память, интонационную выразительность речи; воспитывать любовь к русским народным сказкам. (Затулина, 15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одежды на кукле</w:t>
            </w:r>
          </w:p>
          <w:p>
            <w:pPr>
              <w:pStyle w:val="Normal"/>
              <w:rPr/>
            </w:pPr>
            <w:r>
              <w:rPr/>
              <w:t>Цель: готовить детей к составлению описательных рассказов ; закрепить произношение звука «С» в словах.</w:t>
            </w:r>
          </w:p>
          <w:p>
            <w:pPr>
              <w:pStyle w:val="Normal"/>
              <w:rPr/>
            </w:pPr>
            <w:r>
              <w:rPr/>
              <w:t>(Гербова, 38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о свойствами дерева и металла (опытно-экспериментальная деятельность)</w:t>
            </w:r>
          </w:p>
          <w:p>
            <w:pPr>
              <w:pStyle w:val="Normal"/>
              <w:rPr/>
            </w:pPr>
            <w:r>
              <w:rPr/>
              <w:t>Цель: познакомить детей ос свойствами дерева и металла (металл -холодный, дерево – тёплый материал, металл прочнее дерева).Показать детям , как свойства этих материалов люди используют при изготовлении предметов; воспитывать в детях чувство уважения к людям труда и бережное отношение к окружающим предметам.(Гербова, 57)или (Алёшина, 1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и пересказ басни Л.Толстого «Хотела галка пить…»</w:t>
            </w:r>
          </w:p>
          <w:p>
            <w:pPr>
              <w:pStyle w:val="Normal"/>
              <w:rPr/>
            </w:pPr>
            <w:r>
              <w:rPr/>
              <w:t>Цель: познакомить детей с явлением , описанным в рассказе Л.Толстого; учить пересказывать текст, не нарушая последовательность, сохраняя авторские обороты речи. Учить детей обращать внимание на звуковую сторону слов при согласовании прилагательных с существительными.</w:t>
            </w:r>
          </w:p>
          <w:p>
            <w:pPr>
              <w:pStyle w:val="Normal"/>
              <w:rPr/>
            </w:pPr>
            <w:r>
              <w:rPr/>
              <w:t>(Гербова, 41)</w:t>
            </w:r>
          </w:p>
        </w:tc>
      </w:tr>
      <w:tr>
        <w:trPr>
          <w:trHeight w:val="39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атривание картин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бака со щенятами»</w:t>
            </w:r>
          </w:p>
          <w:p>
            <w:pPr>
              <w:pStyle w:val="Normal"/>
              <w:rPr/>
            </w:pPr>
            <w:r>
              <w:rPr/>
              <w:t>Цель: учить детей рассматривать картину, отвечать на вопросы по содержанию, формулировать простейшие выводы ; слушать рассказ воспитателя, составленный по картине; учить детей использовать в речи названия детёнышей животных в родительном и винительном падежах множественного числа6 медвежат, мышат, лисят; обратить внимание детей на существительные женского рода: медведица, зайчиха, мышь; учить Фомам вежливого обращения к взрослым.(Гербова, 46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е посещение кухни</w:t>
            </w:r>
          </w:p>
          <w:p>
            <w:pPr>
              <w:pStyle w:val="Normal"/>
              <w:rPr/>
            </w:pPr>
            <w:r>
              <w:rPr/>
              <w:t>Цель: продолжить знакомство детей с трудом сотрудников детского сада: повара. Уточнить, что труд повара очень тяжёлый , он старается приготовить для детей вкусную еду; воспитывать в детях чувство уважения к труду сотрудников детского сада, которые заботятся о детях. (Алёшина,20)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по тешки «Расти коса»</w:t>
            </w:r>
          </w:p>
          <w:p>
            <w:pPr>
              <w:pStyle w:val="Normal"/>
              <w:rPr/>
            </w:pPr>
            <w:r>
              <w:rPr/>
              <w:t>Цель: помочь детям запомнить потешку; учить читать её спокойно, не торопясь, выразительно.</w:t>
            </w:r>
          </w:p>
          <w:p>
            <w:pPr>
              <w:pStyle w:val="Normal"/>
              <w:rPr/>
            </w:pPr>
            <w:r>
              <w:rPr/>
              <w:t>(Гербова, 37)</w:t>
            </w:r>
          </w:p>
        </w:tc>
      </w:tr>
      <w:tr>
        <w:trPr>
          <w:trHeight w:val="30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казки «Усатый – полосатый»</w:t>
            </w:r>
          </w:p>
          <w:p>
            <w:pPr>
              <w:pStyle w:val="Normal"/>
              <w:rPr/>
            </w:pPr>
            <w:r>
              <w:rPr/>
              <w:t>Цель: учить детей пользоваться словами названиями детёнышей животных в именительном и родительном падежах множественного числа (</w:t>
            </w:r>
            <w:r>
              <w:rPr>
                <w:i/>
              </w:rPr>
              <w:t>лисята – лисят),</w:t>
            </w:r>
            <w:r>
              <w:rPr/>
              <w:t xml:space="preserve"> сложносочинёнными предложениями с союзом </w:t>
            </w:r>
            <w:r>
              <w:rPr>
                <w:i/>
              </w:rPr>
              <w:t>а</w:t>
            </w:r>
            <w:r>
              <w:rPr/>
              <w:t xml:space="preserve"> ; отвечать на вопросы по содержанию сказки и называть эпизод, который особенно понравился.(Гербова, 47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то такое осень». Чтение А. Майкова «Осенние листья по ветру летят…»</w:t>
            </w:r>
          </w:p>
          <w:p>
            <w:pPr>
              <w:pStyle w:val="Normal"/>
              <w:rPr/>
            </w:pPr>
            <w:r>
              <w:rPr/>
              <w:t>Цель: закрепить знания о сезонных изменениях в природе, помогать устанавливать простейшие связи между природными явлениями ( похолодало- исчезли жуки, бабочки); учить понимать поэтические образы в стихотворении.</w:t>
            </w:r>
          </w:p>
          <w:p>
            <w:pPr>
              <w:pStyle w:val="Normal"/>
              <w:rPr/>
            </w:pPr>
            <w:r>
              <w:rPr/>
              <w:t>(Соломеникова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омление с малыми фольклорными формами</w:t>
            </w:r>
          </w:p>
          <w:p>
            <w:pPr>
              <w:pStyle w:val="Normal"/>
              <w:rPr/>
            </w:pPr>
            <w:r>
              <w:rPr/>
              <w:t>Цель: познакомить детей с жанром загадки, учить отгадывать загадки, построенные на описании си сравнении; познакомить с жанром скороговорки, его назначением; учить чётко произносить скороговорки, придумывать небольшие истории по их сюжету; объяснить назначение и особенности колыбельной. (Ушакова, 61)</w:t>
            </w:r>
          </w:p>
        </w:tc>
      </w:tr>
      <w:tr>
        <w:trPr>
          <w:trHeight w:val="17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Описательные рассказы - 1</w:t>
            </w:r>
          </w:p>
          <w:p>
            <w:pPr>
              <w:pStyle w:val="Normal"/>
              <w:rPr/>
            </w:pPr>
            <w:r>
              <w:rPr/>
              <w:t>Рассказывание по картине-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Заучивание 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266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Ноябр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. Звук «Ц»</w:t>
            </w:r>
          </w:p>
          <w:p>
            <w:pPr>
              <w:pStyle w:val="Normal"/>
              <w:rPr/>
            </w:pPr>
            <w:r>
              <w:rPr/>
              <w:t>Цель: познакомить детей со звуком «Ц» и поупражнять их в произнесении изолированного звука, звука в слоге, в словах, вспомнить звуки «С», «З».</w:t>
            </w:r>
          </w:p>
          <w:p>
            <w:pPr>
              <w:pStyle w:val="Normal"/>
              <w:rPr/>
            </w:pPr>
            <w:r>
              <w:rPr/>
              <w:t>(Гербова, 4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Дары осени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Чудесный  мешочек»</w:t>
            </w:r>
          </w:p>
          <w:p>
            <w:pPr>
              <w:pStyle w:val="Normal"/>
              <w:rPr/>
            </w:pPr>
            <w:r>
              <w:rPr/>
              <w:t>Цель: закрепить знания детей об овощах и фруктах, грибах; уточнить внешний вид, вкус , побеседовать о пользе и вреде данных продуктов; учить определять на ощупь предметы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 Е. Чарушина «Про зайчат»</w:t>
            </w:r>
          </w:p>
          <w:p>
            <w:pPr>
              <w:pStyle w:val="Normal"/>
              <w:rPr/>
            </w:pPr>
            <w:r>
              <w:rPr/>
              <w:t>Цель: познакомить с жанром рассказа; учить понимать тему и содержание рассказа; закрепить умен ие использовать сравнения, подбирать определения, синонимы к заданному слову; развивать интерес к информации, которую несёт текст.</w:t>
            </w:r>
          </w:p>
          <w:p>
            <w:pPr>
              <w:pStyle w:val="Normal"/>
              <w:rPr/>
            </w:pPr>
            <w:r>
              <w:rPr/>
              <w:t>(Ушакова, 63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Лето- осень»</w:t>
            </w:r>
          </w:p>
          <w:p>
            <w:pPr>
              <w:pStyle w:val="Normal"/>
              <w:rPr/>
            </w:pPr>
            <w:r>
              <w:rPr/>
              <w:t>Цель: уточнить представления детей о двух временах года лете и осени; учить находить признаки осени на картинках и картинах.</w:t>
            </w:r>
          </w:p>
          <w:p>
            <w:pPr>
              <w:pStyle w:val="Normal"/>
              <w:rPr/>
            </w:pPr>
            <w:r>
              <w:rPr/>
              <w:t>(Гербова, 5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Чтобы быть здоровым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А. Барто «Девочка чумазая»</w:t>
            </w:r>
          </w:p>
          <w:p>
            <w:pPr>
              <w:pStyle w:val="Normal"/>
              <w:rPr/>
            </w:pPr>
            <w:r>
              <w:rPr/>
              <w:t>Цель: развивать у детей понимание значения и необходимости гигиенических процедур. Чтение стихотворения А.Барто «Девочка чумазая», учить воспринимать юмористический характер произведения.</w:t>
            </w:r>
          </w:p>
          <w:p>
            <w:pPr>
              <w:pStyle w:val="Normal"/>
              <w:rPr/>
            </w:pPr>
            <w:r>
              <w:rPr/>
              <w:t>(Алёшина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потешки «Гуленьки»</w:t>
            </w:r>
          </w:p>
          <w:p>
            <w:pPr>
              <w:pStyle w:val="Normal"/>
              <w:rPr/>
            </w:pPr>
            <w:r>
              <w:rPr/>
              <w:t>Цель: помочь детям запомнить потешку; учить читать её негромко, не спеша, чётко выговаривая окончания слов и не переставляя сова.(Гербова, 45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сказки «Пузырь, Соломинка и Лапоть»</w:t>
            </w:r>
          </w:p>
          <w:p>
            <w:pPr>
              <w:pStyle w:val="Normal"/>
              <w:rPr/>
            </w:pPr>
            <w:r>
              <w:rPr/>
              <w:t>Цель: учить пересказывать короткую сказку, выразительно передавать диалог персонажей.; закреплять умение пользоваться точными названиями детёнышей животных; учить употреблять повелительное наклонение глаголов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ое посещение прачеч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ого сада</w:t>
            </w:r>
          </w:p>
          <w:p>
            <w:pPr>
              <w:pStyle w:val="Normal"/>
              <w:rPr/>
            </w:pPr>
            <w:r>
              <w:rPr/>
              <w:t>Цель: продолжать знакомство детей с работой сотрудников детского сада; познакомить их с  трудом прачки; рассказать о том, что здесь стирают бельё для всех детей детского сада, гладят; воспитывать уважение к труду работников детского сада, желание облегчить его.(Алёшина, 31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украинской народной сказки «Колосок»</w:t>
            </w:r>
          </w:p>
          <w:p>
            <w:pPr>
              <w:pStyle w:val="Normal"/>
              <w:rPr/>
            </w:pPr>
            <w:r>
              <w:rPr/>
              <w:t>Цель: познакомить детей с новой сказкой, учить следить за развитием действий, характеризовать поступки героев; ввести в словарь детей слова: мельница, молотить, месить, лодырь.; учить отвечать на вопросы по содержанию сказки; развивать внимание , память, интонационную выразительность речи; воспитывать интерес к сказкам других народов.(Затулина, 17)</w:t>
            </w:r>
          </w:p>
        </w:tc>
      </w:tr>
      <w:tr>
        <w:trPr>
          <w:trHeight w:val="385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ывание ли личного опыта «Моя комната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Устроим кукле комнату»</w:t>
            </w:r>
          </w:p>
          <w:p>
            <w:pPr>
              <w:pStyle w:val="Normal"/>
              <w:rPr/>
            </w:pPr>
            <w:r>
              <w:rPr/>
              <w:t xml:space="preserve">Цель: учить высказываться на тему из личного опыта; учить правильно называть предметы мебели, уточнить обобщающие слова; учить понимать и правильно использовать слова: </w:t>
            </w:r>
            <w:r>
              <w:rPr>
                <w:i/>
              </w:rPr>
              <w:t>посередине, около, у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 хлебе»</w:t>
            </w:r>
          </w:p>
          <w:p>
            <w:pPr>
              <w:pStyle w:val="Normal"/>
              <w:rPr/>
            </w:pPr>
            <w:r>
              <w:rPr/>
              <w:t>Цель: продолжать знакомить детей с хлебом и хлебобулочными изделиями, рассказать об их свойствах и качествах; пополнить и активизировать словарь детей за счёт слов прилагательных, подвести к пониманию выражений обобщающего характера: хлеб, хлебобулочные изделия; развивать внимание, мышление, память,, совершенствовать чёткое произношение слов и словосочетаний; воспитывать бережное отношение к хлебу, интерес к профессии пекаря.(Затулина, 19)или (Гербова, 107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ый калейдоскоп</w:t>
            </w:r>
          </w:p>
          <w:p>
            <w:pPr>
              <w:pStyle w:val="Normal"/>
              <w:rPr/>
            </w:pPr>
            <w:r>
              <w:rPr/>
              <w:t>Цель: повторить с детьми знакомые произведения художественной литературы; совершенствовать интонационную выразительность; вызвать желание участвовать в драматизациях.</w:t>
            </w:r>
          </w:p>
          <w:p>
            <w:pPr>
              <w:pStyle w:val="Normal"/>
              <w:rPr/>
            </w:pPr>
            <w:r>
              <w:rPr/>
              <w:t>(Гербова, «Приобщение к ХЛ» с.37))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Описательные рассказы - 1</w:t>
            </w:r>
          </w:p>
          <w:p>
            <w:pPr>
              <w:pStyle w:val="Normal"/>
              <w:rPr/>
            </w:pPr>
            <w:r>
              <w:rPr/>
              <w:t>Рассказывание из личного опыта-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266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Декабр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. Звук «Ш»</w:t>
            </w:r>
          </w:p>
          <w:p>
            <w:pPr>
              <w:pStyle w:val="Normal"/>
              <w:rPr/>
            </w:pPr>
            <w:r>
              <w:rPr/>
              <w:t>Цель: познакомить детей со звуком «Ш»; показать его артикуляцию, учить произносить звук «Ш» в слоге, слове, добиваясь чёткости произношения; воспитывать звуковую выразительность речи (произношение звука «Ш» в разной силой голоса); помочь детям вспомнить название знакомого произведения, фамилию писателя (К.Чуковский «Путаница).</w:t>
            </w:r>
          </w:p>
          <w:p>
            <w:pPr>
              <w:pStyle w:val="Normal"/>
              <w:rPr/>
            </w:pPr>
            <w:r>
              <w:rPr/>
              <w:t>(Гербова,5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ичение деревянных и металлических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сказки «Жихарка»</w:t>
            </w:r>
          </w:p>
          <w:p>
            <w:pPr>
              <w:pStyle w:val="Normal"/>
              <w:rPr/>
            </w:pPr>
            <w:r>
              <w:rPr/>
              <w:t>Цель: уточнить и конкретизировать представления детей о том, что есть вещи, сделанные их металла, а есть – из дерева; учить их находить в ближайшем окружении; учить отвечать на вопросы по содержанию прочитанной сказки; помочь детям запомнить наиболее образные характеристики персонажей  и их поступков.</w:t>
            </w:r>
          </w:p>
          <w:p>
            <w:pPr>
              <w:pStyle w:val="Normal"/>
              <w:rPr/>
            </w:pPr>
            <w:r>
              <w:rPr/>
              <w:t>(Гербова, 59)или (Ушакова, 74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-инсценир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У нас в гостях медвежонок».</w:t>
            </w:r>
          </w:p>
          <w:p>
            <w:pPr>
              <w:pStyle w:val="Normal"/>
              <w:rPr/>
            </w:pPr>
            <w:r>
              <w:rPr/>
              <w:t xml:space="preserve">Цель: учить детей замечать в группе присутствие незнакомого человека, приветливо разговаривать с посторонним людьми; вспомнить с детьми потешки, которые учат наизусть; поощрять выразительную декламацию. </w:t>
            </w:r>
          </w:p>
          <w:p>
            <w:pPr>
              <w:pStyle w:val="Normal"/>
              <w:rPr/>
            </w:pPr>
            <w:r>
              <w:rPr/>
              <w:t>(Гербова, 60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сматривание картины «Белки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серия С.Н.Николаевой)</w:t>
            </w:r>
          </w:p>
          <w:p>
            <w:pPr>
              <w:pStyle w:val="Normal"/>
              <w:rPr/>
            </w:pPr>
            <w:r>
              <w:rPr/>
              <w:t>Цель: расширять представления о жизни диких животных в природных условиях; продолжать совершенствовать диалогическую речь, упражнять детей в составлении рассказов по картине, обогащать словарь; развивать внимание , мышление, совершенствовать отчетливое произношение слов и словосочетаний; воспитывать интерес к жизни диких животных, желание знать о них как можно больше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Разные автомобил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ее понятие «транспорт»</w:t>
            </w:r>
          </w:p>
          <w:p>
            <w:pPr>
              <w:pStyle w:val="Normal"/>
              <w:rPr/>
            </w:pPr>
            <w:r>
              <w:rPr/>
              <w:t>Цель: Познакомить детей с обобщающим понятием «транспорт»; продолжать знакомить детей с предметами ближайшего окружения, расширять представления о них; пополнять и активизировать словарь детей, понимать смысл обобщающих слови словосочетаний: транспорт, скорая помощь, строительная техника, автомобили специального назначения; развивать мышления, память, воображение, познавательные интересы у детей; воспитывать интерес к разным видам транспорта, к профессиям людей;</w:t>
            </w:r>
          </w:p>
          <w:p>
            <w:pPr>
              <w:pStyle w:val="Normal"/>
              <w:rPr/>
            </w:pPr>
            <w:r>
              <w:rPr/>
              <w:t>(Затулина, 33) или (Алёшина,51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тихотворений С.Маршака «Вот какой рассеянный..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Угадай мою игрушку»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произведением  С.Маршака; учить детей понимать юмор произведения.</w:t>
            </w:r>
          </w:p>
          <w:p>
            <w:pPr>
              <w:pStyle w:val="Normal"/>
              <w:rPr/>
            </w:pPr>
            <w:r>
              <w:rPr/>
              <w:t>Учить описывать игрушку.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писательного рассказа по игрушке</w:t>
            </w:r>
          </w:p>
          <w:p>
            <w:pPr>
              <w:pStyle w:val="Normal"/>
              <w:rPr/>
            </w:pPr>
            <w:r>
              <w:rPr/>
              <w:t xml:space="preserve">Цель: учить детей сочинять небольшие описательные рассказы об игрушке, следуя образцу воспитателя; использовать в речи глагол </w:t>
            </w:r>
            <w:r>
              <w:rPr>
                <w:i/>
              </w:rPr>
              <w:t xml:space="preserve">бежать </w:t>
            </w:r>
            <w:r>
              <w:rPr/>
              <w:t xml:space="preserve">в повелительном наклонении; поупражнять детей в образовании форм существительных в родительном падеже множественного числа: </w:t>
            </w:r>
            <w:r>
              <w:rPr>
                <w:i/>
              </w:rPr>
              <w:t>перьев, крыльев, ушей, губ.</w:t>
            </w:r>
          </w:p>
          <w:p>
            <w:pPr>
              <w:pStyle w:val="Normal"/>
              <w:rPr/>
            </w:pPr>
            <w:r>
              <w:rPr/>
              <w:t>(Гербова, 49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исьмо деду Морозу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омление с миром предметов.</w:t>
            </w:r>
          </w:p>
          <w:p>
            <w:pPr>
              <w:pStyle w:val="Normal"/>
              <w:rPr/>
            </w:pPr>
            <w:r>
              <w:rPr/>
              <w:t>Цель: продолжать знакомить детей с миром предметов и профессий, необходимых в жизни: почта, письмо, почтальон; пополнять и активизировать словарь детей на основе расширения представлений об окружающем мире; развивать познавательные интересы, умение активно участвовать в беседе; воспитывать желание шире знакомиться с предметами и явлениями, выходящими за пределы привычного окружения.</w:t>
            </w:r>
          </w:p>
          <w:p>
            <w:pPr>
              <w:pStyle w:val="Normal"/>
              <w:rPr/>
            </w:pPr>
            <w:r>
              <w:rPr/>
              <w:t>(Затулина, 61)или (Алёшина, 25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тение сказки К. Чуковского «Федорино горе»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произведением , учить понимать содержание сказки, сопереживать героям; учить детей участвовать в беседе по содержанию , развивать диалогическую речь, обогащать и активизировать словарь; развивать внимание, мышление, чувство юмора; воспитывать нравственные качества личности через поступки героев произведения.(Затулина, 23)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русской народной сказки «Теремок»</w:t>
            </w:r>
          </w:p>
          <w:p>
            <w:pPr>
              <w:pStyle w:val="Normal"/>
              <w:rPr/>
            </w:pPr>
            <w:r>
              <w:rPr/>
              <w:t>Цель: упражнять детей в умении драматизировать набольшие знакомые сказки, пересказывать их близко к тексту; активизировать словарь детей, использовать звукоподражания; развивать память, воображение, интонационную выразительность речи; воспитывать любовь к русским народным сказкам.</w:t>
            </w:r>
          </w:p>
          <w:p>
            <w:pPr>
              <w:pStyle w:val="Normal"/>
              <w:rPr/>
            </w:pPr>
            <w:r>
              <w:rPr/>
              <w:t>(Затулина, 45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 звери зимуют»</w:t>
            </w:r>
          </w:p>
          <w:p>
            <w:pPr>
              <w:pStyle w:val="Normal"/>
              <w:rPr/>
            </w:pPr>
            <w:r>
              <w:rPr/>
              <w:t>Цель: познакомить детей с образом жизни зверей зимой, впадающих в зимнюю спячку и ведущих активный образ жизни.</w:t>
            </w:r>
          </w:p>
          <w:p>
            <w:pPr>
              <w:pStyle w:val="Normal"/>
              <w:rPr/>
            </w:pPr>
            <w:r>
              <w:rPr/>
              <w:t>(Гербова, 49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русской народной сказки «Зимовье»</w:t>
            </w:r>
          </w:p>
          <w:p>
            <w:pPr>
              <w:pStyle w:val="Normal"/>
              <w:rPr/>
            </w:pPr>
            <w:r>
              <w:rPr/>
              <w:t>Цель: познакомить с новым произведением, учить понимать и оценивать поступки героев сказки, передавать интонацией голоса характер персонажей.</w:t>
            </w:r>
          </w:p>
          <w:p>
            <w:pPr>
              <w:pStyle w:val="Normal"/>
              <w:rPr/>
            </w:pPr>
            <w:r>
              <w:rPr/>
              <w:t>(Затулина, 47)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Описательные рассказы - 1</w:t>
            </w:r>
          </w:p>
          <w:p>
            <w:pPr>
              <w:pStyle w:val="Normal"/>
              <w:rPr/>
            </w:pPr>
            <w:r>
              <w:rPr/>
              <w:t>Рассказывание из личного опыта-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Январ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ественские канику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ролики»- рассматривание картины</w:t>
            </w:r>
          </w:p>
          <w:p>
            <w:pPr>
              <w:pStyle w:val="Normal"/>
              <w:rPr/>
            </w:pPr>
            <w:r>
              <w:rPr/>
              <w:t>Цель: учить расматирвать картину, понимать её содержание, рассказывать по её фрагментам; пополнять и активизировать природоведческий словарь детей; развивать внимание , наблюдательность, мышление, совершенствовать диалогическую речь: отвечать на вопросы и задавать их; воспитывать интерес к природе, любовь к домашним животным, желание ухаживать за ними.(Затулина, 3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ение за кроликом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Цель: уточнить представления детей о внешнем виде животного, его повадках; обогатить и активизировать словарь за счёт слов </w:t>
            </w:r>
            <w:r>
              <w:rPr>
                <w:i/>
              </w:rPr>
              <w:t>пушистая, мягкая, густая, шерсть, короткий, хвост, задние ноги длиннее передних</w:t>
            </w:r>
          </w:p>
          <w:p>
            <w:pPr>
              <w:pStyle w:val="Normal"/>
              <w:rPr/>
            </w:pPr>
            <w:r>
              <w:rPr>
                <w:i/>
              </w:rPr>
              <w:t>.(</w:t>
            </w:r>
            <w:r>
              <w:rPr/>
              <w:t>Гербова, 45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учивание стихотвор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 Суриков «Зима»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стихотворением, учить его наизусть; учить отвечать на вопросы по содержанию, использовать строки из стихотворения; развивать память, воображение, интонационную выразительность речи; воспитывать любовь к природе, эстетические чувства.</w:t>
            </w:r>
          </w:p>
          <w:p>
            <w:pPr>
              <w:pStyle w:val="Normal"/>
              <w:rPr/>
            </w:pPr>
            <w:r>
              <w:rPr/>
              <w:t>(Затулина, 55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писате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сказов про куклу</w:t>
            </w:r>
          </w:p>
          <w:p>
            <w:pPr>
              <w:pStyle w:val="Normal"/>
              <w:rPr/>
            </w:pPr>
            <w:r>
              <w:rPr/>
              <w:t xml:space="preserve">Цель: формировать у детей умение составлять описательные рассказы про куклу по образцу рассказа воспитателя; активизировать использование в речи детей предлог </w:t>
            </w:r>
            <w:r>
              <w:rPr>
                <w:i/>
              </w:rPr>
              <w:t>на.(</w:t>
            </w:r>
            <w:r>
              <w:rPr/>
              <w:t>Гербова, 66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ша Родина Россия»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природе России, о русском национальном костюме, о русских народных сказках, потешках; воспитывать в детях любовь к Родине, вызвать чувство восхищения красотой русской природы, талантом русского народа.</w:t>
            </w:r>
          </w:p>
          <w:p>
            <w:pPr>
              <w:pStyle w:val="Normal"/>
              <w:rPr/>
            </w:pPr>
            <w:r>
              <w:rPr/>
              <w:t>(Алёшина, 41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знакомства с малыми фольклорными формами</w:t>
            </w:r>
          </w:p>
          <w:p>
            <w:pPr>
              <w:pStyle w:val="Normal"/>
              <w:rPr/>
            </w:pPr>
            <w:r>
              <w:rPr/>
              <w:t>Цель: учить связывать значение пословицы с содержанием короткого рассказа; учить произносить чистоговорки, скороговорки; повторить с детьми знакомые им считалки; (Ушакова, 72)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. Звук «Ж»</w:t>
            </w:r>
          </w:p>
          <w:p>
            <w:pPr>
              <w:pStyle w:val="Normal"/>
              <w:rPr/>
            </w:pPr>
            <w:r>
              <w:rPr/>
              <w:t>Цель: показать детям артикуляцию звука «Ж», закрепить произношение звука в слоге, разных словах; воспитывать звуковую и интонационную выразительность.</w:t>
            </w:r>
          </w:p>
          <w:p>
            <w:pPr>
              <w:pStyle w:val="Normal"/>
              <w:rPr/>
            </w:pPr>
            <w:r>
              <w:rPr/>
              <w:t>(Гербова, 7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детей умению отгадывать загадки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различных свойствах предметов; учить детей логически мыслить, выделять основные признаки предметов, вызвать интерес к предметному миру.</w:t>
            </w:r>
          </w:p>
          <w:p>
            <w:pPr>
              <w:pStyle w:val="Normal"/>
              <w:rPr/>
            </w:pPr>
            <w:r>
              <w:rPr/>
              <w:t>(Алёшина, 36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сказки «Курочка Ряба»</w:t>
            </w:r>
          </w:p>
          <w:p>
            <w:pPr>
              <w:pStyle w:val="Normal"/>
              <w:rPr/>
            </w:pPr>
            <w:r>
              <w:rPr/>
              <w:t>Цель: помочь детям вспомнить названия сказок «Рукавичка», «Теремок»; учить связно и выразительно пересказывать хорошо знакомую небольшую сказку «Курочка Ряба» без подсказов воспитателя.(Гербова, 73)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,5</w:t>
            </w:r>
          </w:p>
          <w:p>
            <w:pPr>
              <w:pStyle w:val="Normal"/>
              <w:rPr/>
            </w:pPr>
            <w:r>
              <w:rPr/>
              <w:t>Словарь, грамматика – 1</w:t>
            </w:r>
          </w:p>
          <w:p>
            <w:pPr>
              <w:pStyle w:val="Normal"/>
              <w:rPr/>
            </w:pPr>
            <w:r>
              <w:rPr/>
              <w:t>Подготовка к связной речи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  <w:t>Заучивание -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Феврал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по картине «Таня не боится мороза» (из серии О.И.Соловьёвой)</w:t>
            </w:r>
          </w:p>
          <w:p>
            <w:pPr>
              <w:pStyle w:val="Normal"/>
              <w:rPr/>
            </w:pPr>
            <w:r>
              <w:rPr/>
              <w:t>Цель: учить детей связно передавать содержание картины, руководствуясь образцом воспитателя; продолжать учить отвечать на вопросы по содержанию картины, используя распространеннее предложения; развивать память , мышление, активизировать словарь детей; воспитывать интерес к природе, эстетические чувства.</w:t>
            </w:r>
          </w:p>
          <w:p>
            <w:pPr>
              <w:pStyle w:val="Normal"/>
              <w:rPr/>
            </w:pPr>
            <w:r>
              <w:rPr/>
              <w:t>(Гербова, 78) или (Затулина, 57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омление со свойствами бумаги</w:t>
            </w:r>
          </w:p>
          <w:p>
            <w:pPr>
              <w:pStyle w:val="Normal"/>
              <w:rPr/>
            </w:pPr>
            <w:r>
              <w:rPr/>
              <w:t>Цель: помочь детям с помощью разнообразных приёмов определить свойства бумаги: бумага бывает белая, красная и других цветов, гладкая и шероховатая, тонкая и толстая; бумага шуршит, легко мнётся, смятую бумагу трудно распрямить; бумага легко рвётся и расползается в воде, она не прочная.</w:t>
            </w:r>
          </w:p>
          <w:p>
            <w:pPr>
              <w:pStyle w:val="Normal"/>
              <w:rPr/>
            </w:pPr>
            <w:r>
              <w:rPr/>
              <w:t>(Гербова, 71)или (Дыбина, 33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стихотворения З.Александровой «Ёлочка»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стихотворением , заучить его наизусть; учить отвечать на вопросы словами текста; произносить слова чётко, достаточно громко; развивать память воображение, интонационную выразительность речи; воспитывать любовь к поэзии, эстетические чувства.(Затулина, 62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сказ рассказа «Мой Ушастик самый красивый на свете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Грамматический строй речи.)</w:t>
            </w:r>
            <w:r>
              <w:rPr/>
              <w:br/>
              <w:t xml:space="preserve">Цель: учить детей при пересказе что сохранять последовательность изложения, поощрять не только за подробный , но и за выразительный рассказ. Учить использовать в речи форму повелительного наклонения глагола лежать </w:t>
            </w:r>
            <w:r>
              <w:rPr>
                <w:i/>
              </w:rPr>
              <w:t>(ляг!),</w:t>
            </w:r>
            <w:r>
              <w:rPr/>
              <w:t xml:space="preserve"> употреблять этот глагол с предлогом на </w:t>
            </w:r>
            <w:r>
              <w:rPr>
                <w:i/>
              </w:rPr>
              <w:t>( ляг на живот),</w:t>
            </w:r>
            <w:r>
              <w:rPr/>
              <w:t xml:space="preserve"> использовать форму повелительного наклонения глагола нагибаться ( </w:t>
            </w:r>
            <w:r>
              <w:rPr>
                <w:i/>
              </w:rPr>
              <w:t>нагнись!).</w:t>
            </w:r>
          </w:p>
          <w:p>
            <w:pPr>
              <w:pStyle w:val="Normal"/>
              <w:rPr/>
            </w:pPr>
            <w:r>
              <w:rPr/>
              <w:t>(Гербова, 8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то такое магазин»</w:t>
            </w:r>
          </w:p>
          <w:p>
            <w:pPr>
              <w:pStyle w:val="Normal"/>
              <w:rPr/>
            </w:pPr>
            <w:r>
              <w:rPr/>
              <w:t>Цель: познакомить детей с трудом работником магазина -  кассиром, продавцом; воспитывать в детях чувство уважения к работникам торговли; (Алёшина,56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сказки «Колобок»</w:t>
            </w:r>
          </w:p>
          <w:p>
            <w:pPr>
              <w:pStyle w:val="Normal"/>
              <w:rPr/>
            </w:pPr>
            <w:r>
              <w:rPr/>
              <w:t>Цель: учить детей пересказывать знакомую сказку по опорным материалам; продолжать учить отвечать на вопросы, рассказывать –развивать связную речь; развивать память, воображение, интонационную выразительность; воспитывать любовь к русским народным сказкам.(Затулина, 59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писательных рассказ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2м игрушкам</w:t>
            </w:r>
          </w:p>
          <w:p>
            <w:pPr>
              <w:pStyle w:val="Normal"/>
              <w:rPr/>
            </w:pPr>
            <w:r>
              <w:rPr/>
              <w:t>Цель: учить детей, рассматривая игрушки обращать внимание на существенное в облике персонажа (маленький, забавный, приподнял крохотные крылышки и пр.); добиваться, чтобы при самостоятельном описании внешнего облика игрушки ребёнок не просто перечислил её приметы, а составил небольшой (2-3 фразы) расска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ербова, 88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ша армия родная»</w:t>
            </w:r>
          </w:p>
          <w:p>
            <w:pPr>
              <w:pStyle w:val="Normal"/>
              <w:rPr/>
            </w:pPr>
            <w:r>
              <w:rPr/>
              <w:t>Цель: дать детям знания об армии, сформировать у них первые представления об особенностях военной службы6солдаты тренируются, чтобы быть сильными, умелыми, учатся метко стрелять, преодолевать препятствия; утонить их представления о родах войск, о защитниках Отечества; воспитывать чувство гордости за свою армию и вызвать желание быть похожим на сильных, смелых российских воинов.(Алешина, 63)</w:t>
            </w:r>
          </w:p>
          <w:p>
            <w:pPr>
              <w:pStyle w:val="Normal"/>
              <w:rPr/>
            </w:pPr>
            <w:r>
              <w:rPr>
                <w:b/>
              </w:rPr>
              <w:t>«Военная техника» рассматривание предметов</w:t>
            </w:r>
            <w:r>
              <w:rPr/>
              <w:t xml:space="preserve"> (Затулина, 84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сказ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Заяц и ёж» братьев Гримм</w:t>
            </w:r>
          </w:p>
          <w:p>
            <w:pPr>
              <w:pStyle w:val="Normal"/>
              <w:rPr/>
            </w:pPr>
            <w:r>
              <w:rPr/>
              <w:t>Цель: учить детей слушать сказку, давать характеристику ежу (приветливый, воспитанный, умный) и зайцу (грубиян, зазнайка; глуп, потому и был наказан).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. Звук «Ч»</w:t>
            </w:r>
          </w:p>
          <w:p>
            <w:pPr>
              <w:pStyle w:val="Normal"/>
              <w:rPr/>
            </w:pPr>
            <w:r>
              <w:rPr/>
              <w:t>Цель: объяснить и показать детям артикуляцию звука «Ч», поупражнять их в произнесении звука изолированно, в слогах, в словах, в стихах; учить произносить звук «Ч» медленно, быстро; воспитывать интонационную выразительность речи, обогащать словарь.(Гербова, 8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еседа о зиме»</w:t>
            </w:r>
          </w:p>
          <w:p>
            <w:pPr>
              <w:pStyle w:val="Normal"/>
              <w:rPr/>
            </w:pPr>
            <w:r>
              <w:rPr/>
              <w:t>Цель: уточнить и систематизировать с детьми доступные их пониманию признаки и особенности зимы(частично по памяти, частично по картинкам и иллюстрациям): природа зимой; зимние забавы и развлечения; одежда людей и их труд по очистке участка от снега; птицы живущие и прилетающие на участок  детского сада , и забота о них; звери зимой. (Гербова, 94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рассказов В.Биан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Лесная газета»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жизни зверей зимой, как они готовятся к зиме; продолжать учить детей отвечать на вопросы , употребляя в речи сложно-сочинённые предложения, и сложно-подчинённые, активизировать природоведческий словарь детей; развивать мышление, память, воображение познавательные интересы; воспитывать любовь к природе.(Затулина, 64)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Словарь, грамматика – 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  <w:t>Составление описательных рассказов-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  <w:t>Заучивание -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рт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. Звук «Щ».</w:t>
            </w:r>
          </w:p>
          <w:p>
            <w:pPr>
              <w:pStyle w:val="Normal"/>
              <w:rPr/>
            </w:pPr>
            <w:r>
              <w:rPr/>
              <w:t>Цель: показать артикуляцию звука «Щ», поупражнять детей в его произношении; закрепить произношение звука в слоге, словах; дифференцировать произношение звуков «Щ» и «Ч»; вырабатывать интонационную выразительность речи.</w:t>
            </w:r>
          </w:p>
          <w:p>
            <w:pPr>
              <w:pStyle w:val="Normal"/>
              <w:rPr/>
            </w:pPr>
            <w:r>
              <w:rPr/>
              <w:t>(Гербова, 9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ство со свойствами ткани</w:t>
            </w:r>
          </w:p>
          <w:p>
            <w:pPr>
              <w:pStyle w:val="Normal"/>
              <w:rPr/>
            </w:pPr>
            <w:r>
              <w:rPr/>
              <w:t>Цель: познакомить детей с различными свойствами тканей (прочная, мнётся, можно резать, гладить, шить, стирать, может быть разного цвета, толщины, гладкой и негладкой); уточнить сто из ткани шьют одежду; дать первоначальные представления о пошиве одежды .</w:t>
            </w:r>
          </w:p>
          <w:p>
            <w:pPr>
              <w:pStyle w:val="Normal"/>
              <w:rPr/>
            </w:pPr>
            <w:r>
              <w:rPr/>
              <w:t>(Гербова, 10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учивание стихотвор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ши мамы» Е Благининой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стихотворением, учить его наизусть; учить отвечать на вопросы по содержанию, отчетливо произносить слова и словосочетания; развивать память, внимание, интонационную выразительность речи; воспитывать любовь к маме и всей семье.(Затулина, 89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из личного опы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я любимая игрушка»</w:t>
            </w:r>
          </w:p>
          <w:p>
            <w:pPr>
              <w:pStyle w:val="Normal"/>
              <w:rPr/>
            </w:pPr>
            <w:r>
              <w:rPr/>
              <w:t>Цель: учить детей описывать предмет по памяти по образцу воспитателя; побуждать детей употреблять в речи простейшие виды сложносочинённых предложений, согласовывая слова в предложении; развивать память, воображение, интонационную выразительность речи; воспитывать любовь к игрушкам, умение за ними ухаживать, убирать мест о после игры.</w:t>
            </w:r>
          </w:p>
          <w:p>
            <w:pPr>
              <w:pStyle w:val="Normal"/>
              <w:rPr/>
            </w:pPr>
            <w:r>
              <w:rPr/>
              <w:t>(Затулина, 7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ем пахнут ремёсл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омление с трудом взрослых</w:t>
            </w:r>
          </w:p>
          <w:p>
            <w:pPr>
              <w:pStyle w:val="Normal"/>
              <w:rPr/>
            </w:pPr>
            <w:r>
              <w:rPr/>
              <w:t>Цель: познакомить детей с трудом взрослых – ремесло, работа, профессия; пополнить и активизировать словарь детей на основе углубления знаний об окружающем мире; развивать память, учить активно участвовать в беседе; воспитывать интерес к разным профессиям людей.</w:t>
            </w:r>
          </w:p>
          <w:p>
            <w:pPr>
              <w:pStyle w:val="Normal"/>
              <w:rPr/>
            </w:pPr>
            <w:r>
              <w:rPr/>
              <w:t>(Затулина, 7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стихотворения А.Барто «Я знаю, что надо придумать»</w:t>
            </w:r>
          </w:p>
          <w:p>
            <w:pPr>
              <w:pStyle w:val="Normal"/>
              <w:rPr/>
            </w:pPr>
            <w:r>
              <w:rPr/>
              <w:t>Цель: помочь детям запомнить текст стихотворения, читать его выразительно, делая правильные логические ударения.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детьми по карт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Чья лодочка?»</w:t>
            </w:r>
          </w:p>
          <w:p>
            <w:pPr>
              <w:pStyle w:val="Normal"/>
              <w:rPr/>
            </w:pPr>
            <w:r>
              <w:rPr/>
              <w:t>Цель: помочь детям понять суть изображённого, осмыслить причинно-следственной зависимости; учить рассказывать о том, что изображено на картине, ориентируясь на образец  описательного рассказа воспитателя.</w:t>
            </w:r>
          </w:p>
          <w:p>
            <w:pPr>
              <w:pStyle w:val="Normal"/>
              <w:rPr/>
            </w:pPr>
            <w:r>
              <w:rPr/>
              <w:t>(Гербова, 107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то живёт в воде»</w:t>
            </w:r>
          </w:p>
          <w:p>
            <w:pPr>
              <w:pStyle w:val="Normal"/>
              <w:rPr/>
            </w:pPr>
            <w:r>
              <w:rPr/>
              <w:t>Цель: познакомить детей с рыбами и животными, обитающими в воде; продолжать учить детей активно участвовать в беседе, активизировать и пополнять природоведческий словарь; развивать внимание, мышление, память, учить отчётливо произносить слова; воспитывать интерес к обитателям воды, развивая общие познавательные интересы (Затулина, 77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ы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усской народной сказки «Лисичка-сестричка и волк»</w:t>
            </w:r>
          </w:p>
          <w:p>
            <w:pPr>
              <w:pStyle w:val="Normal"/>
              <w:rPr/>
            </w:pPr>
            <w:r>
              <w:rPr/>
              <w:t>Цель: познакомить детей с новой сказкой, учить понимать содержание, характеризовать героев; учить отвечать на вопросы по содержанию распространенными предложениями, активизировать словарь детей прилагательными; развивать память, интонационную выразительность речи; воспитывать интерес к книге, к её художнику-иллюстратору.</w:t>
            </w:r>
          </w:p>
          <w:p>
            <w:pPr>
              <w:pStyle w:val="Normal"/>
              <w:rPr/>
            </w:pPr>
            <w:r>
              <w:rPr/>
              <w:t>(Затулина, 68)или (Ушакова, 84)</w:t>
            </w:r>
          </w:p>
        </w:tc>
      </w:tr>
      <w:tr>
        <w:trPr>
          <w:trHeight w:val="34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белору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казки «Пых». Грамматический строй речи.</w:t>
            </w:r>
          </w:p>
          <w:p>
            <w:pPr>
              <w:pStyle w:val="Normal"/>
              <w:rPr/>
            </w:pPr>
            <w:r>
              <w:rPr/>
              <w:t>Цель: познакомить детей с новой сказкой, учить сопереживать героям; учить отвечать на вопросы по содержанию, использовать в ответах новые слова и выражения; развивать внимание, мышление, память; закрепить правильное произношение согласных звуков; воспитывать интерес к сказкам других народов; учить использовать в речи правильные формы глагола хотеть(</w:t>
            </w:r>
            <w:r>
              <w:rPr>
                <w:i/>
              </w:rPr>
              <w:t xml:space="preserve"> хотите – хотим);</w:t>
            </w:r>
            <w:r>
              <w:rPr/>
              <w:t xml:space="preserve"> (Затулина, 14)или (Гербова, 109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удем спортом заниматьс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трушка - спортсмен»</w:t>
            </w:r>
          </w:p>
          <w:p>
            <w:pPr>
              <w:pStyle w:val="Normal"/>
              <w:rPr/>
            </w:pPr>
            <w:r>
              <w:rPr/>
              <w:t>Цель: способствовать формированию основ здорового образа жизни, потребности заниматься физической куль турой; закрепить названия некоторых видов спорта; активизировать в речи названия предметов их назначении и свойствах, действий с ними, ввести слова с обобщающим – спортивный инвентарь.(Затулина, 118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иходи сказка»</w:t>
            </w:r>
          </w:p>
          <w:p>
            <w:pPr>
              <w:pStyle w:val="Normal"/>
              <w:rPr/>
            </w:pPr>
            <w:r>
              <w:rPr/>
              <w:t>Цель: закрепить в памяти знакомые сказки, научить узнавать их по фрагментам, воспроизводить отрывки; продолжать формировать умение вступать в беседу, отвечать на вопросы, задавать их, активизировать словарь; развивать память, воображение, интонационную выразительность речи в драматизациях; воспитывать любовь к сказкам.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Словарь, грамматика – 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  <w:t>Составление описательных рассказов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  <w:t>Заучивание -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прел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картины С. Веретенникова «Лошадь с жеребёнком»</w:t>
            </w:r>
          </w:p>
          <w:p>
            <w:pPr>
              <w:pStyle w:val="Normal"/>
              <w:rPr/>
            </w:pPr>
            <w:r>
              <w:rPr/>
              <w:t>Цель: продолжать знакомить детей с домашними животными; учить детей отвечать на вопросы по содержанию картины, активизировать природоведческий словарь; развивать внимание, мышление, умение отчётливо произносить слова и словосочетания; воспитывать интерес и любовь к домашним животным, желанием за ними ухаживать.(Затулина, 8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иход весн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веток деревьев.</w:t>
            </w:r>
          </w:p>
          <w:p>
            <w:pPr>
              <w:pStyle w:val="Normal"/>
              <w:rPr/>
            </w:pPr>
            <w:r>
              <w:rPr/>
              <w:t>Цель: дать представление о том, что растениям для роста нужна земля, вода, свети тепло; активизировать употреблением у речи названий предметов, их частей, величины, цвета; развивать мышление, наблюдательность, умение высказывать свои предположения в простых предложениях; воспитывать интерес к растениям и желание за ними ухаживать.(Затулина, 97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тение произ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ядя Стёпа» С.Михалкова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произведением, учить характеризовать поступки героев; продолжать учить отвечать на вопросы по содержанию произведения, активизировать словарь: называть слова с противоположным значением, обозначающим величину; развивать внимание, мышлении е, память, познавательные интересы; воспитывать уважение к взрослым, интерес к их профессиям.</w:t>
            </w:r>
          </w:p>
          <w:p>
            <w:pPr>
              <w:pStyle w:val="Normal"/>
              <w:rPr/>
            </w:pPr>
            <w:r>
              <w:rPr/>
              <w:t>(Затулина, 79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ё любимое домашнее животное» Рассказывание из личного опыта.</w:t>
            </w:r>
          </w:p>
          <w:p>
            <w:pPr>
              <w:pStyle w:val="Normal"/>
              <w:rPr/>
            </w:pPr>
            <w:r>
              <w:rPr/>
              <w:t>Цель: учить детей составлять рассказы из личного опыта, по памяти; учить детей использовать в речи простейшие виды сложно –сочинённых и сложно –подчинённых предложений, описывать предмет по образцу, данному воспитателем; развивать мышление, память, интонационную выразительность речи; воспитывать любовь к домашним животным, желание ухаживать.(Затулина, 86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тский сад»- беседа</w:t>
            </w:r>
          </w:p>
          <w:p>
            <w:pPr>
              <w:pStyle w:val="Normal"/>
              <w:rPr/>
            </w:pPr>
            <w:r>
              <w:rPr/>
              <w:t>Цель: продолжать знакомить детей с профессиями людей, работающих в детском саду; пополнять и активизировать словарь на основе углубления знаний о профессиях, учить отвечать на вопросы, задавать их; развивать память, воображение, интонации оную выразительность речи; формировать интерес к людям разных профессий, воспитывать любовь к родному детскому саду.(Затулина, 9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учивание стихотворения А.Барто «Я знаю, что надо придумать»</w:t>
            </w:r>
          </w:p>
          <w:p>
            <w:pPr>
              <w:pStyle w:val="Normal"/>
              <w:rPr/>
            </w:pPr>
            <w:r>
              <w:rPr/>
              <w:t>Цель: помочь детям запомнить текст стихотворения, читать его выразительно, делая правильные логические ударения.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. Звук «Л»</w:t>
            </w:r>
          </w:p>
          <w:p>
            <w:pPr>
              <w:pStyle w:val="Normal"/>
              <w:rPr/>
            </w:pPr>
            <w:r>
              <w:rPr/>
              <w:t>Цель: ознакомить детей со звуком «Л»; учить чётко артикулировать звук, закрепить его произношение в слоге, словах; учить произносить звук «Л» мягко и твёрдо; познакомить детей с новым стихотворением; несколько раз прочесть его, привлекая детей к совместному чтению; провести подготовительное упражнение для выработки правильного произношения звука «Р», показать артикуляцию звука, закрепить его произношение.</w:t>
            </w:r>
          </w:p>
          <w:p>
            <w:pPr>
              <w:pStyle w:val="Normal"/>
              <w:rPr/>
            </w:pPr>
            <w:r>
              <w:rPr/>
              <w:t>(Гербова, 111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утешествие в прошлое стула»</w:t>
            </w:r>
          </w:p>
          <w:p>
            <w:pPr>
              <w:pStyle w:val="Normal"/>
              <w:rPr/>
            </w:pPr>
            <w:r>
              <w:rPr/>
              <w:t>Цель: объяснить детям , что человек создаёт предметы быта для своего дома; развивать ретроспективный взгляд на эти предметы.</w:t>
            </w:r>
          </w:p>
          <w:p>
            <w:pPr>
              <w:pStyle w:val="Normal"/>
              <w:rPr/>
            </w:pPr>
            <w:r>
              <w:rPr/>
              <w:t>(Дыбина, 35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ое упражнение «Объясни слов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сказки «Два жадных медвежонка»</w:t>
            </w:r>
          </w:p>
          <w:p>
            <w:pPr>
              <w:pStyle w:val="Normal"/>
              <w:rPr/>
            </w:pPr>
            <w:r>
              <w:rPr/>
              <w:t>Цель: выяснить , как дети понимают некоторые слова и выражения, встречающиеся в сказке; учить подбирать слова-синонимы; помочь детям охарактеризовать героев, оценить их поступки. (Гербова, 118)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сказки В.Суте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то сказал мяу»?</w:t>
            </w:r>
          </w:p>
          <w:p>
            <w:pPr>
              <w:pStyle w:val="Normal"/>
              <w:rPr/>
            </w:pPr>
            <w:r>
              <w:rPr/>
              <w:t>Цель: учить детей драматизировать сказку: выразительно пересказывать, имитируя движения животных.(Гербова, 117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рачи наши помощники»</w:t>
            </w:r>
          </w:p>
          <w:p>
            <w:pPr>
              <w:pStyle w:val="Normal"/>
              <w:rPr/>
            </w:pPr>
            <w:r>
              <w:rPr/>
              <w:t>Цель: продолжать воспитывать понимание ценности здоровья, потребности быть здоровым; закрепить знания о витаминах, уточнить представления об овощах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ассказа К.Ушинского «Вместе тесно, а врозь скучно»</w:t>
            </w:r>
          </w:p>
          <w:p>
            <w:pPr>
              <w:pStyle w:val="Normal"/>
              <w:rPr/>
            </w:pPr>
            <w:r>
              <w:rPr/>
              <w:t>Цель: учить детей отвечать на вопрос, которым заканчивается рассказ; помочь понять содержание картины. (Гербова, 119)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Словарь, грамматика – 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  <w:t>Составление описательных рассказов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1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  <w:t>Заучивание -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й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писательных рассказов</w:t>
            </w:r>
          </w:p>
          <w:p>
            <w:pPr>
              <w:pStyle w:val="Normal"/>
              <w:rPr/>
            </w:pPr>
            <w:r>
              <w:rPr/>
              <w:t xml:space="preserve">Цель: учить детей составлять описательные рассказы по игрушкам, включающие название предмета и его приметы </w:t>
            </w:r>
          </w:p>
          <w:p>
            <w:pPr>
              <w:pStyle w:val="Normal"/>
              <w:rPr/>
            </w:pPr>
            <w:r>
              <w:rPr/>
              <w:t>(цвет, размер, другие особенности внешнего вида) (Гербова, 11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уппировка предмет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дежда, обувь, головные уборы)</w:t>
            </w:r>
          </w:p>
          <w:p>
            <w:pPr>
              <w:pStyle w:val="Normal"/>
              <w:rPr/>
            </w:pPr>
            <w:r>
              <w:rPr/>
              <w:t>Цель: познакомить детей с тем, что вещи , которые люди носят, делятся на одежду, обувь, головные уборы; выяснить , какие из этих вещей знают дети; уточнить названия некоторых из них; учить группировать вещи (обувь, головные уборы, одежда) и использовать я речи соответствующие собирательные существительные; поупражнять детей в употреблении существительных в родительном падеже множественного числа.</w:t>
            </w:r>
          </w:p>
          <w:p>
            <w:pPr>
              <w:pStyle w:val="Normal"/>
              <w:rPr/>
            </w:pPr>
            <w:r>
              <w:rPr/>
              <w:t>(Гербова, 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русской народной сказки «Сестрица Алёнушка и братец Иванушка»</w:t>
            </w:r>
          </w:p>
          <w:p>
            <w:pPr>
              <w:pStyle w:val="Normal"/>
              <w:rPr/>
            </w:pPr>
            <w:r>
              <w:rPr/>
              <w:t>Цель: развивать умение замечать и использовать выразительные средства языка сказки (повторы, «сказочные слова», образные выражения); при помощи специальных упражнений способствовать усвоению образного языка.(Ушакова, 91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 . Звуки «Л», «Р».</w:t>
            </w:r>
          </w:p>
          <w:p>
            <w:pPr>
              <w:pStyle w:val="Normal"/>
              <w:rPr/>
            </w:pPr>
            <w:r>
              <w:rPr/>
              <w:t>Цель: напомнить детям артикуляцию звуков «Л», « Р», поупражнять в правильном произнесении этих звуков; закрепить произношение звуков словах; учить находить звук в слове- названии предмета; учить различать звуки «Р» и «Л», воспитывать звуковую выразительность речи(умении е произносить звук тихо, громк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Гербова, 115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о весне</w:t>
            </w:r>
          </w:p>
          <w:p>
            <w:pPr>
              <w:pStyle w:val="Normal"/>
              <w:rPr/>
            </w:pPr>
            <w:r>
              <w:rPr/>
              <w:t xml:space="preserve">Цель: закрепить представления детей о весне (Растаял снег, потекли ручьи. Ярко светит солнце, и небо синее-синее. Люди сняли зимнюю одежду. Появилась трава, листья , цветы. Вернулись из тёплых стран птицы. В траве появились жуки, летают бабочки. Люди сажают цветы и овощи.) </w:t>
            </w:r>
          </w:p>
          <w:p>
            <w:pPr>
              <w:pStyle w:val="Normal"/>
              <w:rPr/>
            </w:pPr>
            <w:r>
              <w:rPr/>
              <w:t>(Гербова, 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сказ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расная шапочка»</w:t>
            </w:r>
          </w:p>
          <w:p>
            <w:pPr>
              <w:pStyle w:val="Normal"/>
              <w:rPr/>
            </w:pPr>
            <w:r>
              <w:rPr/>
              <w:t>Цйель: познакомить с новой сказкой; дать детям представления о хорошенькой доверчивой девочке и о голодном волке; учить детей выразительно считать диалог Красной Шапочки и волка, характеризовать герое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ербова, 124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по картине «Играем в поезд»</w:t>
            </w:r>
          </w:p>
          <w:p>
            <w:pPr>
              <w:pStyle w:val="Normal"/>
              <w:rPr/>
            </w:pPr>
            <w:r>
              <w:rPr/>
              <w:t>Цель: учить детей составлять рассказы по картине, опираясь на образец воспитателя; поощрять самостоятельно найденные сравнения, описания действий персонажей; с помощью игры-инсценировки учить детей пользоваться формами вежливости.</w:t>
            </w:r>
          </w:p>
          <w:p>
            <w:pPr>
              <w:pStyle w:val="Normal"/>
              <w:rPr/>
            </w:pPr>
            <w:r>
              <w:rPr/>
              <w:t>(Гербова, 11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ша Родина Росс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П.Воронько «Лучше нет родного края»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природе России, о русском национальном костюме, о русских народных сказках, потешках; воспитывать в детях любовь к своей Родине, вызвать чувство восхищения красотой русской природы.</w:t>
            </w:r>
          </w:p>
          <w:p>
            <w:pPr>
              <w:pStyle w:val="Normal"/>
              <w:rPr/>
            </w:pPr>
            <w:r>
              <w:rPr/>
              <w:t>(Алёшина, 4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ассказа «Почему Тюпа не ловит птиц» Е Чарушина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рассказом, учить правильно воспринимать содержание, сопереживать героям; учить детей отвечать на вопросы по содержанию; развивать внимание, усидчивость, положительные эмоции; воспитывать интерес к домашним животным, к природе. (Затулина, 121)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рассказа «Для всех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: учить детей при пересказе что сохранять последовательность изложения, поощрять не только за подробный , но и за выразительный рассказ.</w:t>
            </w:r>
          </w:p>
          <w:p>
            <w:pPr>
              <w:pStyle w:val="Normal"/>
              <w:rPr/>
            </w:pPr>
            <w:r>
              <w:rPr/>
              <w:t>(Гербова, 12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пасные предметы»</w:t>
            </w:r>
          </w:p>
          <w:p>
            <w:pPr>
              <w:pStyle w:val="Normal"/>
              <w:rPr/>
            </w:pPr>
            <w:r>
              <w:rPr/>
              <w:t>Цель: уточнить представления об опасных предметах для здоровья; правилах обращения с ними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ая викторина</w:t>
            </w:r>
          </w:p>
          <w:p>
            <w:pPr>
              <w:pStyle w:val="Normal"/>
              <w:rPr/>
            </w:pPr>
            <w:r>
              <w:rPr/>
              <w:t>Цель: с помощью различных приемов помочь детям вспомнить названия и содержание сказок, рассказов; прочитанных и рассказанных детям,; чтение отрывков по заявкам детей.</w:t>
            </w:r>
          </w:p>
          <w:p>
            <w:pPr>
              <w:pStyle w:val="Normal"/>
              <w:rPr/>
            </w:pPr>
            <w:r>
              <w:rPr/>
              <w:t>(Гербова, 127)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Словарь, грамматика – 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  <w:t>Составление описательных рассказов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  <w:t>Заучивание -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29:00Z</dcterms:created>
  <dc:creator>User</dc:creator>
  <dc:description/>
  <cp:keywords/>
  <dc:language>en-US</dc:language>
  <cp:lastModifiedBy>1</cp:lastModifiedBy>
  <dcterms:modified xsi:type="dcterms:W3CDTF">2016-04-20T17:20:00Z</dcterms:modified>
  <cp:revision>25</cp:revision>
  <dc:subject/>
  <dc:title>Перспективное планирование занятий в 1 младшей группе</dc:title>
</cp:coreProperties>
</file>