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AF7F2" w:val="clear"/>
        <w:spacing w:lineRule="atLeast" w:line="384" w:before="0" w:after="280"/>
        <w:rPr>
          <w:rFonts w:ascii="Verdana" w:hAnsi="Verdana" w:cs="Verdana"/>
          <w:sz w:val="29"/>
          <w:szCs w:val="29"/>
        </w:rPr>
      </w:pPr>
      <w:r>
        <w:rPr>
          <w:rFonts w:cs="Verdana" w:ascii="Verdana" w:hAnsi="Verdana"/>
          <w:sz w:val="29"/>
          <w:szCs w:val="29"/>
        </w:rPr>
        <w:t>Проекта для детей подготовительной группы «Мамы разные важны».</w:t>
      </w:r>
    </w:p>
    <w:p>
      <w:pPr>
        <w:pStyle w:val="Heading3"/>
        <w:shd w:fill="FAF7F2" w:val="clear"/>
        <w:spacing w:lineRule="atLeast" w:line="384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Цель проекта: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Формирование духовности, нравственно-патриотических чувств у детей дошкольного возраста по отношению к матери.</w:t>
      </w:r>
    </w:p>
    <w:p>
      <w:pPr>
        <w:pStyle w:val="Heading3"/>
        <w:shd w:fill="FAF7F2" w:val="clear"/>
        <w:spacing w:lineRule="atLeast" w:line="384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Задачи проекта: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- Воспитание у ребенка любви и привязанности к своей семье, дому, детскому саду, улице, городу, Родине;</w:t>
        <w:br/>
        <w:t>- Выразить общественное признание уникальной доли вклада как матери, так и отца в общий родительский труд;</w:t>
        <w:br/>
        <w:t>- Сосредоточить внимание на уникальной роли отца и матери в гармоничном полоролевом развитии и благополучной социализации детей;</w:t>
        <w:br/>
        <w:t xml:space="preserve"> - Способствовать повышению авторитета ответственного материнства и отцовства.</w:t>
        <w:br/>
        <w:t xml:space="preserve"> - Воспитание уважения, бережного и заботливого отношения к матери;</w:t>
        <w:br/>
        <w:t>- Совершенствование навыков культуры поведения; развитие творческих способностей.</w:t>
        <w:br/>
        <w:t xml:space="preserve"> - Побуждать детей и родителей к активному участию.</w:t>
      </w:r>
    </w:p>
    <w:p>
      <w:pPr>
        <w:pStyle w:val="Heading3"/>
        <w:shd w:fill="FAF7F2" w:val="clear"/>
        <w:spacing w:lineRule="atLeast" w:line="384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Участники проекта: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Дети подготовительной к школе группы, родители, воспитатели, музыкальный руководитель.</w:t>
      </w:r>
    </w:p>
    <w:p>
      <w:pPr>
        <w:pStyle w:val="Heading3"/>
        <w:shd w:fill="FAF7F2" w:val="clear"/>
        <w:spacing w:lineRule="atLeast" w:line="384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Срок реализации проекта: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2 недели.</w:t>
      </w:r>
    </w:p>
    <w:p>
      <w:pPr>
        <w:pStyle w:val="Heading3"/>
        <w:shd w:fill="FAF7F2" w:val="clear"/>
        <w:spacing w:lineRule="atLeast" w:line="384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Аннотация: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В России День матери отмечается в последнее воскресенье ноября. Праздник утвержден Указом президента РФ № 120 от 30 января 1998 года. Инициатива учреждения этого праздника принадлежит Комитету Государственной Думы по делам женщин, семьи и молодежи.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Проведя диагностическую беседу,  выявили, что дети практически ничего не знают о своих родителях, об их работе, увлечениях, мечтах и так далее. Дети не имеют представлений о профессиональной деятельности и трудовых действиях родителей, не могут понять, что мама и папа устают на работе. Вследствие этого дети капризничают, не слушаются родителей, когда те забирают их из детского сада. Часто можно увидеть, как милый и послушный ребенок превращается в маленького «дьяволенка» как только увидит на пороге группы своего родителя. А родители, в свою очередь, уставшие после работы, не имеют сил или желания вникнуть в какие-то тонкости «садиковской» жизни своего чада. В лучшем случае поинтересуются, что дали на обед и была ли прогулка.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Именно детский сад должен стать каким-то связующим звеном между детьми и их родителями, должен помочь им узнать, понять и принять друг друга.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Исходя из этого, выявили проблему преобладание у детей потребительского отношения к матери, и решили особое внимание уделить социально - личностному развитию старших дошкольников, особенно формированию гендерной, семейной, гражданской принадлежности, патриотических чувств.</w:t>
      </w:r>
    </w:p>
    <w:p>
      <w:pPr>
        <w:pStyle w:val="Heading2"/>
        <w:shd w:fill="FAF7F2" w:val="clear"/>
        <w:spacing w:lineRule="atLeast" w:line="384"/>
        <w:rPr>
          <w:rFonts w:ascii="Verdana" w:hAnsi="Verdana" w:cs="Verdana"/>
          <w:sz w:val="29"/>
          <w:szCs w:val="29"/>
        </w:rPr>
      </w:pPr>
      <w:r>
        <w:rPr>
          <w:rFonts w:cs="Verdana" w:ascii="Verdana" w:hAnsi="Verdana"/>
          <w:sz w:val="29"/>
          <w:szCs w:val="29"/>
        </w:rPr>
        <w:t>Содержание практической деятельности по реализации проекта</w:t>
      </w:r>
    </w:p>
    <w:p>
      <w:pPr>
        <w:pStyle w:val="Heading3"/>
        <w:shd w:fill="FAF7F2" w:val="clear"/>
        <w:spacing w:lineRule="atLeast" w:line="384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1 этап - организационный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Беседа о мамах и о том, что Указом Президента РФ в 1998г. был установлен праздник «День Матери в Российской Федерации», который отмечается в последнее воскресенье ноября.</w:t>
        <w:br/>
        <w:t>Совместное с детьми размышление о проведении праздника для мам. Решение: провести праздник в последнюю пятницу ноября.</w:t>
        <w:br/>
        <w:t>Проведение опроса детей группы «Что я знаю о маме?».</w:t>
      </w:r>
    </w:p>
    <w:p>
      <w:pPr>
        <w:pStyle w:val="Heading3"/>
        <w:shd w:fill="FAF7F2" w:val="clear"/>
        <w:spacing w:lineRule="atLeast" w:line="384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2 этап - основной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Рисование портрета мамы. Оформление в группе выставки «Пусть всегда будет мама».</w:t>
        <w:br/>
        <w:t>Организация в группе выставки «Во что играла моя мама, когда была маленькая» (попросить мам принести свои игрушки или их фотографии, могут быть рассказы о любимых играх и т.п.).</w:t>
        <w:br/>
        <w:t>Организация в группе выставки работ (изделий), сделанных руками мамы «Моя мама – мастерица».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Создание фотоальбома «Моя милая мама»: Включить в альбом следующие фотографии: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«Когда мама была маленькой» (детская фотография).</w:t>
        <w:br/>
        <w:t>«Мама – труженица» (фотография с работы).</w:t>
        <w:br/>
        <w:t>«Мама – домохозяйка» (мама дома).</w:t>
        <w:br/>
        <w:t>«Моя любимая мамочка» (мама с ребенком).</w:t>
        <w:br/>
        <w:t>«Хобби» (мама занимается любимым делом).</w:t>
        <w:br/>
        <w:t>«Мама – кулинар» (любимое блюдо мамы).</w:t>
        <w:br/>
        <w:t>«Мама – спортсменка».</w:t>
        <w:br/>
        <w:t>«Мама отдыхает».</w:t>
      </w:r>
    </w:p>
    <w:p>
      <w:pPr>
        <w:pStyle w:val="Style13"/>
        <w:shd w:fill="FAF7F2" w:val="clear"/>
        <w:spacing w:lineRule="atLeast" w:line="384"/>
        <w:rPr/>
      </w:pPr>
      <w:r>
        <w:rPr>
          <w:rFonts w:cs="Verdana" w:ascii="Verdana" w:hAnsi="Verdana"/>
          <w:sz w:val="26"/>
          <w:szCs w:val="26"/>
        </w:rPr>
        <w:t>Подготовить литературную часть: стихи, пословицы, инсценировки литературных произведений, частушек, песен о маме.</w:t>
        <w:br/>
        <w:t>Разучить подвижные хороводные игры для совместного проведения их с мамами. НОД социально - коммуникативно - речевого характера для детей седьмого года жизни в рамках недельного тематического плана «Девочки и мальчики» - пересказ рассказа В. Осеевой «Сыновья».</w:t>
        <w:br/>
        <w:t>Совместная деятельность социально-коммуникативного характера для детей седьмого года жизни в рамках недельного тематического плана «Девочки и мальчики», «Мои друзья мальчики и девочки».</w:t>
        <w:br/>
        <w:t>На занятии  изготовление подарков для мам.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Во второй половине дня:</w:t>
      </w:r>
    </w:p>
    <w:p>
      <w:pPr>
        <w:pStyle w:val="Style13"/>
        <w:shd w:fill="FAF7F2" w:val="clear"/>
        <w:spacing w:lineRule="atLeast" w:line="384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Дидактические и сюжетно-ролевые игры на закрепление умения сервировать стол и совершенствования навыков общения за столом.</w:t>
        <w:br/>
        <w:t>Индивидуальное заучивание стихов, пословиц, отработка дикции, выразительности речи.</w:t>
        <w:br/>
        <w:t>Репетиции инсценировок.</w:t>
      </w:r>
    </w:p>
    <w:p>
      <w:pPr>
        <w:pStyle w:val="Heading3"/>
        <w:shd w:fill="FAF7F2" w:val="clear"/>
        <w:spacing w:lineRule="atLeast" w:line="384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3 этап - заключительный</w:t>
      </w:r>
    </w:p>
    <w:p>
      <w:pPr>
        <w:pStyle w:val="Style13"/>
        <w:shd w:fill="FAF7F2" w:val="clear"/>
        <w:spacing w:lineRule="atLeast" w:line="384"/>
        <w:rPr/>
      </w:pPr>
      <w:r>
        <w:rPr>
          <w:rFonts w:cs="Verdana" w:ascii="Verdana" w:hAnsi="Verdana"/>
          <w:sz w:val="26"/>
          <w:szCs w:val="26"/>
        </w:rPr>
        <w:t>Проведение совместного досуга в группе, посвященного Дню Матери; Выставка «Моя мама – мастерица»; Коллаж «Моя милая мама».</w:t>
        <w:br/>
        <w:t>Повторное проведение опроса детей на тему «Что я знаю о маме?» и сравнение ответов детей с первым вопросником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940F04"/>
      <w:spacing w:val="15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color w:val="295B84"/>
      <w:spacing w:val="15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6:19:00Z</dcterms:created>
  <dc:creator>эксп</dc:creator>
  <dc:description/>
  <cp:keywords/>
  <dc:language>en-US</dc:language>
  <cp:lastModifiedBy>эксп</cp:lastModifiedBy>
  <dcterms:modified xsi:type="dcterms:W3CDTF">2016-12-01T16:27:00Z</dcterms:modified>
  <cp:revision>6</cp:revision>
  <dc:subject/>
  <dc:title/>
</cp:coreProperties>
</file>