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ма элективного курса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«Избранные задачи планиметрии»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cs="Times New Roman" w:ascii="Times New Roman" w:hAnsi="Times New Roman"/>
          <w:i/>
          <w:sz w:val="36"/>
          <w:szCs w:val="36"/>
        </w:rPr>
        <w:t>для учащихся 10 А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right="-79" w:firstLine="5954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лена учителем математики</w:t>
      </w:r>
    </w:p>
    <w:p>
      <w:pPr>
        <w:pStyle w:val="Normal"/>
        <w:spacing w:lineRule="auto" w:line="240" w:before="0" w:after="120"/>
        <w:ind w:right="-79" w:firstLine="59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right="-79" w:firstLine="59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квалификационной категории Луневой </w:t>
      </w:r>
    </w:p>
    <w:p>
      <w:pPr>
        <w:pStyle w:val="Normal"/>
        <w:spacing w:lineRule="auto" w:line="240" w:before="0" w:after="120"/>
        <w:ind w:right="-7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013 год</w:t>
      </w:r>
      <w:r>
        <w:br w:type="page"/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ческие знания, представления о роли математики в современном мире стали необходимыми компонентами общей культуры. Элективные занятия углубляют знания учащихся по основному курсу, предоставляют возможность учащимся приобретать умения решать более трудные и разнообразные задач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а является профилирующим предметом на вступительных экзаменах в вузы по широкому спектру специальностей. В старших классах углубление основного курса выполняет функции подготовки к продолжению образования и к сдаче экзамена по математике в форме ЕГЭ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 – теоретическое и алгоритмическое мышление учащих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данного элективного курса является достаточно сложный раздел школьной программы – геометрия. Как показывает практика, геометрические задачи вызывают наибольшие затруднения у учащихся при сдаче ЕГЭ по математике. Итоги экзамена показали, что учащиеся плохо справлялись с этими заданиями или вообще не приступали к ним. Можно выделить следующие недостатки в подготовке выпускников: формальное усвоение теоретического содержания курса геометрии, неумение использовать изученный материал в ситуации, которая отличается от стандартной. Для успешного выполнения этих заданий необходимы прочные знания основных геометрических фактов и опыт в решении геометрических задач. При изучении математики в старших классах на профильном уровне необходимы систематизация знаний, полученных учащимися в основной школе, выделение общих методов и приемов решения геометрических задач, демонстрация техники решения геометрических задач, закрепление навыков решения геометрических задач. В связи с этим необходимо делать акцент не только на овладение теоретическими фактами, но и на развитие умений решать геометрические задачи разного уровня сложности и математически грамотно их записывать. Повторение геометрического материала по разделам позволяет реализовать широкие возможности для дифференцированного обучения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тика задач, предлагаемых при изучении данного элективного курса, выходит за рамки основного курса, и уровень их трудности – повышенны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изучение курса геометрии дает возможность учащимся приобрести опыт дедуктивных рассуждений, учит их умению доказывать основные теоремы курса, проводить доказательные рассуждения в ходе решения задач, то в профильном (углубленном) обучении математики данная линия приобретает еще большую значимость в связи с расширением содержательной  составляющей курса геометрии. Рассмотрение избранных теорем  планиметрии, выходящих за рамки основного курса, а также решение избранных задач различными методами подчеркивают красоту содержания учебного предмета, способствуют воспитанию эстетического восприятия геометрии, помогает выбирать из всех известных методов решения или доказательства наиболее рациональны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известно, что геометрическая линия является одной из центральных линий курса математики. Она предполагает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у аппарата, необходимого для изучения смежных дисциплин (физики, черчения и т. д.) и курса стереометр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курс  «Избранные задачи планиметрии» ориентирован на учащихся 10 классов, которым интересна как сама математика, так и процесс познания нового. Он не дублирует и не является простым углублением содержания основного курса геометрии средней школ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имеет общеобразова</w:t>
        <w:softHyphen/>
        <w:t>тельное значение, способствует развитию логического мышле</w:t>
        <w:softHyphen/>
        <w:t>ния учащихся. Программа данного элективного курса ориенти</w:t>
        <w:softHyphen/>
        <w:t>рована на приобретение определенного опыта решения планиметрических задач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ями данного курса являются: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самореализации учащихся в процессе учебной деятельности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математических, интеллектуальных способностей учащихся, обобщенных умственных умений. 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озора учащихся, повышение мотивации к изучению предмета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ирование познавательного интереса, развитие творческих способностей. 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ыделять главное, сравнивать, обобщать изученные факты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теоретических знаний и развитие практических навыков и умений.</w:t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рафической  культуры учащихся, развитие геометрического воображения и образного пространственного, логического мыш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в процессе обучения решают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следующие задачи: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ить, систематизировать, углубить знания учащихся по планиметрии. 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ть осознанному применению методов решения планиметрических задач. 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диалогичность процесса обучения математике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формированию осознанных  мотивов дальнейшего изучения математики на более углубленном уровне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интерес школьников к геометрии как важнейшей части математики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ать желание выдвигать гипотезы о неоднозначности решения и аргументированно доказывать их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работы с дополнительной научной литературой и другими источниками информации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умений работать в малых творческих группах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учащихся применять аппарат алгебры к решению геометрических задач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ая сдача экзамена по математике в форме ЕГЭ и подготовка к обучению в вуз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предполагает работу с различными ис</w:t>
        <w:softHyphen/>
        <w:t>точниками математической литературы. Содержание каждой темы элективного курса включает в себя самостоятельную рабо</w:t>
        <w:softHyphen/>
        <w:t>ту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курс рассчитан на 34 часа и содержит следую</w:t>
        <w:softHyphen/>
        <w:t>щие основные разделы:</w:t>
      </w:r>
    </w:p>
    <w:p>
      <w:pPr>
        <w:pStyle w:val="Style17"/>
        <w:keepNext w:val="tru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угольники</w:t>
      </w:r>
    </w:p>
    <w:p>
      <w:pPr>
        <w:pStyle w:val="Style17"/>
        <w:keepNext w:val="tru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ырехугольники </w:t>
      </w:r>
    </w:p>
    <w:p>
      <w:pPr>
        <w:pStyle w:val="Style17"/>
        <w:keepNext w:val="tru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ружность</w:t>
      </w:r>
    </w:p>
    <w:p>
      <w:pPr>
        <w:pStyle w:val="Style17"/>
        <w:keepNext w:val="tru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координат</w:t>
      </w:r>
    </w:p>
    <w:p>
      <w:pPr>
        <w:pStyle w:val="Style17"/>
        <w:keepNext w:val="true"/>
        <w:numPr>
          <w:ilvl w:val="0"/>
          <w:numId w:val="5"/>
        </w:numPr>
        <w:autoSpaceDE w:val="false"/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многоугольники</w:t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РЕБОВАНИЯ К УРОВНЮ УСВОЕНИЯ КУРС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еся должны знать: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ые теоремы, формулы курса планиметрии в разделах Треугольники, Четырехугольники, Окружность, Метод координат, Правильные многоугольники;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свойства геометрических фигур и уметь применять их при решении планиметрических задач;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свойства геометрических фигур и уметь применять их при решении задач; </w:t>
      </w:r>
    </w:p>
    <w:p>
      <w:pPr>
        <w:pStyle w:val="Style17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формулы площадей геометрических фигур и уметь применять их при решении задач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еся должны уметь: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анализировать условия задачи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грамотный чертеж к задаче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ть наиболее рациональный метод решения и обосновывать его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ожных задачах использовать вспомогательные задачи (задачи – спутники)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ически обосновывать собственное мнение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имволический язык для записи решений геометрических задач;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ить за мыслью собеседника; корректно вести дискуссию. 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меющиеся теоретические знания при решении задач;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озможности персонального компьютера (ПК) для самоконтроля и отработки основных умений, приобретенных в ходе изучения 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i/>
          <w:sz w:val="24"/>
          <w:szCs w:val="24"/>
        </w:rPr>
        <w:t>должен влад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ом и самоконтроле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м ситуаций, в которых результат принимает те или иные количественные или качественные фо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данного курса </w:t>
      </w:r>
      <w:r>
        <w:rPr>
          <w:rFonts w:cs="Times New Roman" w:ascii="Times New Roman" w:hAnsi="Times New Roman"/>
          <w:i/>
          <w:sz w:val="24"/>
          <w:szCs w:val="24"/>
        </w:rPr>
        <w:t>дает учащимся возможнос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ить и систематизировать ранее изученный материал школьного курса планиметр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ные приемы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возможностями использования электронных средств обучения, в том числе Интернет-ресурс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лное обоснование при решении задач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ть приемами исследовательск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групповая и индивидуаль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аботы:</w:t>
      </w:r>
      <w:r>
        <w:rPr>
          <w:rFonts w:cs="Times New Roman" w:ascii="Times New Roman" w:hAnsi="Times New Roman"/>
          <w:sz w:val="24"/>
          <w:szCs w:val="24"/>
        </w:rPr>
        <w:t xml:space="preserve"> исследовательский и частично-поисков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деятельности на занятиях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я, беседа, практикум, консультация, работа с компьютером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При решении задач по курсу планиметрии одновременно активно реализуются основные методические принципы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нцип паралл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нцип вариатив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нцип самоконтр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нцип регулярности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ринцип последовательного нарастания сложност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ОСНОВНЫХ РАЗДЕЛ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ный в программу материал может применяться для разных групп учащихся, что достигается обобщенностью включенных в нее заданий, их отбором в соответствии с задачами профильной подготовк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60" w:after="60"/>
        <w:outlineLvl w:val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1. Треугольн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и их виды. Соотношения между сторонами и углами треугольника. Теорема Пифагора. . Теоремы синусов и косинусов. Четыре замечательные точки треугольника. Свойства замечательных точек треугольника. Площадь треугольника. Свойство биссектрисы треугольника. Подобные треугольники. Теорема Фалеса. Теорема о пропорциональных отрезках в треугольнике. 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60" w:after="60"/>
        <w:outlineLvl w:val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Тема 2. Четырехугольник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угольник. Выпуклый многоугольник. Свойство диагоналей выпуклого четырехугольника. Параллелограмм. . Прямоугольник. Ромб. Квадрат. Трапеция. Вписанные и описанные четырехугольники. Площадь прямоугольника, параллелограмма и трапеции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60" w:after="60"/>
        <w:outlineLvl w:val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3. Окруж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ческое свойство окружности. Углы, связанные с окружностью: вписанный, угол между хордой и секущей, угол между касательной и хордой. Теорема о квадрате касательной. . . Комбинации окружности с другими геометрическими фигурами. Окружности, вписанные и описанные около треугольника, применение форму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80030" cy="4692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60" w:after="60"/>
        <w:outlineLvl w:val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4. Метод коорд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ты точек и векторов. Длина вектора. Расстояние между двумя точками. . Скалярное произведение векторов. 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60" w:after="60"/>
        <w:outlineLvl w:val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>Тема 5. Правильные многоугольн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многоугольники. Вписанные и описанные окружности в правильные многоугольники. Длина окружности. Площадь правильного многоуголь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530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"/>
        <w:gridCol w:w="3873"/>
        <w:gridCol w:w="955"/>
        <w:gridCol w:w="1597"/>
        <w:gridCol w:w="3256"/>
        <w:gridCol w:w="1701"/>
        <w:gridCol w:w="1701"/>
        <w:gridCol w:w="1701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1. Треугольники (10 часов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угольники и их виды. Соотношения между сторонами и углами треугольника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фагора. . Теоремы синусов и косинусов. Площадь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  <w:br/>
              <w:t xml:space="preserve">практическое </w:t>
              <w:br/>
              <w:t>занятие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. Свойства замечательных точек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. Теорема Фалеса. Теорема о пропорциональных отрезках в треугольник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войство биссектрисы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2. Четырехугольники (6 час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200"/>
              <w:ind w:left="-68" w:right="-7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кум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угольник. Выпуклый многоугольник. Свойство диагоналей выпуклого четырехугольника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ограмм. 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  <w:br/>
              <w:t xml:space="preserve">практическое </w:t>
              <w:br/>
              <w:t>занятие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проверка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и описанные четырехугольник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ик. Ромб. Квадрат. Трапеция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ямоугольника, параллелограмма, и трапец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3. Окружность (7 часов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ческое свойство окружности. Углы, связанные с окружностью: вписанный, угол между хордой и секущей, угол между касательной и хордой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орема о квадрате касательной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  <w:br/>
              <w:t xml:space="preserve">практическое </w:t>
              <w:br/>
              <w:t>занятие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исанные окружности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ации окружности с другими геометрическими фигурами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заимопроверка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и, вписанные и описанные около тре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4. Метод координат (4 часа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ординаты точек и векторов. Длина вектора. Расстояние между двумя точками.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калярное произведение векторов. 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задач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Тема 5. Правильные многоугольники (6 часов)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многоугольники. Вписанные и описанные окруж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правильного многоугольни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заимопроверка</w:t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 проектами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"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hadow/>
          <w:sz w:val="24"/>
          <w:szCs w:val="24"/>
        </w:rPr>
        <w:t>Д л я  у ч а щ и х с я</w:t>
      </w:r>
      <w:r>
        <w:rPr>
          <w:rFonts w:cs="Times New Roman" w:ascii="Times New Roman" w:hAnsi="Times New Roman"/>
          <w:shadow/>
          <w:spacing w:val="45"/>
          <w:sz w:val="24"/>
          <w:szCs w:val="24"/>
        </w:rPr>
        <w:t>: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8 кл.: Учеб пособие для учащихся школ и классов с углубл. изуч. математики /  Л.С. Атанасян, В.Ф. Бутузов, и др. – 3-е изд. – Вита-Пресс, 2003.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9 кл.: Учеб пособие для учащихся школ и классов с углубл. изуч. математики /  Л.С. Атанасян, В.Ф. Бутузов, и др. – 3-е изд. – Вита-Пресс, 2003.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денко Б.В. Энциклопедический словарь юного математика. – М.: Педагогика, 1989.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мор В.С. Повторяем и систематизируем школьный курс геометрии. – М.: Просвещение, 1992. 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 Геометрия: 9 – 11 кл.: Задачник. От учебной задачи к творческой: Учеб. пособие. – М.: Дрофа, 1996.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Т. 11. Математика / Глав. ред. М.Д. Аксенова. – М.: Аванта +, 2000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autoSpaceDE w:val="false"/>
        <w:spacing w:lineRule="auto" w:line="252" w:before="60" w:after="0"/>
        <w:jc w:val="both"/>
        <w:rPr/>
      </w:pPr>
      <w:r>
        <w:rPr>
          <w:rFonts w:cs="Times New Roman" w:ascii="Times New Roman" w:hAnsi="Times New Roman"/>
          <w:shadow/>
          <w:sz w:val="24"/>
          <w:szCs w:val="24"/>
        </w:rPr>
        <w:t>Д л я  у ч и т е л я</w:t>
      </w:r>
      <w:r>
        <w:rPr>
          <w:rFonts w:cs="Times New Roman" w:ascii="Times New Roman" w:hAnsi="Times New Roman"/>
          <w:shadow/>
          <w:spacing w:val="45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ынов П. И. Геометрия. Тесты. 7–9. – М.: Дрофа, 1998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8 кл.: Учеб пособие для учащихся школ и классов с углубл. изуч. математики /  Л.С. Атанасян, В.Ф. Бутузов, и др. – 3-е изд. – Вита-Пресс, 2003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анасян Л.С., Бутузов В.Ф., и др. Геометрия. Доп. главы к учебнику 9 кл.: Учеб пособие для учащихся школ и классов с углубл. изуч. математики /  Л.С. Атанасян, В.Ф. Бутузов, и др. – 3-е изд. – Вита-Пресс, 2003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узов В.Ф. Планиметрия. Пособие для углубленного изучения математики / В.Ф. Бутузов С.Б. Кадомцев, Э.Г. Позняк, С.А. Шестаков, И.И. Юдин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ФИЗМАТЛИТ, 2005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ин Р.К. Это должен знать каждый матшкольни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2-е изд., испр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, 2003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не Б., Житомирский О. Задачник по геометрии. М. – Л.: ГИТТЛ, 1950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мор В.С. Повторяем и систематизируем школьный курс геометрии. – М.: Просвещение, 1992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нский В.Б., Рабинович Е.М., Якир М.С. Учимся решать задачи по геометр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.-метод. пособие / В.Б. Полонский, Е.М. Рабинович, М.С. Якир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К.: «Магистр-S», 1996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арин Я.П. Элементарная геометрия: В 2 т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Т.1: Планиметрия, преобразования плоскости. — М.: МЦНМО, 2004. 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солов В.В. Задачи по планиметрии: Учебное пособие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5-е изд., испр. и доп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: ОАО «Московские учебники», 2006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ирнов В.А. Геометрия. Планиметрия: Пособие для подготовки к ЕГЭ / под ред. А.Л. Семенова, И.В. Ященко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М.: МЦНМО: 2009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Н.Ф., Голубев В.И. Факультативный курс по математике: решение задач. учеб. пособие для 11 кл. сред. шк. – М.: Просвещение, 1991, с. 138–140.</w:t>
      </w:r>
    </w:p>
    <w:p>
      <w:pPr>
        <w:pStyle w:val="Style17"/>
        <w:numPr>
          <w:ilvl w:val="0"/>
          <w:numId w:val="6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 Геометрия: 9 – 11 кл.: Задачник. От учебной задачи к творческой: Учеб. пособие. – М.: Дрофа, 1996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ыгин И.Ф. Задачи по геометрии. Планиметрия / И.Ф. Шарыгин. М.: Наука, 1986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гин И.Ф. Стандарт по математике: 500 геометрических задач: кн. для учителя / И.Ф. Шарыгин. – 2-е изд. – М.: Просвещение, 2007.</w:t>
      </w:r>
    </w:p>
    <w:p>
      <w:pPr>
        <w:pStyle w:val="Style17"/>
        <w:numPr>
          <w:ilvl w:val="0"/>
          <w:numId w:val="3"/>
        </w:numPr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лярский Д.О., Ченцов Н.Н., Яглом И.М. Избранные задачи и теоремы элементарной математики. М.: ГИТТЛ, 1954. (Библиотека математического кружка. Выпуск 2 и 3).</w:t>
      </w:r>
    </w:p>
    <w:p>
      <w:pPr>
        <w:pStyle w:val="Normal"/>
        <w:autoSpaceDE w:val="false"/>
        <w:spacing w:lineRule="auto" w:line="252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4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1:00Z</dcterms:created>
  <dc:creator>user</dc:creator>
  <dc:description/>
  <cp:keywords/>
  <dc:language>en-US</dc:language>
  <cp:lastModifiedBy>DOM</cp:lastModifiedBy>
  <cp:lastPrinted>2010-11-21T13:54:00Z</cp:lastPrinted>
  <dcterms:modified xsi:type="dcterms:W3CDTF">2013-09-13T18:01:00Z</dcterms:modified>
  <cp:revision>8</cp:revision>
  <dc:subject/>
  <dc:title/>
</cp:coreProperties>
</file>