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 Истинное значение человека венчается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знанием своей личности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Л.Н. Толс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sz w:val="28"/>
          <w:szCs w:val="28"/>
          <w:u w:val="single"/>
        </w:rPr>
        <w:t>.Аналитическая запис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 детей и подростков в настоящее время очень тревожно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оустранение родителей от воспитания в ряде семе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циальное сиротство и бродяжничество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ичтожное предложение бесплатного досуг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блема трудоустройства подростк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детского алкоголизма, наркомании, проституции, детской преступнос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очевидным, решение проблемы – в программно – целевом объединении усилий семьи, школы и общественных организаций. Сегодня главным социальным институтом для ребенка является школа. Поэтому именно она должна предложить систему освоения социального опыта, систему социализации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сихолого – педагогическая характеристика 10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чало 2008-2009 уч.г. в классе обучается 23 человека, из них 9 девушек и 14 юношей. Возраст большинства учащихся – 16 лет. По итогам окончания 9 класса и сдачи выпускных экзаменов на «4» и «5» закончили учебный год 9 человек (Балукова А., Барулев И., Ваганов Д., Денисова Ю., Комарова А., Милкова Ж., Рябинина Е., Померанцева О.,   Саратов С.,). После окончания 9 класса основой 10 класса стали ученики 9а, из 9б пришел только один ученик – Ваганов Дмитрий. Уровень познавательной активности ребят к учебе различный, В целом класс работоспособный, но чувствуется некоторая несобранность, неувер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ых детей в классе очень мало, поэтому часто пропускаются уроки по болезни. С начала этого учебного года не было случаев пропуска уроков без уважительной пр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отношения в классе достаточно неплохие. Сейчас начали проявляться  у некоторых ребят качества лидера (Крупин В., Балукова 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в классе очень инициативные, с ними легко работать, если сразу находятся общие мысли и точки соприкосновения. Беспокойство вызывают Вихарев И. и Шилова Я.,очень неуверенные в себе ребята, не сформулированы планы на ближайшее будующее, чаще всего не знают чего хотят, хотя у большинства ребят с этим не возникает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й статус семей, в которых живут учащиеся, средний, достаточно благополучный, хотя есть и неполные семьи. Отрадно что большинство родителей следят за обучением детей, принимают участие в их вос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циальный паспорт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_10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:_Черных Н.В.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й педагог:_Березина Л.А.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личество учащихся:_23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девочек:_9__,   количество мальчиков:_14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д рождения детей:_1991, 1992, 1993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Состав семей: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885"/>
        <w:gridCol w:w="1725"/>
        <w:gridCol w:w="11"/>
        <w:gridCol w:w="14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одите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адрес</w:t>
            </w:r>
          </w:p>
        </w:tc>
      </w:tr>
      <w:tr>
        <w:trPr>
          <w:trHeight w:val="60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 семьи (потеря родите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ве семьи (разв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 семьи (матери-одиноч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е 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е 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проживающие в дет. до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сир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 семей беженцев, переселен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ходящие в группу ри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ые дети в семье:__6 семей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 братьев и сестер:__17 семей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Жилищные условия се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живающие в коммунальных квартирах:__----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тдельных квартирах:__15 семей_______</w:t>
      </w:r>
    </w:p>
    <w:p>
      <w:pPr>
        <w:pStyle w:val="Normal"/>
        <w:rPr/>
      </w:pPr>
      <w:r>
        <w:rPr>
          <w:sz w:val="28"/>
          <w:szCs w:val="28"/>
        </w:rPr>
        <w:t>- арендуют жильё:__------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частных домах:___8 семей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4.Образовательный уровень роди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сред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остояние здоровь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ятся на индивидуальном обучении:__----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ют хронические заболевания:__----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ют нарушение зрения: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нешкольная деятельность</w:t>
      </w:r>
    </w:p>
    <w:p>
      <w:pPr>
        <w:pStyle w:val="Normal"/>
        <w:rPr/>
      </w:pPr>
      <w:r>
        <w:rPr>
          <w:sz w:val="28"/>
          <w:szCs w:val="28"/>
        </w:rPr>
        <w:t>- обучаются в музыкальной школе:___----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нимаются в спортивных секциях: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нимаются в танцевальном кружке: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Основание для разработк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ое общество нуждается в высокообразованных, инициативных и предприимчивых молодых людях, способных творчески реформировать наше общество, увеличить интеллектуальный потенциал страны, восстановить русскую духовную культуру. Поэтому выпускники должны быть подготовлены к новым общественным отношениям, социально защищены, должны быть нравственно стойкими, социально закаленными; должны быть подготовлены к встрече с трудностями в условиях конкурентной деятельности. И главное, выпускники должны быть способны к саморазвитию, к непрерывному совершенствованию себя. В данной программе ставка делается на внутриличностные факторы мотивации учащихся, на присущие детям природные потребности саморазвития, на стремление к самовыражению, самоутверждению, самоопределению и самоупра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Концептуальная основа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тимально личностный подход, сочетание уважения и требовательности, стимул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варительная диагностика (наблюдение, тестирование, беседы, ранжирование, анкетирование, метол социометрии), определяющая необходимость социализирующих воз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у подростков веры в себя, формирование опыта регулирования свое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тимизация социального поведения подро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разнообразных интерактивных методик: игровых, проблемных, коммуникатив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>Цель и задачи программы</w:t>
      </w:r>
    </w:p>
    <w:p>
      <w:pPr>
        <w:pStyle w:val="Normal"/>
        <w:rPr/>
      </w:pPr>
      <w:r>
        <w:rPr>
          <w:sz w:val="28"/>
          <w:szCs w:val="28"/>
        </w:rPr>
        <w:t>Цель:      Создать условия для формирования личности школьника, готового к достойной самореализации в сложнейших условиях 21 века, для формирования социально компетентного, активного, ответственного, высоконравственного, духовно богатого гражданина и патриота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равственного самосознания и обучение культуре поведения на основе управления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амосознания и культуры самовос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граждан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полового самосознания и нравственная подготовка к семей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ение школьников способам саморегуляции во всех вид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>Кадровое обеспечение</w:t>
      </w:r>
    </w:p>
    <w:p>
      <w:pPr>
        <w:pStyle w:val="Normal"/>
        <w:rPr/>
      </w:pPr>
      <w:r>
        <w:rPr>
          <w:sz w:val="28"/>
          <w:szCs w:val="28"/>
        </w:rPr>
        <w:t>Для классных руководителей и с их участием проводятся методические семинары, которые охватывают темы педагогического и психологического взаимодействия с детьми, вариативные модели содержания воспитания, инновационные формы работ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м объединением классных руководителей и психолого-валеологической службой организуются семинары, на которых рассматриваюся вопросы специфики организации работы с классом, проводятся практические занятия, тренинг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>Управление процессом воспитания в классе</w:t>
      </w:r>
    </w:p>
    <w:p>
      <w:pPr>
        <w:pStyle w:val="Normal"/>
        <w:rPr/>
      </w:pPr>
      <w:r>
        <w:rPr>
          <w:sz w:val="28"/>
          <w:szCs w:val="28"/>
        </w:rPr>
        <w:t>6.1. Совместная работа с общественными организациями и методическими цент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язь с общественными организациями (поселковая администрация, школьный музей, библиотеки, Дом культуры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ист по воспитательной работе ИД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Административ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опытом воспитательной работы других учителе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мен опы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ическое объединение классных руков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сихолого-валеологическая служ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Работа с классным коллекти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ассные собр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с активом кл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с творческими группами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4. Работа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обуч для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с родительским комите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местные дела родителей и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5. Сбор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дагогические наблю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кетирование, мониторин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собран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6.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а программы и планов воспитательной работы, направленных на развитие учащихся, на повышение их уровня воспита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ор форм и методов в соответствии с собранной информ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7. Контроль и корре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и оценка программы воспитательной работы (пед. советы, ШМО классных руково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>Сроки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этап – 2008-2009 уч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этап – 2009-2010 уч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читана на два года.</w:t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sz w:val="28"/>
          <w:szCs w:val="28"/>
          <w:u w:val="single"/>
        </w:rPr>
        <w:t>Основные направл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Самопо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ние потенциальных возмож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адекватной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2. Самовосп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ор позитивного социально значим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левой баланс «хочу – могу – над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3. Самооб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е кругоз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знавательной актив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общеучебных уме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4.Самоутвер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авыков самоутверждения в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авыков общения с противоположным по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еран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5. Самоопре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базов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жизненных це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ор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6. Саморегу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регуляция в конфлик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циальное закал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7. Самоактуа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авыков самозащи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овое воспит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к семей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</w:t>
      </w:r>
      <w:r>
        <w:rPr>
          <w:sz w:val="28"/>
          <w:szCs w:val="28"/>
          <w:u w:val="single"/>
        </w:rPr>
        <w:t>Содержание програм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этап 2008-2009 уч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мопознание   «Познай себя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ст «Моя самооценк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ст «Познай самого себя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ение карты само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амовоспитание   «Сделай себя сам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ематический классный час «День без сигареты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рганизация дежурства по школе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ланирование работы класс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ебаты «Алкоголь – проблема социальна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мообучение   «Научи себя и других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ие в предметных олимпиад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я на овладение рациональными приемами самообразов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нинг творческих способност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моутверждение   «Деловое и межличностное общение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рганизация выборов актива класс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движение кандидатов на пост президента школьной организации «Союз взрослых и малышей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иагностика уровня развития колл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амоопределение   «Найди себя»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просник профессиональной направленности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Участие в ремонте школы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ременное трудоустройство подростков в летни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аморегуляция   «Учитесь властвовать собой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амооценка психических состояни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утотренинг «Отвыкание от вредных привычек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ест «Подвержен ли ты чужому влиянию» (обсу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амоактуализация   «Реализуй себя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ловая игра «Защита проекта по организации досуга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ст «Нравственная готовность к браку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нализ ситуаций «Ответственность – мера добра и з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этап 2009-2010 уч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мопознание  «Познай себя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циометрия межличностных отношений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бор по итогам тематического периода (рефлексия)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Тренинг «Как научиться снимать стресс, вызванный агрессивным поведением»</w:t>
      </w:r>
    </w:p>
    <w:p>
      <w:pPr>
        <w:pStyle w:val="Normal"/>
        <w:rPr/>
      </w:pPr>
      <w:r>
        <w:rPr>
          <w:sz w:val="28"/>
          <w:szCs w:val="28"/>
        </w:rPr>
        <w:t>2. Самовоспитание   «Сделай себя сам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рганизация продуктивных деловых игр по самокоррекции учащихс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Дебаты «Курящая девушка – это модно?», «Нецензурные выражения – часть национальной культуры?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частие в общешкольных конкурсах</w:t>
      </w:r>
    </w:p>
    <w:p>
      <w:pPr>
        <w:pStyle w:val="Normal"/>
        <w:rPr/>
      </w:pPr>
      <w:r>
        <w:rPr>
          <w:sz w:val="28"/>
          <w:szCs w:val="28"/>
        </w:rPr>
        <w:t>3. Самообучение   «Научи себя и других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дготовка и проведение уроков в начальном и среднем звене в дни самоуправления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овузовская подготовк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чеба на курсах</w:t>
      </w:r>
    </w:p>
    <w:p>
      <w:pPr>
        <w:pStyle w:val="Normal"/>
        <w:rPr/>
      </w:pPr>
      <w:r>
        <w:rPr>
          <w:sz w:val="28"/>
          <w:szCs w:val="28"/>
        </w:rPr>
        <w:t>4. Самоутверждение   «Деловое и межличностное общение»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Игры-тренинги «Бой ораторов», «Этюды»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олевая гимнастика «Педагогический театр» (разбор ситуаций)</w:t>
      </w:r>
    </w:p>
    <w:p>
      <w:pPr>
        <w:pStyle w:val="Normal"/>
        <w:rPr/>
      </w:pPr>
      <w:r>
        <w:rPr>
          <w:sz w:val="28"/>
          <w:szCs w:val="28"/>
        </w:rPr>
        <w:t>5. Самоопределение   «Найди себя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щита профессий (деловая игр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ие в днях открытых дверей в учебных завед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аморегуляция   «Учитесь властвовать собой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ренинг «Как избежать конфликтов?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ренинг «Умеет сказать «нет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ктикум «Правило счастливого человека»</w:t>
      </w:r>
    </w:p>
    <w:p>
      <w:pPr>
        <w:pStyle w:val="Normal"/>
        <w:rPr/>
      </w:pPr>
      <w:r>
        <w:rPr>
          <w:sz w:val="28"/>
          <w:szCs w:val="28"/>
        </w:rPr>
        <w:t>7. Самоактуализация   «Реализуй себя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работка и проведение сценарных празднико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дготовка и проведение праздника «Последний зво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sz w:val="28"/>
          <w:szCs w:val="28"/>
          <w:u w:val="single"/>
        </w:rPr>
        <w:t>Материально – техническ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работают театральный и танцевальный кружки, спортивные секции – волейбол, баскетбол; имеются актовый зал, спортивный зал.</w:t>
      </w:r>
    </w:p>
    <w:p>
      <w:pPr>
        <w:pStyle w:val="Normal"/>
        <w:rPr/>
      </w:pPr>
      <w:r>
        <w:rPr>
          <w:sz w:val="28"/>
          <w:szCs w:val="28"/>
        </w:rPr>
        <w:t xml:space="preserve">- технические средства: магнитофон, видеомагнитофон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– плеер, телевизор,компьютеры, интерактивная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ые инструменты: баян, гитара, фортепиано, музыкальный 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ивное оборудование: мячи, настольные игры, шахм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имеется детская литература,канцелярские принадле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</w:t>
      </w:r>
      <w:r>
        <w:rPr>
          <w:sz w:val="28"/>
          <w:szCs w:val="28"/>
          <w:u w:val="single"/>
        </w:rPr>
        <w:t>Ожидаем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е реализации программы планируется подготовить будущего выпускника школы – здоровой, конкурентноспособной, творчески развитой, социально ориентированной личностью, способной строить достойную человека жизнь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ющей сделать сознательный жизненный выбор в пользу творческого самоопределения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ющей адекватно оценивать свои познавательные возможности и ставить посильную творческую задачу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ющей продуктивно общаться на уровне приобретенного опыта (знаний, компетентности и др.)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ющей сознательно организовать свой стиль (образ) жизни в конкретной социокультурной среде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знающей свои реальные профессиональные предрасположенности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ющей делать аргументированный, сознательно мотивированный выбор в процессе профессионального само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33:00Z</dcterms:created>
  <dc:creator>dima</dc:creator>
  <dc:description/>
  <cp:keywords/>
  <dc:language>en-US</dc:language>
  <cp:lastModifiedBy>User</cp:lastModifiedBy>
  <dcterms:modified xsi:type="dcterms:W3CDTF">2016-12-01T02:01:00Z</dcterms:modified>
  <cp:revision>13</cp:revision>
  <dc:subject/>
  <dc:title>                                                                                     « Истинное значение человека венчается </dc:title>
</cp:coreProperties>
</file>