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  <w:t>УТВЕРЖДАЮ:                              СОГЛАСОВАНО:                         РАССМОТРЕНО</w:t>
      </w:r>
    </w:p>
    <w:p>
      <w:pPr>
        <w:pStyle w:val="Normal"/>
        <w:ind w:left="567" w:hanging="0"/>
        <w:rPr/>
      </w:pPr>
      <w:r>
        <w:rPr/>
        <w:t>Директор ГБ</w:t>
      </w:r>
      <w:r>
        <w:rPr>
          <w:lang w:val="en-US"/>
        </w:rPr>
        <w:t>G</w:t>
      </w:r>
      <w:r>
        <w:rPr/>
        <w:t>ОУ ОКСУ        Зам. директора по УВР                   на заседании м/о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токол № ___ от</w:t>
      </w:r>
    </w:p>
    <w:p>
      <w:pPr>
        <w:pStyle w:val="Normal"/>
        <w:ind w:left="567" w:hanging="0"/>
        <w:rPr/>
      </w:pPr>
      <w:r>
        <w:rPr/>
        <w:t>«____» ___________ г.            « ____» ____________ г.                     «____» ___________ г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уроков ТЕХНОЛОГИИ  2015/2016 учебного года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лассы: 3 Б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читель: Юнусова Галина Владимировн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- 1;  на год - 34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ФГОС НО, образовательной программы школы, УМК «Школа России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: Роговцева Н.И. и др. Технология. 3 класс,  М; «Просвещение», 2012 г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.И.Роговцева, Н.В.Богданова, И.П.Фрейтаг. Технология. Рабочая тетрадь 3 класс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; «Просвещение», 2013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426" w:right="426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оставила:                      Юнусова Г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абочая программа по технологии  для 3  класса общеобразовательной школы составлена на основе Федерального  государственного стандарта начального образования.</w:t>
      </w:r>
    </w:p>
    <w:p>
      <w:pPr>
        <w:pStyle w:val="Normal"/>
        <w:ind w:firstLine="708"/>
        <w:jc w:val="both"/>
        <w:rPr/>
      </w:pPr>
      <w:r>
        <w:rPr/>
        <w:t>Рабочая программа реализуется на основе примерной программы начального общего образования, авторской программы Роговцевой Н.И., Анащенковой С.В. (Сборник рабочих программ «Школа России»  – М.: Просвещение, 2011 г.).</w:t>
      </w:r>
    </w:p>
    <w:p>
      <w:pPr>
        <w:pStyle w:val="Normal"/>
        <w:ind w:firstLine="708"/>
        <w:jc w:val="both"/>
        <w:rPr/>
      </w:pPr>
      <w:r>
        <w:rPr/>
        <w:t>В авторскую программу не внесены изменения, так как она соответствует Федеральному  государственному стандарту.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Цели</w:t>
      </w:r>
      <w:r>
        <w:rPr/>
        <w:t xml:space="preserve"> изучения технологии в начальной шко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озитивного эмоционально-ценностного отношения к труду и людям труда.</w:t>
      </w:r>
    </w:p>
    <w:p>
      <w:pPr>
        <w:pStyle w:val="Normal"/>
        <w:ind w:left="360" w:hanging="0"/>
        <w:jc w:val="both"/>
        <w:rPr/>
      </w:pPr>
      <w:r>
        <w:rPr/>
        <w:t xml:space="preserve">Основные </w:t>
      </w:r>
      <w:r>
        <w:rPr>
          <w:b/>
        </w:rPr>
        <w:t>задачи</w:t>
      </w:r>
      <w:r>
        <w:rPr/>
        <w:t xml:space="preserve"> курс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>Духовно-нравст</w:t>
      </w:r>
      <w:r>
        <w:rPr>
          <w:color w:val="000000"/>
        </w:rPr>
        <w:t>венное развитие учащихся, освоение нравственно-этического и социально-исторического опыта человечества, отражённого в материальной культуре, развитие эмоционально-ценностного отношения к социальному 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ирование идентичности гражданина России в поликультурном многонациональном обществе на основе знакомства с ремёслами наро</w:t>
        <w:softHyphen/>
        <w:t>дов России,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;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ормирование на основе овладения культурой проектной деятельности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нутреннего плана деятельности, включающего целеполагание, планирование  (умения составлять план действий и применять его для решения</w:t>
      </w:r>
      <w:r>
        <w:rPr/>
        <w:t xml:space="preserve"> учебных задач</w:t>
      </w:r>
      <w:r>
        <w:rPr>
          <w:color w:val="000000"/>
        </w:rPr>
        <w:t>), прогнозирование (предсказание будущего результата при</w:t>
      </w:r>
      <w:r>
        <w:rPr/>
        <w:t xml:space="preserve"> различных условиях</w:t>
      </w:r>
      <w:r>
        <w:rPr>
          <w:color w:val="000000"/>
        </w:rPr>
        <w:t xml:space="preserve"> выполнения действия), контроль, коррекцию и оценку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 xml:space="preserve">коммуникативных умений в процессе реализации проектной </w:t>
      </w:r>
      <w:r>
        <w:rPr/>
        <w:t>де</w:t>
      </w:r>
      <w:r>
        <w:rPr>
          <w:color w:val="000000"/>
        </w:rPr>
        <w:t xml:space="preserve">ятельности (умения выслушивать и принимать разные точки зрения и  мнения, сравнивая их со своей, распределять обязанности, приходить к единому решению в процессе обсуждения, т.е. договариваться, </w:t>
      </w:r>
      <w:r>
        <w:rPr/>
        <w:t>аргу</w:t>
      </w:r>
      <w:r>
        <w:rPr>
          <w:color w:val="000000"/>
        </w:rPr>
        <w:t>ментировать свою точку зрения, убеждать в правильности выбранного способа и т. д.)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 xml:space="preserve"> —   </w:t>
      </w:r>
      <w:r>
        <w:rPr>
          <w:color w:val="000000"/>
        </w:rPr>
        <w:t>первоначальных конструкторско-технологических знаний и 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 рабочего места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 xml:space="preserve">—   </w:t>
      </w:r>
      <w:r>
        <w:rPr>
          <w:color w:val="000000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color w:val="000000"/>
        </w:rPr>
        <w:t xml:space="preserve">—  </w:t>
      </w:r>
      <w:r>
        <w:rPr>
          <w:color w:val="000000"/>
        </w:rPr>
        <w:t>творческого потенциала личности в процессе изготовления и  реализации проектов.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к учебно-методическому комплекту по технологии, который включает в себ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оговцева Н.И. Технология. 3 класс: учебник для общеобразоват.учреждений с прил. На электрон.носителе./ Н.И.Роговцева, Н.В.Богданова, И.П.Фрейтаг; Рос.акад.наук, Рос.акад.образования, изд-во «Просвещение». – М.: Просвещение, 2011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.И.Роговцева, Н.В.Богданова, И.П.Фрейтаг. Технология. Рабочая тетрадь 3 класс. Пособие для учащихся общеобразовательных учреждений. – М.: «Просвещение», 2013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есто  учебного предмета в учебном плане</w:t>
      </w:r>
    </w:p>
    <w:p>
      <w:pPr>
        <w:pStyle w:val="Normal"/>
        <w:ind w:firstLine="360"/>
        <w:jc w:val="both"/>
        <w:rPr/>
      </w:pPr>
      <w:r>
        <w:rPr/>
        <w:t xml:space="preserve">Согласно Федеральному базисному учебному плану для образовательных учреждений РФ на изучение курса отводится 1  час  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рассчитана на 34  учебных недели, 34 учебных часа. </w:t>
      </w:r>
    </w:p>
    <w:p>
      <w:pPr>
        <w:pStyle w:val="Normal"/>
        <w:ind w:firstLine="360"/>
        <w:jc w:val="both"/>
        <w:rPr/>
      </w:pPr>
      <w:r>
        <w:rPr/>
        <w:t xml:space="preserve">Формы организации учебного процесса: комбинированные уро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курс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/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Формирование эстетических потребностей, ценностей и чув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 Формирование установки на безопасный и здоровый образ жизн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Освоение способов решения проблем творческого и поискового характе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 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пен</w:t>
        <w:softHyphen/>
        <w:t>ку событ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  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8"/>
        <w:gridCol w:w="709"/>
        <w:gridCol w:w="842"/>
        <w:gridCol w:w="8"/>
        <w:gridCol w:w="851"/>
        <w:gridCol w:w="10063"/>
      </w:tblGrid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 уч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</w:rPr>
              <w:t>Характеристика основной деятельности ученика</w:t>
            </w:r>
          </w:p>
        </w:tc>
      </w:tr>
      <w:tr>
        <w:trPr>
          <w:trHeight w:val="462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bCs/>
              </w:rPr>
            </w:pPr>
            <w:r>
              <w:rPr>
                <w:bCs/>
              </w:rPr>
              <w:t>Здравствуй дорогой   друг! Как работать сучебником. Путеш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ствуем по городу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  . Маршрут экскурсии по городу. </w:t>
            </w:r>
          </w:p>
          <w:p>
            <w:pPr>
              <w:pStyle w:val="Normal"/>
              <w:ind w:lef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вопросы по материалу, изученному в предыдущих клас</w:t>
              <w:softHyphen/>
              <w:t>сах (о материалах и их свойствах, инструментах и правилах работы с ним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изготовление изделия на основе рубрики «Вопросы юно</w:t>
              <w:softHyphen/>
              <w:t>го технолога» и технологической кар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мысливать </w:t>
            </w:r>
            <w:r>
              <w:rPr>
                <w:color w:val="000000"/>
              </w:rPr>
              <w:t>понятия «городская инфраструктура», «маршрутная кар</w:t>
              <w:softHyphen/>
              <w:t xml:space="preserve">та», «экскурсия», «экскурсовод»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новые понятия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карту маршрута путешествия. </w:t>
            </w:r>
            <w:r>
              <w:rPr>
                <w:b/>
                <w:bCs/>
                <w:color w:val="000000"/>
              </w:rPr>
              <w:t xml:space="preserve">Прогно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>процесс освоения умений и навыков при изготовлении изделий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 (2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Архитектур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Правила безопасной работы ножом. Объёмная модель дома. </w:t>
            </w:r>
            <w:r>
              <w:rPr>
                <w:i/>
                <w:iCs/>
                <w:color w:val="000000"/>
              </w:rPr>
              <w:t>Изделие: «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информацию, необходимую для изготовления изделия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новые понятия. </w:t>
            </w: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 xml:space="preserve">основами черчения и масштабирования М 1:2 и М 2:1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разметку при помощи шаблона, симметричного складыв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эскиз и технический рисунок, свойства различных мате</w:t>
              <w:softHyphen/>
              <w:t>риалов, способы использования инструментов в бытовых условиях и в учебной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линии чертежа, конструкции изделия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назначение городских построек с их архитектурными осо</w:t>
              <w:softHyphen/>
              <w:t xml:space="preserve">бенностями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отдельные элементы архитектуры. </w:t>
            </w:r>
            <w:r>
              <w:rPr>
                <w:b/>
                <w:bCs/>
                <w:color w:val="000000"/>
              </w:rPr>
              <w:t>Организо</w:t>
              <w:softHyphen/>
              <w:t xml:space="preserve">вывать </w:t>
            </w:r>
            <w:r>
              <w:rPr>
                <w:color w:val="000000"/>
              </w:rPr>
              <w:t xml:space="preserve">рабочее место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рационально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>на ра</w:t>
              <w:softHyphen/>
              <w:t xml:space="preserve">бочем месте необходимые инструменты и материалы.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спо</w:t>
              <w:softHyphen/>
              <w:t>собы крепления скотчем или кле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безопасной работы ножом при изготовлении из</w:t>
              <w:softHyphen/>
              <w:t>де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ородские постройк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лока: свойства и способы работы (скручиван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гибание, откусывание).  Правила безопасной раб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скогубцами, острогубцами.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i/>
                <w:iCs/>
                <w:color w:val="000000"/>
              </w:rPr>
              <w:t>Изделие: «Телебаш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назначение городских построек с их архитектурными особенностям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авила работы с новыми инструментами,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пособы их применения в бытовых условиях и учебной деятельности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особенности работы с про</w:t>
              <w:softHyphen/>
              <w:t xml:space="preserve">волокой, </w:t>
            </w:r>
            <w:r>
              <w:rPr>
                <w:b/>
                <w:bCs/>
                <w:color w:val="000000"/>
              </w:rPr>
              <w:t xml:space="preserve">делать выводы </w:t>
            </w:r>
            <w:r>
              <w:rPr>
                <w:color w:val="000000"/>
              </w:rPr>
              <w:t>о возможности применения проволоки в бы</w:t>
              <w:softHyphen/>
              <w:t xml:space="preserve">ту.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место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технический рисунок для конструирования модели телебашни из проволоки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и изготовлении изделия правила безопасной работы новыми инстру</w:t>
              <w:softHyphen/>
              <w:t>ментами: плоскогубцами, острогубцами — и способы работы с прово</w:t>
              <w:softHyphen/>
              <w:t>локой (скручивание, сгибание, откусыва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позиция из природных материалов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i/>
                <w:iCs/>
                <w:color w:val="000000"/>
              </w:rPr>
              <w:t>Изделие: «Городской пар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значении природы для города и об особеннос</w:t>
              <w:softHyphen/>
              <w:t xml:space="preserve">тях художественного оформления парков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 составле</w:t>
              <w:softHyphen/>
              <w:t xml:space="preserve">нии рассказа материал учебника и собственные наблюдения.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, сравнивать </w:t>
            </w:r>
            <w:r>
              <w:rPr>
                <w:color w:val="000000"/>
              </w:rPr>
              <w:t xml:space="preserve">профессиональную деятельность человека в сфере городского хозяйства и ландшафтного дизайна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а</w:t>
              <w:softHyphen/>
              <w:t xml:space="preserve">значение инструментов для ухода за растениями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самостоятельно эскиз композиции. На основе анализа эс</w:t>
              <w:softHyphen/>
              <w:t xml:space="preserve">киза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изготовление изделия,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природные мате</w:t>
              <w:softHyphen/>
              <w:t xml:space="preserve">риалы,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необходимые инструменты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риёмы и способы работы с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знания о свойствах природных материалов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из природных материалов, пластилина и бумаги объёмную аппликацию на пластилиновой осн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 «Детская площадка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</w:rPr>
              <w:t>Изделия: «Качалка», «Песочница», «Игровой комп</w:t>
              <w:softHyphen/>
              <w:t>лекс», «Кач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а практике алгоритм организации деятельности при реа</w:t>
              <w:softHyphen/>
              <w:t xml:space="preserve">лизации проекта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этапы проектной деятельности. С по</w:t>
              <w:softHyphen/>
              <w:t xml:space="preserve">мощью учителя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технологическую карту и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с её помощью последовательность выполнения работы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труктуру технологической карты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технологическую кар</w:t>
              <w:softHyphen/>
              <w:t>ту с планом изготовления изделия, алгоритмом построения деятельнос</w:t>
              <w:softHyphen/>
              <w:t xml:space="preserve">ти в проекте, определённым по рубрике «Вопросы юного технолога».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роли и обязанности для выполнения проекта. </w:t>
            </w:r>
            <w:r>
              <w:rPr>
                <w:b/>
                <w:bCs/>
                <w:color w:val="000000"/>
              </w:rPr>
              <w:t>Прово</w:t>
              <w:softHyphen/>
              <w:t xml:space="preserve">дить </w:t>
            </w:r>
            <w:r>
              <w:rPr>
                <w:color w:val="000000"/>
              </w:rPr>
              <w:t xml:space="preserve">оценку этапов работы и на её основе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свою де</w:t>
              <w:softHyphen/>
              <w:t>ятельн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объёмный макет из бумаги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приёмы работы с бумагой. </w:t>
            </w:r>
            <w:r>
              <w:rPr>
                <w:b/>
                <w:bCs/>
                <w:color w:val="000000"/>
              </w:rPr>
              <w:t xml:space="preserve">Размечать </w:t>
            </w:r>
            <w:r>
              <w:rPr>
                <w:color w:val="000000"/>
              </w:rPr>
              <w:t xml:space="preserve">детали по шаблону, </w:t>
            </w:r>
            <w:r>
              <w:rPr>
                <w:b/>
                <w:bCs/>
                <w:color w:val="000000"/>
              </w:rPr>
              <w:t xml:space="preserve">выкраивать </w:t>
            </w:r>
            <w:r>
              <w:rPr>
                <w:color w:val="000000"/>
              </w:rPr>
              <w:t xml:space="preserve">их при помощи ножниц, </w:t>
            </w:r>
            <w:r>
              <w:rPr>
                <w:b/>
                <w:bCs/>
                <w:color w:val="000000"/>
              </w:rPr>
              <w:t xml:space="preserve">соединять </w:t>
            </w:r>
            <w:r>
              <w:rPr>
                <w:color w:val="000000"/>
              </w:rPr>
              <w:t xml:space="preserve">при помощи клея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при изготовлении деталей умения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ножницами, шилом,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правила безопасной работы с ни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композицию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для пре</w:t>
              <w:softHyphen/>
              <w:t xml:space="preserve">зентации изделия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>на вопросы по презентации. Самостоя</w:t>
              <w:softHyphen/>
              <w:t xml:space="preserve">тельно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презентацию группов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Проект «Детская площадка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</w:rPr>
              <w:t>Изделия: «Качалка», «Песочница», «Игровой комп</w:t>
              <w:softHyphen/>
              <w:t>лекс», «Кач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Ателье мод. Одежда. Пряжа и ткани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Виды и модели одежды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ила безопасной работы игло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Аппликация. Виды аппликации. </w:t>
            </w:r>
            <w:r>
              <w:rPr>
                <w:i/>
                <w:iCs/>
                <w:color w:val="000000"/>
              </w:rPr>
              <w:t>Изделия:     «Строчка     стебельчатых    стежков», «Строчка петельных стежков»,  Практическая работа: «Коллекция ткан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разные виды одежды по их назначению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</w:t>
              <w:softHyphen/>
              <w:t xml:space="preserve">сказ об особенностях школьной формы и спортивной одежды. </w:t>
            </w:r>
            <w:r>
              <w:rPr>
                <w:b/>
                <w:bCs/>
                <w:color w:val="000000"/>
              </w:rPr>
              <w:t>Соот</w:t>
              <w:softHyphen/>
              <w:t xml:space="preserve">носить </w:t>
            </w:r>
            <w:r>
              <w:rPr>
                <w:color w:val="000000"/>
              </w:rPr>
              <w:t xml:space="preserve">вид одежды с видом ткани, из которой она изготовлена. </w:t>
            </w:r>
            <w:r>
              <w:rPr>
                <w:b/>
                <w:bCs/>
                <w:color w:val="000000"/>
              </w:rPr>
              <w:t>Де</w:t>
              <w:softHyphen/>
              <w:t xml:space="preserve">лать вывод </w:t>
            </w:r>
            <w:r>
              <w:rPr>
                <w:color w:val="000000"/>
              </w:rPr>
              <w:t>о том, что выбор ткани для изготовления одежды опре</w:t>
              <w:softHyphen/>
              <w:t>деляется назначением одежды (для школьных занятий, для занятий фи</w:t>
              <w:softHyphen/>
              <w:t xml:space="preserve">зической культурой и спортом, для отдыха и т.д.). </w:t>
            </w: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како</w:t>
              <w:softHyphen/>
              <w:t xml:space="preserve">му изделию соответствует предложенная в учебнике выкройка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войства пряжи и ткани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виды волокон и тканей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способах их производства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алго</w:t>
              <w:softHyphen/>
              <w:t xml:space="preserve">ритм выполнения стебельчатых и петельных стежков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раз</w:t>
              <w:softHyphen/>
              <w:t xml:space="preserve">ные виды украшения одежды — вышивку и монограмму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виды аппликаци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их для украшения изделия, </w:t>
            </w:r>
            <w:r>
              <w:rPr>
                <w:b/>
                <w:bCs/>
                <w:color w:val="000000"/>
              </w:rPr>
              <w:t>исследо</w:t>
              <w:softHyphen/>
              <w:t xml:space="preserve">вать </w:t>
            </w:r>
            <w:r>
              <w:rPr>
                <w:color w:val="000000"/>
              </w:rPr>
              <w:t xml:space="preserve">особенности орнамента в национальном костюме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(на основе материалов учебника и собственных наблюдений) об особенностях использования аппликации и видах прикладного ис</w:t>
              <w:softHyphen/>
              <w:t xml:space="preserve">кусства, связанных с ней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материалы и инструменты, не</w:t>
              <w:softHyphen/>
              <w:t xml:space="preserve">обходимые для выполнения аппликации.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место, рационально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 xml:space="preserve">материалы и инструменты. </w:t>
            </w:r>
            <w:r>
              <w:rPr>
                <w:b/>
                <w:bCs/>
                <w:color w:val="000000"/>
              </w:rPr>
              <w:t>Приме</w:t>
              <w:softHyphen/>
              <w:t xml:space="preserve">нять </w:t>
            </w:r>
            <w:r>
              <w:rPr>
                <w:color w:val="000000"/>
              </w:rPr>
              <w:t xml:space="preserve">правила безопасной работы иглой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алгоритм выпол</w:t>
              <w:softHyphen/>
              <w:t xml:space="preserve">нения аппликации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текстовый и слайдовый планы изго</w:t>
              <w:softHyphen/>
              <w:t xml:space="preserve">товления изделия,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по любому из них свою работу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выполнения работы по рубри</w:t>
              <w:softHyphen/>
              <w:t>ке «Вопросы юного технолог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в практической деятельности способы укра</w:t>
              <w:softHyphen/>
              <w:t>шения одежды (вышивка, монограмм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Ателье мод. Одежда. Пряжа и ткани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</w:rPr>
              <w:t>Изделия:     «Украшение пла</w:t>
              <w:softHyphen/>
              <w:t>точка монограммой», «Украшение фартука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</w:rPr>
              <w:t>Изготовление тканей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ехнологический процесс производства тканей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зделие: «Гобел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информацию о процессе производства тканей (прядение, ткачество, отделка), используя разные источники.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виды тканей и волок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войства материалов: пряжи и ткан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техно</w:t>
              <w:softHyphen/>
              <w:t xml:space="preserve">логию ручного ткачества,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гобелен по образц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боту по плану и иллюстрациям, в учебнике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само</w:t>
              <w:softHyphen/>
              <w:t xml:space="preserve">контроль и взаимоконтроль 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работу над изделием.</w:t>
            </w:r>
            <w:r>
              <w:rPr>
                <w:b/>
                <w:bCs/>
                <w:color w:val="000000"/>
              </w:rPr>
              <w:t xml:space="preserve"> Осуществлять </w:t>
            </w:r>
            <w:r>
              <w:rPr>
                <w:color w:val="000000"/>
              </w:rPr>
              <w:t xml:space="preserve">разметку по линейке и шаблону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</w:t>
              <w:softHyphen/>
              <w:t xml:space="preserve">ла безопасности при работе шилом, ножницами. Самостоятельно </w:t>
            </w:r>
            <w:r>
              <w:rPr>
                <w:b/>
                <w:bCs/>
                <w:color w:val="000000"/>
              </w:rPr>
              <w:t>со</w:t>
              <w:softHyphen/>
              <w:t xml:space="preserve">здавать </w:t>
            </w:r>
            <w:r>
              <w:rPr>
                <w:color w:val="000000"/>
              </w:rPr>
              <w:t xml:space="preserve">эскиз и на его основе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схему узора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цве</w:t>
              <w:softHyphen/>
              <w:t xml:space="preserve">та для композиции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ли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цвет основы и утка и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плетение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изготовления изделия по рубрике «Вопросы юного техноло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</w:rPr>
              <w:t>Вязание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Правила работы вязальным крючко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i/>
                <w:iCs/>
                <w:color w:val="000000"/>
              </w:rPr>
              <w:t>Изделие: «Воздушные пет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>информацию о вязании, истории, способах вя</w:t>
              <w:softHyphen/>
              <w:t xml:space="preserve">зания, видах и значении вязаных вещей в жизни человека, используя материал учебника и собственный опыт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ику вязания воздушных петель крючком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равила работы крючком при выполнении воздушных петель. </w:t>
            </w:r>
            <w:r>
              <w:rPr>
                <w:b/>
                <w:bCs/>
                <w:color w:val="000000"/>
              </w:rPr>
              <w:t xml:space="preserve">Систематизировать </w:t>
            </w:r>
            <w:r>
              <w:rPr>
                <w:color w:val="000000"/>
              </w:rPr>
              <w:t xml:space="preserve">сведения о видах ниток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размер крючков в соответствии с нитками для вязан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технику вязания цепочки из воздушных пе</w:t>
              <w:softHyphen/>
              <w:t>тель. Самостоятельно или по образцу создавать композицию на ос</w:t>
              <w:softHyphen/>
              <w:t>нове воздушных петел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, 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материалы, необходимые для цветового решения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амо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работы на основе слайдового и текс</w:t>
              <w:softHyphen/>
              <w:t xml:space="preserve">тового планов,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с помощью учителя технологическую карту и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её с планом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дежда для карнавала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Создание кар</w:t>
              <w:softHyphen/>
              <w:t xml:space="preserve">навальных костюмов из подручных материалов.  </w:t>
            </w:r>
            <w:r>
              <w:rPr>
                <w:i/>
                <w:iCs/>
                <w:color w:val="000000"/>
              </w:rPr>
              <w:t>Изделия: «Кавалер», «Д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значение понятия «карнавал»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про</w:t>
              <w:softHyphen/>
              <w:t xml:space="preserve">ведении карнавала,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 xml:space="preserve">информацию, полученную из разных источников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главное и </w:t>
            </w:r>
            <w:r>
              <w:rPr>
                <w:b/>
                <w:bCs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>информацию в клас</w:t>
              <w:softHyphen/>
              <w:t xml:space="preserve">се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особенности проведения карнавала в разных странах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характерные особенности карнавального кос</w:t>
              <w:softHyphen/>
              <w:t xml:space="preserve">тюма, </w:t>
            </w: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 xml:space="preserve">в творческой деятельности по созданию эскизов карнавальных костюмов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 приготовления крахмала.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 xml:space="preserve">свойства крахмала, </w:t>
            </w:r>
            <w:r>
              <w:rPr>
                <w:b/>
                <w:bCs/>
                <w:color w:val="000000"/>
              </w:rPr>
              <w:t xml:space="preserve">обрабатывать </w:t>
            </w:r>
            <w:r>
              <w:rPr>
                <w:color w:val="000000"/>
              </w:rPr>
              <w:t>при помощи его ма</w:t>
              <w:softHyphen/>
              <w:t xml:space="preserve">териал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кстовым и слайдовым планами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план создания костюмов, предложенный в учебнике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общие этапы и способы изготовления изде</w:t>
              <w:softHyphen/>
              <w:t xml:space="preserve">лия с помощью учителя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умение работать с шаблоном,</w:t>
            </w:r>
            <w:r>
              <w:rPr>
                <w:b/>
                <w:bCs/>
                <w:color w:val="000000"/>
              </w:rPr>
              <w:t xml:space="preserve"> осва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на практике умение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выкройкой и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зные виды стежков (косые и прямые) и шов «через край».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правила работы ножницами и иглой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крашение изделий по собственному замыс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Бисероплетение.</w:t>
            </w:r>
            <w:r>
              <w:rPr>
                <w:color w:val="000000"/>
              </w:rPr>
              <w:t>. Освоение способов бисероплетения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я:   «Браслетик   «Цветочки»,    «Браслетик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«Подковки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iCs/>
                <w:color w:val="000000"/>
              </w:rPr>
              <w:t>Практическая работа: «Кроссворд «Ателье м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информацию о бисере, его видах и способах создания украшений из него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по полученной ин</w:t>
              <w:softHyphen/>
              <w:t xml:space="preserve">формации и на основе собственного опыта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виды бисера. </w:t>
            </w:r>
            <w:r>
              <w:rPr>
                <w:b/>
                <w:bCs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свойства и особенности леск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эти знания при изготовлении изделий из бисера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ы и приёмы работы с бисером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необходимые материалы, инструменты и приспособления для работы с бисером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схему изготовления изделия с текстовым и слайдовым планами. </w:t>
            </w:r>
            <w:r>
              <w:rPr>
                <w:b/>
                <w:bCs/>
                <w:color w:val="000000"/>
              </w:rPr>
              <w:t>Вы</w:t>
              <w:softHyphen/>
              <w:t xml:space="preserve">бирать </w:t>
            </w:r>
            <w:r>
              <w:rPr>
                <w:color w:val="000000"/>
              </w:rPr>
              <w:t xml:space="preserve">для изготовления изделия план,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корректи</w:t>
              <w:softHyphen/>
              <w:t xml:space="preserve">ровать </w:t>
            </w:r>
            <w:r>
              <w:rPr>
                <w:color w:val="000000"/>
              </w:rPr>
              <w:t xml:space="preserve">выполнение работы по этому плану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вы</w:t>
              <w:softHyphen/>
              <w:t>полнения работы по рубрике «Вопросы юного техноло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Кафе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Правила пове</w:t>
              <w:softHyphen/>
              <w:t>дения в кафе. Работа с бумагой, конструирование модели весо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Весы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iCs/>
                <w:color w:val="000000"/>
              </w:rPr>
              <w:t>Практическая работа: «Тест  «Кухонные принад</w:t>
              <w:softHyphen/>
              <w:t>лежности</w:t>
            </w:r>
            <w:r>
              <w:rPr>
                <w:i/>
                <w:i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значение слов «меню», «порция», используя текст учебни</w:t>
              <w:softHyphen/>
              <w:t xml:space="preserve">ка и собственный опыт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профессиональных обя</w:t>
              <w:softHyphen/>
              <w:t>занностях повара, кулинара, официанта, используя иллюстрации учеб</w:t>
              <w:softHyphen/>
              <w:t xml:space="preserve">ника и собственный опыт.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назначение инструментов и приспособлений для приготовления пищ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массу продуктов при помощи весов и мерок. </w:t>
            </w:r>
            <w:r>
              <w:rPr>
                <w:b/>
                <w:bCs/>
                <w:color w:val="000000"/>
              </w:rPr>
              <w:t>Использо</w:t>
              <w:softHyphen/>
              <w:t xml:space="preserve">вать </w:t>
            </w:r>
            <w:r>
              <w:rPr>
                <w:color w:val="000000"/>
              </w:rPr>
              <w:t xml:space="preserve">таблицу мер веса продуктов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овый план из</w:t>
              <w:softHyphen/>
              <w:t xml:space="preserve">готовления изделий и на его основе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>технологическую кар</w:t>
              <w:softHyphen/>
              <w:t xml:space="preserve">т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самостоятельно раскрой деталей изделия по шаблону и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 по собственному замыслу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сборку подвижных соединений при помощи шила, кнопки, скрепки. Эконом</w:t>
              <w:softHyphen/>
              <w:t xml:space="preserve">но и рационально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материалы,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правила безопасного обращения с инстру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роверять </w:t>
            </w:r>
            <w:r>
              <w:rPr>
                <w:color w:val="000000"/>
              </w:rPr>
              <w:t xml:space="preserve">изделие в действии.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роль весов, таблицы мер веса продуктов в процессе приготовления пищ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руктовый завтрак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Ме</w:t>
              <w:softHyphen/>
              <w:t xml:space="preserve">ры безопасности при приготовлении пищи. Правила гигиены при приготовлении пищи. Рецепты блюд.  </w:t>
            </w:r>
            <w:r>
              <w:rPr>
                <w:i/>
                <w:iCs/>
                <w:color w:val="000000"/>
              </w:rPr>
              <w:t>Изделие: «Фруктовый завтрак», «Солнышко в та</w:t>
              <w:softHyphen/>
              <w:t xml:space="preserve">релке» </w:t>
            </w:r>
            <w:r>
              <w:rPr>
                <w:color w:val="000000"/>
              </w:rPr>
              <w:t>(по выбору учителя)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еская работа: «Таблица «Стоимость завт</w:t>
              <w:softHyphen/>
              <w:t>ра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значение слов «рецепт», «ингредиенты», используя текст учебника и собственный опыт.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основные этапы и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меры безопасности при приготовлении пищи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цепт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нгредиенты, необходимые для приготовления блюда, и способ его приготовления. </w:t>
            </w:r>
            <w:r>
              <w:rPr>
                <w:b/>
                <w:bCs/>
                <w:color w:val="000000"/>
              </w:rPr>
              <w:t xml:space="preserve">Рассчитывать </w:t>
            </w:r>
            <w:r>
              <w:rPr>
                <w:color w:val="000000"/>
              </w:rPr>
              <w:t>стоимость готового продук</w:t>
              <w:softHyphen/>
              <w:t xml:space="preserve">та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пособы приготовления блюд (с термической обработ</w:t>
              <w:softHyphen/>
              <w:t>кой и без термической обработ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простейшие блюда по готовым рецептам в классе без тер</w:t>
              <w:softHyphen/>
              <w:t>мической обработки и дома с термической обработкой под руковод</w:t>
              <w:softHyphen/>
              <w:t xml:space="preserve">ством взрослого.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меры безопасности при приготовлении пищи.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правила гигиены при приготовлении пищи. </w:t>
            </w:r>
            <w:r>
              <w:rPr>
                <w:b/>
                <w:bCs/>
                <w:color w:val="000000"/>
              </w:rPr>
              <w:t>Участ</w:t>
              <w:softHyphen/>
              <w:t xml:space="preserve">вовать </w:t>
            </w:r>
            <w:r>
              <w:rPr>
                <w:color w:val="000000"/>
              </w:rPr>
              <w:t xml:space="preserve">в совместной деятельности под руководством учителя: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 </w:t>
            </w:r>
            <w:r>
              <w:rPr>
                <w:color w:val="000000"/>
              </w:rPr>
              <w:t xml:space="preserve">рецепт блюда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последовательность его приготовления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обязанности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омежу</w:t>
              <w:softHyphen/>
              <w:t xml:space="preserve">точные этапы,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приготовленное блюдо по специальной схеме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его ка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/>
              <w:t>Колпачёк-цыплён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 тканью. Изготов</w:t>
              <w:softHyphen/>
              <w:t>ление колпачка для яиц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Колпачок-цыпл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авила сервировки стола к завтраку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лан работы по изготовлению изделия и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>на его основе техноло</w:t>
              <w:softHyphen/>
              <w:t xml:space="preserve">гическую карт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разметку деталей изделия с помощью ли</w:t>
              <w:softHyphen/>
              <w:t xml:space="preserve">нейки. </w:t>
            </w:r>
            <w:r>
              <w:rPr>
                <w:b/>
                <w:bCs/>
                <w:color w:val="000000"/>
              </w:rPr>
              <w:t xml:space="preserve">Изготавливать </w:t>
            </w:r>
            <w:r>
              <w:rPr>
                <w:color w:val="000000"/>
              </w:rPr>
              <w:t xml:space="preserve">выкройку. Самостоятельно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деталей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освоенные .виды строчек для соединения де</w:t>
              <w:softHyphen/>
              <w:t xml:space="preserve">талей изделия.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 по собственному замыслу. </w:t>
            </w:r>
            <w:r>
              <w:rPr>
                <w:b/>
                <w:bCs/>
                <w:color w:val="000000"/>
              </w:rPr>
              <w:t>Со</w:t>
              <w:softHyphen/>
              <w:t xml:space="preserve">блюдать </w:t>
            </w:r>
            <w:r>
              <w:rPr>
                <w:color w:val="000000"/>
              </w:rPr>
              <w:t xml:space="preserve">правила экономного расходования материала. Рационально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>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>на практическом уровне с понятием «сохранение тепла» и со свойствами синтеп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утерброды</w:t>
            </w:r>
            <w:r>
              <w:rPr>
                <w:color w:val="000000"/>
              </w:rPr>
              <w:t>. Приготовление холодных закусок по ре</w:t>
              <w:softHyphen/>
              <w:t xml:space="preserve">цепту. </w:t>
            </w:r>
            <w:r>
              <w:rPr>
                <w:i/>
                <w:iCs/>
                <w:color w:val="000000"/>
              </w:rPr>
              <w:t xml:space="preserve">Изделие:«Бутерброды», «Радуга на шпажке» </w:t>
            </w:r>
            <w:r>
              <w:rPr>
                <w:color w:val="000000"/>
              </w:rPr>
              <w:t>(по вы</w:t>
              <w:softHyphen/>
              <w:t>бору учи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ы приготовления холодных закусок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цепты закусок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х ингредиенты,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необходимые для приготовления блюд инструменты и приспособления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оследовательность приготовления закусок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зделия поспособу приготовления и необходимым ингредиентам.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за</w:t>
              <w:softHyphen/>
              <w:t xml:space="preserve">куски в группе, самостоятельно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 xml:space="preserve">обязанности в группе, </w:t>
            </w:r>
            <w:r>
              <w:rPr>
                <w:b/>
                <w:bCs/>
                <w:color w:val="000000"/>
              </w:rPr>
              <w:t xml:space="preserve">помогать </w:t>
            </w:r>
            <w:r>
              <w:rPr>
                <w:color w:val="000000"/>
              </w:rPr>
              <w:t xml:space="preserve">друг другу при изготовлении изделия.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з плана работы свои действия.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при изготовлении изделия прави</w:t>
              <w:softHyphen/>
              <w:t xml:space="preserve">ла приготовления пищи и правила гигиены. </w:t>
            </w:r>
            <w:r>
              <w:rPr>
                <w:b/>
                <w:bCs/>
                <w:color w:val="000000"/>
              </w:rPr>
              <w:t xml:space="preserve">Сервировать </w:t>
            </w:r>
            <w:r>
              <w:rPr>
                <w:color w:val="000000"/>
              </w:rPr>
              <w:t>стол закус</w:t>
              <w:softHyphen/>
              <w:t xml:space="preserve">ками.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издел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лфетница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Спосо</w:t>
              <w:softHyphen/>
              <w:t xml:space="preserve">бы складывания салфеток. </w:t>
            </w:r>
            <w:r>
              <w:rPr>
                <w:i/>
                <w:iCs/>
                <w:color w:val="000000"/>
              </w:rPr>
              <w:t>Изделия: «Салфетница», «Способы складывания сал</w:t>
              <w:softHyphen/>
              <w:t>фе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в работе знания о симметричных фигурах, симметрии (2 класс)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лан изготовления изделия,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на его основе технологическую карт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деталей на листе, сложенном гармошкой. Самостоятельно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изготовленное изделие для сервировки стола. </w:t>
            </w:r>
            <w:r>
              <w:rPr>
                <w:b/>
                <w:bCs/>
                <w:color w:val="000000"/>
              </w:rPr>
              <w:t>Осваи</w:t>
              <w:softHyphen/>
              <w:t xml:space="preserve">вать </w:t>
            </w:r>
            <w:r>
              <w:rPr>
                <w:color w:val="000000"/>
              </w:rPr>
              <w:t>правила сервировки сто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Магазин подарков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подарка ко Дню защитника Отечества. Работа с пластичным материалом (тестопластика)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я: «Солёное тесто», «Брелок для ключ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видах магазинов, особенностях их работы и о профессиях кассира, кладовщика, бухгалтера (на основе текста учеб</w:t>
              <w:softHyphen/>
              <w:t>ника и собственного опыт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на ярлыке информацию о продукте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её и </w:t>
            </w:r>
            <w:r>
              <w:rPr>
                <w:b/>
                <w:bCs/>
                <w:color w:val="000000"/>
              </w:rPr>
              <w:t xml:space="preserve">делать выводы. Обосновывать </w:t>
            </w:r>
            <w:r>
              <w:rPr>
                <w:color w:val="000000"/>
              </w:rPr>
              <w:t xml:space="preserve">выбор товар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</w:t>
              <w:softHyphen/>
              <w:t xml:space="preserve">товый и слайдовый планы работы над изделием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этапы ра</w:t>
              <w:softHyphen/>
              <w:t xml:space="preserve">боты над изделием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>этапы работы с использо</w:t>
              <w:softHyphen/>
              <w:t xml:space="preserve">ванием новых приёмов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ёмы приготовления солё</w:t>
              <w:softHyphen/>
              <w:t xml:space="preserve">ного теста,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способы придания ему цвета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вой</w:t>
              <w:softHyphen/>
              <w:t xml:space="preserve">ства солёного теста со свойствами других пластичных материалов (пластилина и глины). </w:t>
            </w:r>
            <w:r>
              <w:rPr>
                <w:b/>
                <w:bCs/>
                <w:color w:val="000000"/>
              </w:rPr>
              <w:t xml:space="preserve">Применять, </w:t>
            </w:r>
            <w:r>
              <w:rPr>
                <w:color w:val="000000"/>
              </w:rPr>
              <w:t xml:space="preserve">приёмы работы и инструменты для создания изделий из солёного теста. Самостоятельно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место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самостоятельно разметку деталей по шаб</w:t>
              <w:softHyphen/>
              <w:t xml:space="preserve">лону, раскрой и оформление изделия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правила работы шилом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ла этикета при вручении под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олотистая соломка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Работа с природными материалами. Изготовление апплика</w:t>
              <w:softHyphen/>
              <w:t xml:space="preserve">ции из соломки. </w:t>
            </w:r>
            <w:r>
              <w:rPr>
                <w:i/>
                <w:iCs/>
                <w:color w:val="000000"/>
              </w:rPr>
              <w:t>Изделие: «Золотистая солом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способы подготовки и приёмы работы с новым природ</w:t>
              <w:softHyphen/>
              <w:t xml:space="preserve">ным материалом — соломкой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его свой</w:t>
              <w:softHyphen/>
              <w:t>ства и особенности использования в декоративно-прикладном искус</w:t>
              <w:softHyphen/>
              <w:t xml:space="preserve">стве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технологию подготовки соломки для изготовле</w:t>
              <w:softHyphen/>
              <w:t xml:space="preserve">ния изделия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композицию с учётом особенностей солом</w:t>
              <w:softHyphen/>
              <w:t xml:space="preserve">ки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материал по цвету, размеру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план ра</w:t>
              <w:softHyphen/>
              <w:t xml:space="preserve">боты по созданию аппликации из соломки, на его основе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технологическую карту.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работу,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этапы работы с технологической картой, слайдовым и текстовым планами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деталей по шаблону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ла этикета при вручении под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аковка подарков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Изготовление коробки для подарка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Упаковка подар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авила упаковки и художественного оформления подар</w:t>
              <w:softHyphen/>
              <w:t xml:space="preserve">ков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е основ гармоничного сочетания цветов при со</w:t>
              <w:softHyphen/>
              <w:t xml:space="preserve">ставлении композиции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выбор оформления, упаковки по</w:t>
              <w:softHyphen/>
              <w:t xml:space="preserve">дарка с возрастом и полом того, кому он предназначен, с габаритами подарка и его назначением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для оформления подарка различные материалы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иёмы и способы работы с бума</w:t>
              <w:softHyphen/>
              <w:t xml:space="preserve">гой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размер подарка с размером упаковочной бумаги. </w:t>
            </w:r>
            <w:r>
              <w:rPr>
                <w:b/>
                <w:bCs/>
                <w:color w:val="000000"/>
              </w:rPr>
              <w:t>Ос</w:t>
              <w:softHyphen/>
              <w:t xml:space="preserve">ваивать </w:t>
            </w:r>
            <w:r>
              <w:rPr>
                <w:color w:val="000000"/>
              </w:rPr>
              <w:t xml:space="preserve">приём соединения деталей при помощи скотча. </w:t>
            </w:r>
            <w:r>
              <w:rPr>
                <w:b/>
                <w:bCs/>
                <w:color w:val="000000"/>
              </w:rPr>
              <w:t>Анализиро</w:t>
              <w:softHyphen/>
              <w:t xml:space="preserve">вать </w:t>
            </w:r>
            <w:r>
              <w:rPr>
                <w:color w:val="000000"/>
              </w:rPr>
              <w:t xml:space="preserve">план работы по изготовлению изделия, на его основе </w:t>
            </w:r>
            <w:r>
              <w:rPr>
                <w:b/>
                <w:bCs/>
                <w:color w:val="000000"/>
              </w:rPr>
              <w:t>контроли</w:t>
              <w:softHyphen/>
              <w:t xml:space="preserve">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 xml:space="preserve">изготовление изделия.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 по собственному замыслу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свой замысел при презентации упак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астерская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Работа с картоном. Построение развёртки при помо</w:t>
              <w:softHyphen/>
              <w:t>щи вспомогательной сетки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Фургон «Мороже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нформацию об автомобилях в разных источниках, </w:t>
            </w:r>
            <w:r>
              <w:rPr>
                <w:b/>
                <w:bCs/>
                <w:color w:val="000000"/>
              </w:rPr>
              <w:t>срав</w:t>
              <w:softHyphen/>
              <w:t xml:space="preserve">нивать, отбир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 xml:space="preserve">необходимую информацию. </w:t>
            </w:r>
            <w:r>
              <w:rPr>
                <w:b/>
                <w:bCs/>
                <w:color w:val="000000"/>
              </w:rPr>
              <w:t>Со</w:t>
              <w:softHyphen/>
              <w:t xml:space="preserve">ставлять </w:t>
            </w:r>
            <w:r>
              <w:rPr>
                <w:color w:val="000000"/>
              </w:rPr>
              <w:t>рассказ об устройстве автомобиля, истории его создания, ис</w:t>
              <w:softHyphen/>
              <w:t xml:space="preserve">пользуя материал учебника и дополнительные материалы. </w:t>
            </w:r>
            <w:r>
              <w:rPr>
                <w:b/>
                <w:bCs/>
                <w:color w:val="000000"/>
              </w:rPr>
              <w:t>Анализиро</w:t>
              <w:softHyphen/>
              <w:t xml:space="preserve">вать </w:t>
            </w:r>
            <w:r>
              <w:rPr>
                <w:color w:val="000000"/>
              </w:rPr>
              <w:t xml:space="preserve">внутреннее устройство автомобиля по рисункам в учебнике и </w:t>
            </w:r>
            <w:r>
              <w:rPr>
                <w:b/>
                <w:bCs/>
                <w:color w:val="000000"/>
              </w:rPr>
              <w:t>оп</w:t>
              <w:softHyphen/>
              <w:t xml:space="preserve">ределять </w:t>
            </w:r>
            <w:r>
              <w:rPr>
                <w:color w:val="000000"/>
              </w:rPr>
              <w:t xml:space="preserve">его основные конструктивные особенност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правила построения развёртки при помощи вспомогатель-ной сетки. При помощи развёртки </w:t>
            </w: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 xml:space="preserve">геометрические тела для изготовления издел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технологию конструирования объёмных фигур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конструкцию изделия по иллюстра</w:t>
              <w:softHyphen/>
              <w:t xml:space="preserve">ции учебника и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изготовления изделия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бъёмную модель реального предмета, соблюдая основные его пара</w:t>
              <w:softHyphen/>
              <w:t xml:space="preserve">метры (игрушка-автомобиль). Самостоятельно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я в соответствии с назначением (фургон «Мороженое»)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и</w:t>
              <w:softHyphen/>
              <w:t xml:space="preserve">ёмы работы с бумагой,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разметку при помощи копироваль</w:t>
              <w:softHyphen/>
              <w:t xml:space="preserve">ной бумаг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ла работы шилом при изготовлении изде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/>
              <w:t>Грузовик</w:t>
            </w:r>
            <w:r>
              <w:rPr>
                <w:i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Работа с металлическим конструктором. </w:t>
            </w:r>
            <w:r>
              <w:rPr>
                <w:i/>
                <w:iCs/>
                <w:color w:val="000000"/>
              </w:rPr>
              <w:t>Изделия: «Грузовик», «Автомобиль». Практическая работа: «Человек и земл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а основе образца готового изделия и иллюстраций к каждому этапу работы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лан его сборки: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количество деталей и виды соединений, последовательность операций. Само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технологическую карту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инструменты, необ</w:t>
              <w:softHyphen/>
              <w:t xml:space="preserve">ходимые на каждом этапе сборк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новые способы соеди</w:t>
              <w:softHyphen/>
              <w:t>нения деталей: подвижное и неподвижное.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алгоритмы сборки различных видов автомобилей из конструктора.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готовое изделие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рубрику «Вопросы юного технолога»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.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сты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Изготов</w:t>
              <w:softHyphen/>
              <w:t xml:space="preserve">ление модели висячего моста. </w:t>
            </w:r>
            <w:r>
              <w:rPr>
                <w:i/>
                <w:iCs/>
                <w:color w:val="000000"/>
              </w:rPr>
              <w:t>Изделие: модель «М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информацию о конструктивных особенностях мостов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на основе иллюстраций и текстов учеб</w:t>
              <w:softHyphen/>
              <w:t xml:space="preserve">ника о назначении и использовании мостов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одель вися</w:t>
              <w:softHyphen/>
              <w:t xml:space="preserve">чего моста с соблюдением его конструктивных особенностей.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основные элементы реального объекта, которые необходимо перенести при изготовлении модели.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>на осно</w:t>
              <w:softHyphen/>
              <w:t xml:space="preserve">ве плана изготовления изделия технологическую карт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чертёж деталей и разметку при помощи шила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материалыдля изготовления изделия, отражающие характеристики или свойства реального объекта, </w:t>
            </w: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 xml:space="preserve">при необходимости основные материалы на подручные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новые виды соединений деталей (натягивание нитей). Самостоятельно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зделие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аботу поэтапно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её 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дный транспорт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>Проект «Водный транспорт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бота с пластмассовым конструктором. </w:t>
            </w:r>
            <w:r>
              <w:rPr>
                <w:i/>
                <w:iCs/>
                <w:color w:val="000000"/>
              </w:rPr>
              <w:t xml:space="preserve">Изделия: «Яхта», «Баржа» </w:t>
            </w:r>
            <w:r>
              <w:rPr>
                <w:color w:val="000000"/>
              </w:rPr>
              <w:t>(по выбору учи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информации о водном транспорте и видах вод</w:t>
              <w:softHyphen/>
              <w:t xml:space="preserve">ного транспорта.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модель (яхта и баржа) для проекта, </w:t>
            </w:r>
            <w:r>
              <w:rPr>
                <w:b/>
                <w:bCs/>
                <w:color w:val="000000"/>
              </w:rPr>
              <w:t>обос</w:t>
              <w:softHyphen/>
              <w:t xml:space="preserve">новывать </w:t>
            </w:r>
            <w:r>
              <w:rPr>
                <w:color w:val="000000"/>
              </w:rPr>
              <w:t xml:space="preserve">свой выбор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вои возможности. Самостоятельно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свою деятельность в проекте: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конструкцию,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 xml:space="preserve">технологическую карту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осле</w:t>
              <w:softHyphen/>
              <w:t xml:space="preserve">довательность операций. Яхта: самостоятельно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раскрой де</w:t>
              <w:softHyphen/>
              <w:t xml:space="preserve">талей по шаблону, проводить сборку и оформление изделия, </w:t>
            </w:r>
            <w:r>
              <w:rPr>
                <w:b/>
                <w:bCs/>
                <w:color w:val="000000"/>
              </w:rPr>
              <w:t>исполь</w:t>
              <w:softHyphen/>
              <w:t xml:space="preserve">зовать </w:t>
            </w:r>
            <w:r>
              <w:rPr>
                <w:color w:val="000000"/>
              </w:rPr>
              <w:t xml:space="preserve">приёмы работы с бумагой,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одель яхты с сохране</w:t>
              <w:softHyphen/>
              <w:t xml:space="preserve">нием объёмной конструкции. Баржа: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подвижное и непод</w:t>
              <w:softHyphen/>
              <w:t xml:space="preserve">вижное соединение деталей.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 xml:space="preserve">готовое изделие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самоконтроль и самооценку работы (по визуальному плану или технологической карте); </w:t>
            </w:r>
            <w:r>
              <w:rPr>
                <w:b/>
                <w:bCs/>
                <w:color w:val="000000"/>
              </w:rPr>
              <w:t xml:space="preserve">корректировать </w:t>
            </w:r>
            <w:r>
              <w:rPr>
                <w:color w:val="000000"/>
              </w:rPr>
              <w:t>свои 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еанариум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Технология создания мягкой игруш</w:t>
              <w:softHyphen/>
              <w:t>ки из подручных материал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«Океанариум»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Осьминоги и рыбки». Практическая работа: «Мягкая игр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б океанариуме и его обитателях на основе мате</w:t>
              <w:softHyphen/>
              <w:t xml:space="preserve">риала учебника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виды мягких игрушек.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>с пра</w:t>
              <w:softHyphen/>
              <w:t xml:space="preserve">вилами и последовательностью работы над мягкой игрушкой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технологию создания мягкой игрушки из подручных мате</w:t>
              <w:softHyphen/>
              <w:t xml:space="preserve">риалов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оследовательность изготовления мягкой игруш</w:t>
              <w:softHyphen/>
              <w:t xml:space="preserve">ки с текстовым и слайдовым планами. </w:t>
            </w:r>
            <w:r>
              <w:rPr>
                <w:b/>
                <w:bCs/>
                <w:color w:val="000000"/>
              </w:rPr>
              <w:t xml:space="preserve">Заполнять </w:t>
            </w:r>
            <w:r>
              <w:rPr>
                <w:color w:val="000000"/>
              </w:rPr>
              <w:t>технологическую карту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формы морских животных с формами предметов, из ко</w:t>
              <w:softHyphen/>
              <w:t xml:space="preserve">торых изготавливаются мягкие игрушки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из подручных средств материалы для изготовления изделия, </w:t>
            </w:r>
            <w:r>
              <w:rPr>
                <w:b/>
                <w:bCs/>
                <w:color w:val="000000"/>
              </w:rPr>
              <w:t xml:space="preserve">-находить </w:t>
            </w:r>
            <w:r>
              <w:rPr>
                <w:color w:val="000000"/>
              </w:rPr>
              <w:t xml:space="preserve">применение старым вещам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стежки и швы, освоенные на предыду</w:t>
              <w:softHyphen/>
              <w:t xml:space="preserve">щих уроках.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правила работы иглой. Совместно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композицию из осьминогов и рыб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нтаны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Изготовление объёмной модели фонтана из пластичных материалов по заданному образцу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Фонтан»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еская работа: «Человек и 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 фонтанах, их видах и конструктивных особен</w:t>
              <w:softHyphen/>
              <w:t xml:space="preserve">ностях, используя материал учебника и собственные наблюдения. </w:t>
            </w:r>
            <w:r>
              <w:rPr>
                <w:b/>
                <w:bCs/>
                <w:color w:val="000000"/>
              </w:rPr>
              <w:t>Из</w:t>
              <w:softHyphen/>
              <w:t xml:space="preserve">готавливать </w:t>
            </w:r>
            <w:r>
              <w:rPr>
                <w:color w:val="000000"/>
              </w:rPr>
              <w:t>объёмную модель из пластичных материалов по заданно</w:t>
              <w:softHyphen/>
              <w:t xml:space="preserve">му образцу. </w:t>
            </w:r>
            <w:r>
              <w:rPr>
                <w:b/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 xml:space="preserve">рабочее место.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конструк</w:t>
              <w:softHyphen/>
              <w:t xml:space="preserve">цию изделия с конструкцией реального объект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лан изготовления изделия, самостоятельно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его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деталей по шаблонам,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>изделие при помощи плас</w:t>
              <w:softHyphen/>
              <w:t xml:space="preserve">тичных материалов. </w:t>
            </w: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 xml:space="preserve">качество изготовления изделия по слайдовому плану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оформление изделия по собствен</w:t>
              <w:softHyphen/>
              <w:t xml:space="preserve">ному эскизу. Самостоятельно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изделие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здух ( 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оопарк</w:t>
            </w:r>
            <w:r>
              <w:rPr>
                <w:color w:val="000000"/>
              </w:rPr>
              <w:t>. Работа с бумагой. Изготовление изделия в технике ори</w:t>
              <w:softHyphen/>
              <w:t>гами по условным обозначениям.</w:t>
            </w:r>
            <w:r>
              <w:rPr>
                <w:i/>
                <w:iCs/>
                <w:color w:val="000000"/>
              </w:rPr>
              <w:t xml:space="preserve"> Изделие: «Птицы». Практическая работа: ния техники ори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значение понятия «бионика», используя текст учебник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ллюстративный ряд,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различные техники создания оригами,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информацию об истории возникновения искусства оригами и его использова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условные обозначения техники оригами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условные обозначения со слайдовым и текстовым планами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иёмы сложения оригами,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их графическое изображение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оследовательность выполнения операций, используя схему. Само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изготовления из</w:t>
              <w:softHyphen/>
              <w:t xml:space="preserve">делия. Самостоятельно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боту по схеме,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зна</w:t>
              <w:softHyphen/>
              <w:t>ковые обозначения с выполняемыми операциями по сложению орига</w:t>
              <w:softHyphen/>
              <w:t xml:space="preserve">ми.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готовое изделие, используя рубрику «Вопросы юно</w:t>
              <w:softHyphen/>
              <w:t>го техноло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Вертолётная площадка.</w:t>
            </w:r>
            <w:r>
              <w:rPr>
                <w:color w:val="000000"/>
              </w:rPr>
              <w:t xml:space="preserve"> Конструирование модели вертолёта.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Вертолёт «М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, сравнивать </w:t>
            </w:r>
            <w:r>
              <w:rPr>
                <w:color w:val="000000"/>
              </w:rPr>
              <w:t>профессиональную деятельность лётчи</w:t>
              <w:softHyphen/>
              <w:t>ка, штурмана, авиаконструкт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образец изделия, сравнивать его с конструкцией ре</w:t>
              <w:softHyphen/>
              <w:t xml:space="preserve">ального объекта (вертолёта)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>основные дета</w:t>
              <w:softHyphen/>
              <w:t xml:space="preserve">ли вертолёта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материалы и инструменты, необходимые для изготовления модели вертолёта. Самостоятельно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план изготовления изделия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риёмы работы с разными матери</w:t>
              <w:softHyphen/>
              <w:t xml:space="preserve">алами и инструментами, приспособлениями.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разметку де</w:t>
              <w:softHyphen/>
              <w:t xml:space="preserve">талей по шаблону, раскрой ножницами. </w:t>
            </w: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ри необхо</w:t>
              <w:softHyphen/>
              <w:t xml:space="preserve">димости замену материалов на аналогичные по свойствам материалы при изготовлении изделия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качество изготовленного изде</w:t>
              <w:softHyphen/>
              <w:t xml:space="preserve">лия по заданным критериям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для презентации из</w:t>
              <w:softHyphen/>
              <w:t>де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Воздушный шар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ехника папье-маше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Воздушный шар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и применять </w:t>
            </w:r>
            <w:r>
              <w:rPr>
                <w:color w:val="000000"/>
              </w:rPr>
              <w:t xml:space="preserve">технологию изготовления изделия из папье-маше,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зделия в этой технологии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бумагу для изготовления изделия «Воздушный шар», исходя из знания свойств бу</w:t>
              <w:softHyphen/>
              <w:t xml:space="preserve">маги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на основе плана технологическую карту. </w:t>
            </w:r>
            <w:r>
              <w:rPr>
                <w:b/>
                <w:bCs/>
                <w:color w:val="000000"/>
              </w:rPr>
              <w:t>Контро</w:t>
              <w:softHyphen/>
              <w:t xml:space="preserve">лировать </w:t>
            </w:r>
            <w:r>
              <w:rPr>
                <w:color w:val="000000"/>
              </w:rPr>
              <w:t>изготовление изделия на основе технологической карты. Са</w:t>
              <w:softHyphen/>
              <w:t xml:space="preserve">мостоятельно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раскрой деталей корзины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гото</w:t>
              <w:softHyphen/>
              <w:t xml:space="preserve">вое изделие и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работу.</w:t>
            </w:r>
            <w:r>
              <w:rPr>
                <w:b/>
                <w:bCs/>
                <w:color w:val="000000"/>
              </w:rPr>
              <w:t xml:space="preserve"> Создавать </w:t>
            </w:r>
            <w:r>
              <w:rPr>
                <w:color w:val="000000"/>
              </w:rPr>
              <w:t xml:space="preserve">украшения из воздушных шаров для помещения.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способы соединения деталей при помощи ниток и скот</w:t>
              <w:softHyphen/>
              <w:t>ч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пропорции при изготовлении изделия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фор</w:t>
              <w:softHyphen/>
              <w:t xml:space="preserve">му шаров с деталью конструкции изделия,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шары по этому основанию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тематическую композицию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 ( 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ереплётная мастерская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Переплётные рабо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информации о книгопечатании из разных ис</w:t>
              <w:softHyphen/>
              <w:t xml:space="preserve">точников,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основные этапы книгопечатания, </w:t>
            </w:r>
            <w:r>
              <w:rPr>
                <w:b/>
                <w:bCs/>
                <w:color w:val="000000"/>
              </w:rPr>
              <w:t>характеризо</w:t>
              <w:softHyphen/>
              <w:t xml:space="preserve">вать </w:t>
            </w:r>
            <w:r>
              <w:rPr>
                <w:color w:val="000000"/>
              </w:rPr>
              <w:t xml:space="preserve">профессиональную деятельность печатника, переплётчика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оставные элементы книги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эти знания для работы над изделием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технику переплётных работ, спо</w:t>
              <w:softHyphen/>
              <w:t>соб переплёта листов в книжный блок для «Папки достижений». Са</w:t>
              <w:softHyphen/>
              <w:t xml:space="preserve">мостоятельно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технологическую карту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план работы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иёмы работы с бумагой, ножниц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чта</w:t>
            </w:r>
            <w:r>
              <w:rPr>
                <w:color w:val="000000"/>
              </w:rPr>
              <w:t>. Заполнение бланка почтового от</w:t>
              <w:softHyphen/>
              <w:t>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 xml:space="preserve">поиск информации о способах общения и передачи информации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различные виды почтовых отправлений, </w:t>
            </w:r>
            <w:r>
              <w:rPr>
                <w:b/>
                <w:bCs/>
                <w:color w:val="000000"/>
              </w:rPr>
              <w:t xml:space="preserve">представлять </w:t>
            </w:r>
            <w:r>
              <w:rPr>
                <w:color w:val="000000"/>
              </w:rPr>
              <w:t xml:space="preserve">процесс доставки почты.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>ин</w:t>
              <w:softHyphen/>
              <w:t xml:space="preserve">формацию и кратко </w:t>
            </w:r>
            <w:r>
              <w:rPr>
                <w:b/>
                <w:bCs/>
                <w:color w:val="000000"/>
              </w:rPr>
              <w:t xml:space="preserve">излагать </w:t>
            </w:r>
            <w:r>
              <w:rPr>
                <w:color w:val="000000"/>
              </w:rPr>
              <w:t xml:space="preserve">её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об особеннос</w:t>
              <w:softHyphen/>
              <w:t xml:space="preserve">тях работы почтальона и почты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материал учебника и собственные наблюден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способы заполнения бланка те</w:t>
              <w:softHyphen/>
              <w:t xml:space="preserve">леграммы,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ла правопис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кольный театр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«Готовим спектакль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Изготовление пальчиковых кукол для спектакля.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Кукольный теа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уществлять </w:t>
            </w:r>
            <w:r>
              <w:rPr>
                <w:color w:val="000000"/>
              </w:rPr>
              <w:t>поиск информации о театре, кукольном театре, паль</w:t>
              <w:softHyphen/>
              <w:t xml:space="preserve">чиковых куклах.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 xml:space="preserve">необходимую информацию и на её основе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рассказ о театре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зделие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х</w:t>
              <w:softHyphen/>
              <w:t xml:space="preserve">нологическую карту. </w:t>
            </w:r>
            <w:r>
              <w:rPr>
                <w:b/>
                <w:bCs/>
                <w:color w:val="000000"/>
              </w:rPr>
              <w:t xml:space="preserve">Осмыслять </w:t>
            </w:r>
            <w:r>
              <w:rPr>
                <w:color w:val="000000"/>
              </w:rPr>
              <w:t>этапы проекта и проектную докумен</w:t>
              <w:softHyphen/>
              <w:t xml:space="preserve">тацию.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документацию проекта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технологи</w:t>
              <w:softHyphen/>
              <w:t>ческую карту для сравнения изделий по назначению и технике выпол</w:t>
              <w:softHyphen/>
              <w:t xml:space="preserve">нения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зделия по одной технологии.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на</w:t>
              <w:softHyphen/>
              <w:t xml:space="preserve">выки работы с бумагой, тканью, нитками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одели пальчи</w:t>
              <w:softHyphen/>
              <w:t xml:space="preserve">ковых кукол для спектакля, </w:t>
            </w:r>
            <w:r>
              <w:rPr>
                <w:b/>
                <w:bCs/>
                <w:color w:val="000000"/>
              </w:rPr>
              <w:t xml:space="preserve">оформлять </w:t>
            </w:r>
            <w:r>
              <w:rPr>
                <w:color w:val="000000"/>
              </w:rPr>
              <w:t xml:space="preserve">их по собственному эскизу. Самостоятельно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 xml:space="preserve">способы оформления изделия. </w:t>
            </w:r>
            <w:r>
              <w:rPr>
                <w:b/>
                <w:bCs/>
                <w:color w:val="000000"/>
              </w:rPr>
              <w:t>Распреде</w:t>
              <w:softHyphen/>
              <w:t xml:space="preserve">лять </w:t>
            </w:r>
            <w:r>
              <w:rPr>
                <w:color w:val="000000"/>
              </w:rPr>
              <w:t xml:space="preserve">в группе обязанности при изготовлении кукол для спектакля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качество выполнения работы.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правилах поведения в театр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лать вывод </w:t>
            </w:r>
            <w:r>
              <w:rPr>
                <w:color w:val="000000"/>
              </w:rPr>
              <w:t>о значении книг, писем, телеграмм, афиш, театраль</w:t>
              <w:softHyphen/>
              <w:t>ных программок, спектаклей при передаче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укольный театр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«Готовим спектакль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альчиковых кукол для спектакля.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Кукольный теа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фиша</w:t>
            </w:r>
            <w:r>
              <w:rPr>
                <w:lang w:val="en-US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</w:rPr>
              <w:t>Создание афиши и программки на компьютере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делие: «Афиш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пособы оформления афиши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особеннос</w:t>
              <w:softHyphen/>
              <w:t xml:space="preserve">ти её оформления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 xml:space="preserve">правила набора текста.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ра</w:t>
              <w:softHyphen/>
              <w:t xml:space="preserve">боту с программой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сохранять </w:t>
            </w:r>
            <w:r>
              <w:rPr>
                <w:color w:val="000000"/>
              </w:rPr>
              <w:t>до</w:t>
              <w:softHyphen/>
              <w:t xml:space="preserve">кумент в программе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bCs/>
                <w:color w:val="000000"/>
              </w:rPr>
              <w:t xml:space="preserve">формат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ечатать </w:t>
            </w:r>
            <w:r>
              <w:rPr>
                <w:color w:val="000000"/>
              </w:rPr>
              <w:t>до</w:t>
              <w:softHyphen/>
              <w:t xml:space="preserve">кумент.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картинки для оформления афиши. На основе за</w:t>
              <w:softHyphen/>
              <w:t xml:space="preserve">данного алгоритма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афишу и программку для кукольного спектакля. </w:t>
            </w:r>
            <w:r>
              <w:rPr>
                <w:b/>
                <w:bCs/>
                <w:color w:val="000000"/>
              </w:rPr>
              <w:t xml:space="preserve">Проводить </w:t>
            </w:r>
            <w:r>
              <w:rPr>
                <w:color w:val="000000"/>
              </w:rPr>
              <w:t>презентацию проекта «Кукольный спектакль»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курс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культурные и общетрудовые компетенци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знания, умения и способы деятельности). Основы культуры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уда, самообслужива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</w:t>
      </w:r>
      <w:r>
        <w:rPr>
          <w:bCs/>
          <w:color w:val="000000"/>
        </w:rPr>
        <w:t>мир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 xml:space="preserve">него вида изделий декоративного искусства разных народов, отражающие природные, географические и социальные условия конкретного </w:t>
      </w:r>
      <w:r>
        <w:rPr>
          <w:bCs/>
          <w:color w:val="000000"/>
        </w:rPr>
        <w:t>нар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Элементарные общие правила создания предметов рукотворного </w:t>
      </w:r>
      <w:r>
        <w:rPr>
          <w:bCs/>
          <w:color w:val="000000"/>
        </w:rPr>
        <w:t>мир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удобство, эстетическая выразительность, прочность, гармония </w:t>
      </w:r>
      <w:r>
        <w:rPr>
          <w:bCs/>
          <w:color w:val="000000"/>
        </w:rPr>
        <w:t>предмет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окружающей среды). Бережное отношение к природе </w:t>
      </w:r>
      <w:r>
        <w:rPr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ручной обработки материалов. Элементы графической грамоты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</w:t>
        <w:softHyphen/>
        <w:t>метрический и др.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ведение измерений и построений для решения практических за</w:t>
        <w:softHyphen/>
        <w:t>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</w:t>
        <w:softHyphen/>
        <w:t>стейшему чертежу или эскизу, схем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Конструирование и моделировани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е представление о конструировании изделий (технических, бы</w:t>
        <w:softHyphen/>
        <w:t>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</w:rPr>
        <w:t>Конструирование и моделирование изделий из различных материалов по образцу, рисунку, простейшему чертежу или эскиз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Практика работы на компьютер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значение основных устройств компьютера для ввода, вывода, об</w:t>
        <w:softHyphen/>
        <w:t>работки информации. Включение и выключение компьютера и подклю</w:t>
        <w:softHyphen/>
        <w:t xml:space="preserve">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</w:t>
      </w:r>
      <w:r>
        <w:rPr>
          <w:bCs/>
          <w:color w:val="000000"/>
        </w:rPr>
        <w:t>информация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 ключевым словам, каталогам. Соблюдение безопасных приёмов труд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работе на компьютере; бережное отношение к техническим </w:t>
      </w:r>
      <w:r>
        <w:rPr>
          <w:bCs/>
          <w:color w:val="000000"/>
        </w:rPr>
        <w:t>устрой</w:t>
        <w:softHyphen/>
        <w:t>ствам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бота с ПОР (цифровыми образовательными ресурсами), гото</w:t>
        <w:softHyphen/>
        <w:t>выми материалами на электронных носителях (СО)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абота с простыми информационными объектами (текст, </w:t>
      </w:r>
      <w:r>
        <w:rPr>
          <w:bCs/>
          <w:color w:val="000000"/>
        </w:rPr>
        <w:t>таблиц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хе</w:t>
        <w:softHyphen/>
        <w:t xml:space="preserve">ма, рисунок): преобразование, создание, сохранение, удаление. </w:t>
      </w:r>
      <w:r>
        <w:rPr>
          <w:bCs/>
          <w:color w:val="000000"/>
        </w:rPr>
        <w:t>Созд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ебольшого текста по интересной детям тематике. Вывод </w:t>
      </w:r>
      <w:r>
        <w:rPr>
          <w:bCs/>
          <w:color w:val="000000"/>
        </w:rPr>
        <w:t>текста на прин</w:t>
        <w:softHyphen/>
        <w:t>тер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спользование рисунков из ресурса компьютера, </w:t>
      </w:r>
      <w:r>
        <w:rPr>
          <w:bCs/>
          <w:color w:val="000000"/>
        </w:rPr>
        <w:t xml:space="preserve">программ </w:t>
      </w:r>
      <w:r>
        <w:rPr>
          <w:bCs/>
          <w:color w:val="000000"/>
          <w:lang w:val="en-US"/>
        </w:rPr>
        <w:t>Word</w:t>
      </w:r>
      <w:r>
        <w:rPr>
          <w:bCs/>
          <w:color w:val="000000"/>
        </w:rPr>
        <w:t>.</w:t>
      </w:r>
    </w:p>
    <w:p>
      <w:pPr>
        <w:pStyle w:val="Normal"/>
        <w:jc w:val="center"/>
        <w:rPr/>
      </w:pPr>
      <w:r>
        <w:rPr/>
        <w:t>Формы и средства контроля</w:t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6011"/>
        <w:gridCol w:w="39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 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 полугодие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-ресур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№ 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полугодие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онтрольные работы 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/>
        <w:t>Тестирование по технологии 3 класс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/>
        <w:t>Вариант-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Этот материал представляет собой искусственную невысыхающую массу, которую многократно используют в поделках. Состав его может быть разнообразным, но, как правило, в него входит воск и глина. Назовите этот материал. 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2.Что такое компьюте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Из чего состоит компьюте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закончи фразу: аппликации, детали которых выступают над поверхностью основы, называю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Какие  виды швов вы зн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Что такое чекан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Очень тонкие  металлические листы –это…</w:t>
      </w:r>
    </w:p>
    <w:p>
      <w:pPr>
        <w:pStyle w:val="Normal"/>
        <w:autoSpaceDE w:val="false"/>
        <w:spacing w:lineRule="auto" w:line="264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8.закончите фразу: целенаправленная созидательная(создающая) деятельность человека-это…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труд;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творчество.</w:t>
      </w:r>
    </w:p>
    <w:p>
      <w:pPr>
        <w:pStyle w:val="Normal"/>
        <w:autoSpaceDE w:val="false"/>
        <w:spacing w:lineRule="auto" w:line="264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9. Закончите фразу: инструменты – это…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те предметы, вещества, идущие на изготовление чего-либ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орудия для производства каких-нибудь работ.</w:t>
      </w:r>
    </w:p>
    <w:p>
      <w:pPr>
        <w:pStyle w:val="Normal"/>
        <w:autoSpaceDE w:val="false"/>
        <w:spacing w:lineRule="auto" w:line="264"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10. Выберите из предложенного списка предметы, относящиеся к материала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целярский нож, канцелярский клей, ножницы, игла, ткань, нитки, линейка, бумага. 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spacing w:lineRule="auto" w:line="264"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>11. Какое утверждение верно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Бумага во влажном состоянии становится прочне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Бумага упруга: она возвращается в исходное положение после её сворачив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Бумагу трудно смять. Она легко распрямляется после смятия.</w:t>
      </w:r>
    </w:p>
    <w:p>
      <w:pPr>
        <w:pStyle w:val="Normal"/>
        <w:autoSpaceDE w:val="false"/>
        <w:spacing w:lineRule="auto" w:line="252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12. Перед вами правила безопасной работы с одним из часто используемых в работе инструментов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Этот инструмент нужно передавать своему товарищу, держа его за лезвие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 время работы с ним нельзя отвлекаться и размахивать им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столе этот инструмент должен лежать с сомкнутыми лезвиями.</w:t>
      </w:r>
    </w:p>
    <w:p>
      <w:pPr>
        <w:pStyle w:val="Normal"/>
        <w:autoSpaceDE w:val="false"/>
        <w:spacing w:lineRule="auto" w:line="264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Для украшения изделия сначала цветную бумагу рвут на маленькие кусочки, а затем аккуратно наклеили эти кусочки на заранее подготовленный рисунок. Как называется данный способ украшения? </w:t>
        <w:tab/>
        <w:tab/>
        <w:t xml:space="preserve">    </w:t>
      </w:r>
    </w:p>
    <w:p>
      <w:pPr>
        <w:pStyle w:val="Normal"/>
        <w:autoSpaceDE w:val="false"/>
        <w:spacing w:lineRule="auto" w:line="264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Назовите способы разметки деталей изделия. </w:t>
        <w:tab/>
        <w:tab/>
        <w:tab/>
        <w:t xml:space="preserve">    </w:t>
      </w:r>
    </w:p>
    <w:p>
      <w:pPr>
        <w:pStyle w:val="Normal"/>
        <w:autoSpaceDE w:val="false"/>
        <w:spacing w:lineRule="auto" w:line="252"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15. Какое утверждение верно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Материалы – это линейка, клей, угольник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Материалы – это бумага, нитки, проволока.</w:t>
      </w:r>
    </w:p>
    <w:p>
      <w:pPr>
        <w:pStyle w:val="Normal"/>
        <w:autoSpaceDE w:val="false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16.Сведения, которые люди передают друг другу устно, письменно или с помощью технических средств- это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информ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знания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/>
        <w:t>Тестирование по технологии 3 класс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/>
        <w:t>Вариант-1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закончите фразу: целенаправленная созидательная(создающая) деятельность человека-это…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труд;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творчество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Закончите фразу: инструменты – это…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те предметы, вещества, идущие на изготовление чего-либ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рудия для производства каких-нибудь работ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ыберите из предложенного списка предметы, относящиеся к материалам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целярский нож, канцелярский клей, ножницы, игла, ткань, нитки, линейка, бумага. 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Какое утверждение верно?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Бумага во влажном состоянии становится прочне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Бумага упруга: она возвращается в исходное положение после её сворачив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Бумагу трудно смять. Она легко распрямляется после смят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Перед вами правила безопасной работы с одним из часто используемых в работе инструментов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Этот инструмент нужно передавать своему товарищу, держа его за лезвие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о время работы с ним нельзя отвлекаться и размахивать им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столе этот инструмент должен лежать с сомкнутыми лезвиями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Для украшения изделия сначала цветную бумагу рвут на маленькие кусочки, а затем аккуратно наклеили эти кусочки на заранее подготовленный рисунок. Как называется данный способ украшения? </w:t>
        <w:tab/>
        <w:tab/>
        <w:t xml:space="preserve">   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зовите способы разметки деталей изделия. </w:t>
        <w:tab/>
        <w:tab/>
        <w:tab/>
        <w:t xml:space="preserve">   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Какое утверждение верно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Материалы – это линейка, клей, угольник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Материалы – это бумага, нитки, проволока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9.Сведения, которые люди передают друг другу устно, письменно или с помощью технических средств-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информ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зн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Что такое компьюте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Из чего состоит компьюте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закончи фразу: аппликации, детали которых выступают над поверхностью основы, называю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Какие  виды швов вы зн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Что такое чекан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Очень тонкие  металлические листы –это…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Этот материал представляет собой искусственную невысыхающую массу, которую многократно используют в поделках. Состав его может быть разнообразным, но, как правило, в него входит воск и глина. Назовите этот материал. 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средства обуч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ссийская государственная российская библиотека. </w:t>
      </w:r>
      <w:hyperlink r:id="rId3">
        <w:r>
          <w:rPr>
            <w:rStyle w:val="InternetLink"/>
          </w:rPr>
          <w:t>http://metodisty.narod.ru/vsd04.htm</w:t>
        </w:r>
      </w:hyperlink>
    </w:p>
    <w:p>
      <w:pPr>
        <w:pStyle w:val="TextBodyIndent"/>
        <w:numPr>
          <w:ilvl w:val="0"/>
          <w:numId w:val="1"/>
        </w:numPr>
        <w:rPr/>
      </w:pPr>
      <w:r>
        <w:rPr/>
        <w:t xml:space="preserve">Шевякова А.В. По материалам сайта Образование.ру </w:t>
      </w:r>
      <w:hyperlink r:id="rId4">
        <w:r>
          <w:rPr>
            <w:rStyle w:val="InternetLink"/>
          </w:rPr>
          <w:t>http://www.danilova.ru/publication/read_metod_05.htm</w:t>
        </w:r>
      </w:hyperlink>
    </w:p>
    <w:p>
      <w:pPr>
        <w:pStyle w:val="TextBodyIndent"/>
        <w:numPr>
          <w:ilvl w:val="0"/>
          <w:numId w:val="1"/>
        </w:numPr>
        <w:rPr/>
      </w:pPr>
      <w:r>
        <w:rPr/>
        <w:t>Роговцева Н.И. Технология. Рабочие программы. Предметная линия учебников системы «Перспектива». 1-4 классы: пособие для учителей общеобразовт.учреждений / Н.И.Роговцева, С.В.Анащенкова.- 2-е изд. – М.: Просвещение, 2011.</w:t>
      </w:r>
    </w:p>
    <w:p>
      <w:pPr>
        <w:pStyle w:val="TextBodyIndent"/>
        <w:numPr>
          <w:ilvl w:val="0"/>
          <w:numId w:val="1"/>
        </w:numPr>
        <w:rPr/>
      </w:pPr>
      <w:r>
        <w:rPr/>
        <w:t>Роговцева Н.И. Уроки технологии. 3 класс: пособие для учителей общеобразоват.учреждений / Н.И.Роговцева, Н.В.Богданова, И.П.Фрейтаг; Рос.акад.наук, Рос.акад.образования, изд-во «Просвещение». – 2-е изд. – М.: Просвещение, 2011.</w:t>
      </w:r>
    </w:p>
    <w:p>
      <w:pPr>
        <w:pStyle w:val="TextBodyIndent"/>
        <w:numPr>
          <w:ilvl w:val="1"/>
          <w:numId w:val="5"/>
        </w:numPr>
        <w:rPr>
          <w:color w:val="0000FF"/>
        </w:rPr>
      </w:pPr>
      <w:hyperlink r:id="rId5" w:tgtFrame="_parent">
        <w:r>
          <w:rPr>
            <w:rStyle w:val="InternetLink"/>
            <w:lang w:val="en-US"/>
          </w:rPr>
          <w:t>http</w:t>
        </w:r>
      </w:hyperlink>
      <w:hyperlink r:id="rId6" w:tgtFrame="_parent">
        <w:r>
          <w:rPr>
            <w:rStyle w:val="InternetLink"/>
          </w:rPr>
          <w:t>://</w:t>
        </w:r>
      </w:hyperlink>
      <w:hyperlink r:id="rId7" w:tgtFrame="_parent">
        <w:r>
          <w:rPr>
            <w:rStyle w:val="InternetLink"/>
            <w:lang w:val="en-US"/>
          </w:rPr>
          <w:t>school</w:t>
        </w:r>
      </w:hyperlink>
      <w:hyperlink r:id="rId8" w:tgtFrame="_parent">
        <w:r>
          <w:rPr>
            <w:rStyle w:val="InternetLink"/>
          </w:rPr>
          <w:t>-</w:t>
        </w:r>
      </w:hyperlink>
      <w:hyperlink r:id="rId9" w:tgtFrame="_parent">
        <w:r>
          <w:rPr>
            <w:rStyle w:val="InternetLink"/>
            <w:lang w:val="en-US"/>
          </w:rPr>
          <w:t>collection</w:t>
        </w:r>
      </w:hyperlink>
      <w:hyperlink r:id="rId10" w:tgtFrame="_parent">
        <w:r>
          <w:rPr>
            <w:rStyle w:val="InternetLink"/>
          </w:rPr>
          <w:t>.</w:t>
        </w:r>
      </w:hyperlink>
      <w:hyperlink r:id="rId11" w:tgtFrame="_parent">
        <w:r>
          <w:rPr>
            <w:rStyle w:val="InternetLink"/>
            <w:lang w:val="en-US"/>
          </w:rPr>
          <w:t>edu</w:t>
        </w:r>
      </w:hyperlink>
      <w:hyperlink r:id="rId12" w:tgtFrame="_parent">
        <w:r>
          <w:rPr>
            <w:rStyle w:val="InternetLink"/>
          </w:rPr>
          <w:t>.</w:t>
        </w:r>
      </w:hyperlink>
      <w:hyperlink r:id="rId13" w:tgtFrame="_parent"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numPr>
          <w:ilvl w:val="1"/>
          <w:numId w:val="5"/>
        </w:numPr>
        <w:rPr>
          <w:color w:val="0000FF"/>
        </w:rPr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h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c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numPr>
          <w:ilvl w:val="1"/>
          <w:numId w:val="5"/>
        </w:numPr>
        <w:rPr>
          <w:rStyle w:val="Url1"/>
          <w:color w:val="0000FF"/>
        </w:rPr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c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   </w:t>
      </w:r>
    </w:p>
    <w:p>
      <w:pPr>
        <w:pStyle w:val="TextBodyIndent"/>
        <w:numPr>
          <w:ilvl w:val="1"/>
          <w:numId w:val="5"/>
        </w:numPr>
        <w:jc w:val="left"/>
        <w:rPr>
          <w:color w:val="0000FF"/>
        </w:rPr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Url1"/>
          <w:color w:val="0000FF"/>
        </w:rPr>
        <w:t xml:space="preserve"> – </w:t>
      </w:r>
      <w:r>
        <w:rPr>
          <w:rStyle w:val="Url1"/>
          <w:b/>
          <w:bCs/>
          <w:color w:val="0000FF"/>
        </w:rPr>
        <w:t>портал компании «Кирилл и Мефодий».</w:t>
      </w:r>
    </w:p>
    <w:p>
      <w:pPr>
        <w:pStyle w:val="Normal"/>
        <w:spacing w:lineRule="auto" w:line="360"/>
        <w:jc w:val="center"/>
        <w:rPr/>
      </w:pPr>
      <w:r>
        <w:rPr/>
        <w:t>Описание материально-технического обеспечения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559"/>
        <w:gridCol w:w="1701"/>
        <w:gridCol w:w="2410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обеспечение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ый фонд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по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лекты (программа, учебники, рабочие тетради, дидактические материал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и книги для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журна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в соответствии с основными разделами программы об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демонстрационного и раздаточ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ы (труд людей, технологические процессы, народные промыс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по основным темам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/видеомагнитоф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D/DVD</w:t>
            </w:r>
            <w:r>
              <w:rPr>
                <w:sz w:val="28"/>
                <w:szCs w:val="28"/>
              </w:rPr>
              <w:t>-проигрыв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с программным обеспеч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для демонстрации слай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онный экр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амера цифр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цифр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нструментов для работы с различными материалами в соответствии с программой об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емонстрационных материалов, колле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ы для изучения простых конструкций и мех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 модели мех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ые модели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е столы двухместные с комплектом стуль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 с тум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для хранения учебников, дидактических материалов, пособий, учебного 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ая подста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енные доски для вывешивания иллюстратив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720" w:right="425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etodisty.narod.ru/vsd04.htm" TargetMode="External"/><Relationship Id="rId4" Type="http://schemas.openxmlformats.org/officeDocument/2006/relationships/hyperlink" Target="http://www.danilova.ru/publication/read_metod_05.htm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method.samara.rcde.ru/" TargetMode="External"/><Relationship Id="rId15" Type="http://schemas.openxmlformats.org/officeDocument/2006/relationships/hyperlink" Target="http://nsc.1september.ru/" TargetMode="External"/><Relationship Id="rId16" Type="http://schemas.openxmlformats.org/officeDocument/2006/relationships/hyperlink" Target="http://www.km.ru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44:00Z</dcterms:created>
  <dc:creator>Татьяна</dc:creator>
  <dc:description/>
  <cp:keywords/>
  <dc:language>en-US</dc:language>
  <cp:lastModifiedBy>user</cp:lastModifiedBy>
  <cp:lastPrinted>2014-10-20T18:41:00Z</cp:lastPrinted>
  <dcterms:modified xsi:type="dcterms:W3CDTF">2016-12-01T12:34:00Z</dcterms:modified>
  <cp:revision>10</cp:revision>
  <dc:subject/>
  <dc:title>Планирование составлено к учебному комплекту Б</dc:title>
</cp:coreProperties>
</file>