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подготовке юных экскурсоводов школьных музеев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Из опыта работы)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8"/>
          <w:szCs w:val="28"/>
        </w:rPr>
        <w:t>Разработка плана экскурси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лана экскурсии необходимо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тематику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разработки обзорной экскурсии определить основные темы и их последовательность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рать объекты показа по следующим критериям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экспонаты, наиболее полно раскрывающие тем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экспонаты удобные для показ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экспонат очень важен, но не удобен для показа, можно использовать портфель экскурсовода, (например, фотографию с увеличением, в случае малых размеров экспоната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Показ экспонатов должен проходить последовательно, Например, по часовой стрел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текст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кст экскурсии состоит из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вступления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основной части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заключ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зык текста экскурсии должен быть правильным, грамотным, без канцеляризмов и вульгаризмов но, в то же время, близким к разговорному, соответствующим возрасту юного экскурсов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отличие от доклада или ответа на уроке, в тексте экскурсии основное внимание должно уделяться показу и описанию экспона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чень важно продумать логические переходы от экспоната к экспонату, от фрагмента к фрагменту, от темы к т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едует избега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больших кусков текста, не связанных с показом; «общих мест», не связанных с темой экскурс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длинных фраз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я большого количества дат. Лучше выделить какую-то важную дату и «подвести к ней». Например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рыв блокады Ленинграда состоялся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зимой 1943 г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в январе 1943 года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и, наконец, 18 января 1943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ия большого количества фамилий. Лучше назвать 2-3-х человек, с комментариями, с именем и отчеством (перед фамилией, т.к. это соответствует нормам разговорной речи), за исключением тех случаев, когда перед фамилией указывается воинское звание, должность, или професс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пример: «</w:t>
      </w:r>
      <w:r>
        <w:rPr>
          <w:i/>
          <w:sz w:val="28"/>
          <w:szCs w:val="28"/>
        </w:rPr>
        <w:t>Леонид Александрович Говоров, командующий Ленинградским фронтом»</w:t>
      </w:r>
      <w:r>
        <w:rPr>
          <w:sz w:val="28"/>
          <w:szCs w:val="28"/>
        </w:rPr>
        <w:t>. Но – «</w:t>
      </w:r>
      <w:r>
        <w:rPr>
          <w:i/>
          <w:sz w:val="28"/>
          <w:szCs w:val="28"/>
        </w:rPr>
        <w:t>маршал Говоров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ообразного именования, если несколько раз упоминается один и тот же человек. Например</w:t>
      </w:r>
      <w:r>
        <w:rPr>
          <w:i/>
          <w:sz w:val="28"/>
          <w:szCs w:val="28"/>
        </w:rPr>
        <w:t>: «маршал Говоров, Леонид Александрович Говоров, Леонид Александрович»</w:t>
      </w:r>
      <w:r>
        <w:rPr>
          <w:sz w:val="28"/>
          <w:szCs w:val="28"/>
        </w:rPr>
        <w:t xml:space="preserve"> (если ясно из контекста, о ком идет речь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ого количества цифр. По возможности, вместо точных числовых значений, называть приближенные, (если это не имеет принципиального знач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не </w:t>
      </w:r>
      <w:r>
        <w:rPr>
          <w:i/>
          <w:sz w:val="28"/>
          <w:szCs w:val="28"/>
        </w:rPr>
        <w:t>«тысяча семьсот двадцать два</w:t>
      </w:r>
      <w:r>
        <w:rPr>
          <w:sz w:val="28"/>
          <w:szCs w:val="28"/>
        </w:rPr>
        <w:t>», а «</w:t>
      </w:r>
      <w:r>
        <w:rPr>
          <w:i/>
          <w:sz w:val="28"/>
          <w:szCs w:val="28"/>
        </w:rPr>
        <w:t>более тысячи семисот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же и о датах: не «</w:t>
      </w:r>
      <w:r>
        <w:rPr>
          <w:i/>
          <w:sz w:val="28"/>
          <w:szCs w:val="28"/>
        </w:rPr>
        <w:t>тысяча семьсот шестьдесят первый год</w:t>
      </w:r>
      <w:r>
        <w:rPr>
          <w:sz w:val="28"/>
          <w:szCs w:val="28"/>
        </w:rPr>
        <w:t>», а «</w:t>
      </w:r>
      <w:r>
        <w:rPr>
          <w:i/>
          <w:sz w:val="28"/>
          <w:szCs w:val="28"/>
        </w:rPr>
        <w:t>60-е годы 18 века</w:t>
      </w:r>
      <w:r>
        <w:rPr>
          <w:sz w:val="28"/>
          <w:szCs w:val="28"/>
        </w:rPr>
        <w:t>», «</w:t>
      </w:r>
      <w:r>
        <w:rPr>
          <w:i/>
          <w:sz w:val="28"/>
          <w:szCs w:val="28"/>
        </w:rPr>
        <w:t>середина 18 века</w:t>
      </w:r>
      <w:r>
        <w:rPr>
          <w:sz w:val="28"/>
          <w:szCs w:val="28"/>
        </w:rPr>
        <w:t>» и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Обращаю внимание на то, что по нормам русского языка считается неправильным говорить «</w:t>
      </w:r>
      <w:r>
        <w:rPr>
          <w:sz w:val="28"/>
          <w:szCs w:val="28"/>
          <w:u w:val="single"/>
        </w:rPr>
        <w:t>одна</w:t>
      </w:r>
      <w:r>
        <w:rPr>
          <w:sz w:val="28"/>
          <w:szCs w:val="28"/>
        </w:rPr>
        <w:t xml:space="preserve"> тысяча семьсот» и т.п.). Необходимо также обращать внимание на правильное употребление падежных окончаний числительны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едует также избегать специальных терминов. В том случае, когда без этого не обойтись, термин обязательно должен быть объясн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таты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Для придания дополнительной выразительности и убедительности, в экскурсии могут быть использованы цитаты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розаические, т. е. высказывания выдающихся людей, очевидцев событий, фрагменты документов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ихотворные, особенно в заключении экскур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таты обязательно должны иметь четкую «привязку» к теме экскурсии или объекту показа. Объем цитаты не должен быть велик. Не должен подменять собой экскурсионный текст. (2-3 фразы для прозаического отрывка, для стихов – несколько строк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кст полезно оформить в виде таблиц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408"/>
        <w:gridCol w:w="1800"/>
        <w:gridCol w:w="39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й текст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экспон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, не включенный в основной текст, но который полезно знать, например, для ответов на вопросы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 Речь экскурсов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чь экскурсовода должна обладать следующими качествам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грамматической правильностью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смысловой точностью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логичностью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сть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Монологическая</w:t>
      </w:r>
      <w:r>
        <w:rPr>
          <w:sz w:val="28"/>
          <w:szCs w:val="28"/>
        </w:rPr>
        <w:t xml:space="preserve"> речь, т.е. последовательное изложение материала, должна чередоваться с </w:t>
      </w:r>
      <w:r>
        <w:rPr>
          <w:i/>
          <w:sz w:val="28"/>
          <w:szCs w:val="28"/>
        </w:rPr>
        <w:t>диалогической</w:t>
      </w:r>
      <w:r>
        <w:rPr>
          <w:sz w:val="28"/>
          <w:szCs w:val="28"/>
        </w:rPr>
        <w:t xml:space="preserve"> (вопрос-ответ). Такая форма особенно уместна при проведении экскурсий для младших школьников. Можно с этой целью использовать выражения типа: «как вы думаете», «попробуйте угадать» и т. п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.Культура реч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у надо начинать с овладения техникой речи (дыхание, громкость голоса, дикц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братить внимание на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устранение неясности и неразборчивости реч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отработку произношения трудных слов и выражений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торопливость или, наоборот, замедленность произношения и другие недоста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следить за темпом и ритмом речи экскурсовода. ( Для сведения: быстрый темп речи </w:t>
        <w:noBreakHyphen/>
        <w:t xml:space="preserve"> 75 слов в минуту, средний</w:t>
        <w:noBreakHyphen/>
        <w:t xml:space="preserve"> 60 слов в минуту, замедленный – 45 слов в минуту). Темп в 80 или более слов в минуту недопустим – это уже скороговор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ритмом речи подразумевается равномерное чередование ускорения и замедления, долготы и краткости, напряжения и ослабления звуч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важные мысли и сведения должны произноситься медленнее, иллюстративный материал излагается в более быстром темп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е значение имеет интонация. Речь экскурсовода не должна быть монотонной. С помощью интонации можно подчеркнуть значение факта, придать рассказу эмоциональную окраску, выразить личное отношение, активизировать внимание аудитор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5.Этапы освоения текст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воение содержания рассказа. (Выявить сложные места и понятия, обратить на них особое внимание, а, возможно, и заменить на более доступные для понимания ребенка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отдельных частей текст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ыучивание отдельных сложных фраз, подготовка к их произношению. Необходимо продумать и проверить интонацию, темп и ритм реч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Тщательно «отрепетировать», сначала отдельные фразы, а затем и весь текст, так, чтобы он звучал с разговорной интонацией, свободно и естественн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6.Завершающий этап подготовки экскурс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 этом этапе происходит совмещение выученного текста с показом объект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бращать внимание и на внеречевые средства общения, такие как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а экскурсов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ять лицом или вполоборота к группе, лишь на короткое время обращаясь к стенду или витрине, чтобы точнее показать экспона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ледить за тем, чтобы не закрывать собой объект показ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курсовод должен стоять устойчиво, но свободно, так чтобы, с одной стороны, не возникало впечатления скованности (как аршин проглотил), но и не было ощущения небрежности и развязности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жест экскурсовода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 xml:space="preserve">мимику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гляд экскурсовода (должен быть обращен на слушателя, а не «в потолок)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деюсь, что мои советы помогут тем руководителям школьных музеев, которые не имеют опыта экскурсионной работы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17"/>
        </w:tabs>
        <w:ind w:left="36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37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37"/>
        </w:tabs>
        <w:ind w:left="108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97"/>
        </w:tabs>
        <w:ind w:left="54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37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37"/>
        </w:tabs>
        <w:ind w:left="108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9:16:00Z</dcterms:created>
  <dc:creator>Admin</dc:creator>
  <dc:description/>
  <cp:keywords/>
  <dc:language>en-US</dc:language>
  <cp:lastModifiedBy>Admin</cp:lastModifiedBy>
  <dcterms:modified xsi:type="dcterms:W3CDTF">2016-12-01T20:02:00Z</dcterms:modified>
  <cp:revision>4</cp:revision>
  <dc:subject/>
  <dc:title>Пятунина Татьяна Анатольевна, педагог доп</dc:title>
</cp:coreProperties>
</file>