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комендации для написания характеристики   или информации в ГДН, КДН и ЗП, МК УО  на несовершеннолетних, проживающих в социально – опасных условиях, или совершивших преступление, правонару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Данные несовершеннолетнего</w:t>
      </w:r>
      <w:r>
        <w:rPr/>
        <w:t>:</w:t>
      </w:r>
    </w:p>
    <w:p>
      <w:pPr>
        <w:pStyle w:val="Normal"/>
        <w:jc w:val="both"/>
        <w:rPr/>
      </w:pPr>
      <w:r>
        <w:rPr/>
        <w:t>Ф.И.О.</w:t>
      </w:r>
    </w:p>
    <w:p>
      <w:pPr>
        <w:pStyle w:val="Normal"/>
        <w:jc w:val="both"/>
        <w:rPr/>
      </w:pPr>
      <w:r>
        <w:rPr/>
        <w:t>дата рождения</w:t>
      </w:r>
    </w:p>
    <w:p>
      <w:pPr>
        <w:pStyle w:val="Normal"/>
        <w:jc w:val="both"/>
        <w:rPr/>
      </w:pPr>
      <w:r>
        <w:rPr/>
        <w:t>место жительства</w:t>
      </w:r>
    </w:p>
    <w:p>
      <w:pPr>
        <w:pStyle w:val="Normal"/>
        <w:jc w:val="both"/>
        <w:rPr/>
      </w:pPr>
      <w:r>
        <w:rPr/>
        <w:t>образовательное учреждение (как долго обучается в данном образовательном учреждении)</w:t>
      </w:r>
    </w:p>
    <w:p>
      <w:pPr>
        <w:pStyle w:val="Normal"/>
        <w:jc w:val="both"/>
        <w:rPr/>
      </w:pPr>
      <w:r>
        <w:rPr/>
        <w:t>статус семьи (полная, благополучная, малообеспеченная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b/>
          <w:bCs/>
        </w:rPr>
        <w:t>Типологические особенности:</w:t>
      </w:r>
      <w:r>
        <w:rPr/>
        <w:t> </w:t>
        <w:br/>
      </w:r>
    </w:p>
    <w:p>
      <w:pPr>
        <w:pStyle w:val="Normal"/>
        <w:jc w:val="both"/>
        <w:rPr/>
      </w:pPr>
      <w:r>
        <w:rPr/>
        <w:t>Активный, подвижный, вялый, инертный, медлительный. Возбудимый, неуравновешенный, спокойный, уравновешенный, заторможенный, плаксивый.</w:t>
        <w:br/>
        <w:t>Быстрота реакции на словесные раздражители, переключаемость.</w:t>
        <w:br/>
        <w:t>Преобладающее настроение – жизнерадостное, подавленное, без особого оттенка. Отмечаются ли резкие колебания настроения в течение дня.</w:t>
        <w:br/>
        <w:t>Проявляет ли настойчивость при встречающихся трудностях или отступает перед ними. Обращается ли за помощью и использует ли ее.</w:t>
        <w:br/>
      </w:r>
    </w:p>
    <w:p>
      <w:pPr>
        <w:pStyle w:val="Normal"/>
        <w:rPr/>
      </w:pPr>
      <w:r>
        <w:rPr/>
        <w:br/>
        <w:t>3.</w:t>
      </w:r>
      <w:r>
        <w:rPr>
          <w:b/>
          <w:bCs/>
        </w:rPr>
        <w:t>Характерологические особенности:</w:t>
      </w:r>
      <w:r>
        <w:rPr/>
        <w:br/>
      </w:r>
    </w:p>
    <w:p>
      <w:pPr>
        <w:pStyle w:val="Normal"/>
        <w:jc w:val="both"/>
        <w:rPr/>
      </w:pPr>
      <w:r>
        <w:rPr/>
        <w:t>Общительность, замкнутость. Легко вступает в контакт, правильно воспринимает ситуацию, понимает ее смысл, адекватно ведет себя, контакт и общение затруднены, понимание и реагирование на ситуацию не всегда или не совсем адекватны, плохо вступает в контакт, испытывает затруднение в общении, понимании ситуации.</w:t>
        <w:br/>
        <w:t>Отношение к товарищам – дружелюбие, негативизм, доброта, грубость и проч.</w:t>
        <w:br/>
        <w:t>Отношение к лидерству – стремление к первенству, признают ли за лидера другие. Проявляет ли организаторские способности, инициативу.</w:t>
        <w:br/>
        <w:t>Отношение к взрослым. Отношение к поручениям, поощрениям, порицаниям.</w:t>
        <w:br/>
        <w:t>Каким видам деятельности отдает предпочтение.(занятость в свободное от учебы время в кружках и секциях, участие в школьных и классных мероприятиях)</w:t>
        <w:br/>
        <w:t>Активность речевого общения – соответствует возрасту, повышена, снижена, отмечается замкнутость, негативное отношение к речевому общению.</w:t>
        <w:br/>
        <w:t>Поведение организовано, иногда не регулирует свое поведение, необходим постоянный внешний контр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Условия семейного воспитания  </w:t>
      </w:r>
      <w:r>
        <w:rPr/>
        <w:t>(состав семьи, кто занимается воспитанием ребенка и как, типы семейного воспитания)</w:t>
      </w:r>
    </w:p>
    <w:p>
      <w:pPr>
        <w:pStyle w:val="Normal"/>
        <w:jc w:val="both"/>
        <w:rPr/>
      </w:pPr>
      <w:r>
        <w:rPr/>
        <w:t>Осуществляют ли родители (законные представители)  контроль за посещением учебных занятий, интересуются успехами ребенка в школе, посещают родительские собрания, своевременно вносят родительскую плату на питание ребенка, осуществляют контроль за времяпровождением ребенка в свободное от занятий время,  реагируют на замечания и рекомендации педагогов, следят за внешним видом ребенка и т.д. Состоит ли семья на учете в школе, по какой причине, какая работа с семьей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Проведенная работа</w:t>
      </w:r>
    </w:p>
    <w:p>
      <w:pPr>
        <w:pStyle w:val="Normal"/>
        <w:jc w:val="both"/>
        <w:rPr/>
      </w:pPr>
      <w:r>
        <w:rPr/>
        <w:t>Обследование жилищных условий ребенка (сколько раз посещал классный руководитель, соц. педагог семью, даты, выводы, результат). Профилактические беседы, мероприятия, просмотры видеофильмов (тема, дата), проведенные в период от 6 месяцев до 1 года до совершения преступления или правонарушения. Сотрудничество с другими субъектами профилактики (название мероприятия, темы, даты, Ф.И.О. сотрудников, должность, субъект профилактики). Реализация индивидуальных программ реабилитации (на детей, состоящих на учете ВШУ, ОДН).</w:t>
      </w:r>
    </w:p>
    <w:p>
      <w:pPr>
        <w:pStyle w:val="Normal"/>
        <w:jc w:val="both"/>
        <w:rPr/>
      </w:pPr>
      <w:r>
        <w:rPr>
          <w:b/>
        </w:rPr>
        <w:t xml:space="preserve">6. Результат работы </w:t>
      </w:r>
      <w:r>
        <w:rPr/>
        <w:t>(имеется ли положительная динамика или отсутствие всякого положительного результа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color w:val="424242"/>
          <w:sz w:val="26"/>
          <w:szCs w:val="26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6"/>
          <w:szCs w:val="26"/>
        </w:rPr>
      </w:pPr>
      <w:r>
        <w:rPr>
          <w:rFonts w:cs="Times New Roman"/>
          <w:color w:val="424242"/>
          <w:sz w:val="26"/>
          <w:szCs w:val="26"/>
        </w:rPr>
      </w:r>
    </w:p>
    <w:sectPr>
      <w:type w:val="nextPage"/>
      <w:pgSz w:w="11906" w:h="16838"/>
      <w:pgMar w:left="1418" w:right="907" w:gutter="0" w:header="0" w:top="851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02:00Z</dcterms:created>
  <dc:creator>user</dc:creator>
  <dc:description/>
  <cp:keywords/>
  <dc:language>en-US</dc:language>
  <cp:lastModifiedBy>Наталья</cp:lastModifiedBy>
  <dcterms:modified xsi:type="dcterms:W3CDTF">2016-12-01T11:30:00Z</dcterms:modified>
  <cp:revision>4</cp:revision>
  <dc:subject/>
  <dc:title>Рекомендации для написания характеристики   или информации в ОДН, КДН и ЗП, МК УО  на несовершеннолетних, проживающих в социально – опасных условиях, или совершивших преступление, правонарушение</dc:title>
</cp:coreProperties>
</file>