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В.Сергеева, старший воспитатель ГБДОУ детский сад № 31 Петродворцового района Санкт-Петербург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ДЛЯ ВОСПИТАТЕЛЕЙ ГРУПП РАННЕГО ВОЗРАС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а: «Современные подходы к развитию изобразительной деятельности детей раннего возраста в дошкольном учреждени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недрению в педагогический процесс ДОУ современных методов, приемов  развития  изобразительной деятельности детей раннего возраст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лнить методическую копилку воспитателей групп раннего возраста материалами по изо-деятельности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го потенциала воспитателей групп ранне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98"/>
        <w:gridCol w:w="2700"/>
        <w:gridCol w:w="2693"/>
      </w:tblGrid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, 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Задания слушател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/>
              <w:t>Обсуждение плана работы семинара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/>
              <w:t>Создание условий для развития изо-деятельности в группе раннего возраста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/>
              <w:t>Открытый просмотр изо-деятельно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еминар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 час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ткрытый просмотр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0,5 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анализировать условия для развития изо-деятельности в групп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567"/>
              <w:jc w:val="both"/>
              <w:rPr/>
            </w:pPr>
            <w:r>
              <w:rPr/>
              <w:t xml:space="preserve">Особенности развития изо-деятельности  детей на втором-третьем году жизни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567"/>
              <w:jc w:val="both"/>
              <w:rPr/>
            </w:pPr>
            <w:r>
              <w:rPr/>
              <w:t>Методика организации и проведения занятий по изо-деятельности в группах раннего возраста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567"/>
              <w:jc w:val="both"/>
              <w:rPr/>
            </w:pPr>
            <w:r>
              <w:rPr/>
              <w:t>Просмотр занятия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567"/>
              <w:jc w:val="both"/>
              <w:rPr/>
            </w:pPr>
            <w:r>
              <w:rPr/>
              <w:t>Деловая игра «Анализ занятия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Семинар 1 час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росмотр 0,5 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одготовить к показу занятие по изо-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b/>
                <w:b/>
              </w:rPr>
            </w:pPr>
            <w:r>
              <w:rPr/>
              <w:t>Методика обследования уровня развития изо-деятельности  детей раннего возраста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/>
            </w:pPr>
            <w:r>
              <w:rPr/>
              <w:t>Деловая игра «Создай проект»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еминар 1 час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ткрытый просмотр 0,5 ч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анализировать уровень развития изо-деятельности детей своей групп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Заполнить анкеты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деловой игры «Анализ открытого занятия в группе раннего возрас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: </w:t>
      </w:r>
      <w:r>
        <w:rPr>
          <w:i/>
          <w:sz w:val="28"/>
          <w:szCs w:val="28"/>
        </w:rPr>
        <w:t>активизировать педагогов – участников методического объединения воспитателей групп раннего возраста, уточнить знания о методике занятий по изо деятельности в группах раннего возраст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: бумага, ручки, листы с вопро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я: 4 стола, участники делятся на 4 подгруппы, одна из которых – эксперты (заведующий, старший воспита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игр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участникам проанализировать открытое занятие, ответив н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тол. Анализ программного содержания занятия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задачи были поставлены?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дач возрасту детей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и ли решены эти задачи в ходе занятия?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задачи можно было еще решить в ходе данного занят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стол.  Анализ содержания  занятия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части занятия можно выделить?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этих частей, их последовательность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ло ли содержание занятия поддержанию интереса детей, их мотивации?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ую предварительную работу можно  провести  перед данным занятие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тол. Методы и приемы, используемые на занят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 приемы были использованы во время занятия?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подбор данных приемов возрасту детей?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данные методы и приемы помогли педагогу в решении поставленных задач?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еще приемы можно использовать в ходе занятия по рисованию с детьми данного возраст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стол - эксперты.   Оценка ответов педагогов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ность ответов на конкретные поставленные вопросы, полнота ответ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ь педагога (использование терминологии, грамотность, умение доказывать свою точку зр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деловой игры для педагогов ДО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й проект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и обобщить знания, полученные на семинарских занятиях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 активность педагог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оанализировать результативность семин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ы: текстовые материалы предыдущих семинарских занятий, старые журналы, фломастеры, листы ватмана, клей, ножницы, цветная бумага, рисунки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: 4 стола, участников разделить на 4 подгруппы.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в команде. – 30 мин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ов – по 5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тол. Проект «Роль развивающей среды в развитии изобразительной деятельности детей раннего возрас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стол. Проект «Методика развития изобразительной деятельности детей раннего возрас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стол. Проект «Результативность работы с детьми раннего возраста по изобразительной деятельно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стол. Проект «Организация работы с воспитателями групп раннего возраста по проблеме развития изобразительной деятельности детей раннего возрас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участника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думать название проекта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макет проекта, используя материалы занятий МО, литературу, изобразительные материалы, журналы и прочее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щитить свой прое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32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25:00Z</dcterms:created>
  <dc:creator>admin</dc:creator>
  <dc:description/>
  <cp:keywords/>
  <dc:language>en-US</dc:language>
  <cp:lastModifiedBy>admin</cp:lastModifiedBy>
  <dcterms:modified xsi:type="dcterms:W3CDTF">2016-12-01T06:26:00Z</dcterms:modified>
  <cp:revision>3</cp:revision>
  <dc:subject/>
  <dc:title>О</dc:title>
</cp:coreProperties>
</file>