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 от классного руководите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родители, отправляя ребёнка в школу, ожидают от него отличных результатов в учении, поведении. Забывая о возможных трудностях, они часто сами провоцируют негативное отношение к школе у своих детей. Чтобы этого избежать я на первом собрании даю родителям такие советы, которые однажды прочитала в одном из журналов для родителей (к сожалению, не выписала себе автора). Но как мама и педагог убеждена, что если их соблюдать, то в семье - мир и покой, а учение - не трудность, а увлекательное дело с удачами и неудач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емся с ребёнком без нервотрёп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дите ребёнка спокойно!</w:t>
      </w:r>
      <w:r>
        <w:rPr>
          <w:sz w:val="28"/>
          <w:szCs w:val="28"/>
        </w:rPr>
        <w:t xml:space="preserve"> Проснувшись, он должен увидеть вашу улыбку и услышать ваш голо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торопитесь!</w:t>
      </w:r>
      <w:r>
        <w:rPr>
          <w:sz w:val="28"/>
          <w:szCs w:val="28"/>
        </w:rPr>
        <w:t xml:space="preserve"> Умение рассчитать время – ваша задача. Если вам это плохо удаётся, вины ребёнка в этом 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желайте удачи!</w:t>
      </w:r>
      <w:r>
        <w:rPr>
          <w:sz w:val="28"/>
          <w:szCs w:val="28"/>
        </w:rPr>
        <w:t xml:space="preserve"> Не прощайтесь, предупреждая и направляя: «Смотри не балуйся!», « Чтобы сегодня не было плохих отметок!» Найдите несколько ласковых с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будьте фразу: «Что ты сегодня получил?»</w:t>
      </w:r>
      <w:r>
        <w:rPr>
          <w:sz w:val="28"/>
          <w:szCs w:val="28"/>
        </w:rPr>
        <w:t xml:space="preserve"> Встречая ребёнка после школы, не обрушивайте на него тысячу вопросов, дайте немного расслабиться, вспомните, как вы сами себя чувствуете после рабочего д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допытывайтесь!</w:t>
      </w:r>
      <w:r>
        <w:rPr>
          <w:sz w:val="28"/>
          <w:szCs w:val="28"/>
        </w:rPr>
        <w:t xml:space="preserve"> Если вы видите, что ребёнок огорчён, молчит, пусть успокоится и тогда расскажет всё с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торопитесь устраивать взбучку</w:t>
      </w:r>
      <w:r>
        <w:rPr>
          <w:sz w:val="28"/>
          <w:szCs w:val="28"/>
        </w:rPr>
        <w:t xml:space="preserve"> ребёнку, выслушав замечания учителя. Постарайтесь, чтобы ваш разговор с учителем проходил без ребё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ёнку необходимо 2 часа отдыха!</w:t>
      </w:r>
      <w:r>
        <w:rPr>
          <w:sz w:val="28"/>
          <w:szCs w:val="28"/>
        </w:rPr>
        <w:t xml:space="preserve"> После школы не торопитесь садиться за уроки. Занятия вечерами бесполез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 заставляйте делать все упражнения сразу!</w:t>
      </w:r>
      <w:r>
        <w:rPr>
          <w:sz w:val="28"/>
          <w:szCs w:val="28"/>
        </w:rPr>
        <w:t xml:space="preserve"> 20 минут занятий – 10 минут переры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айте ребёнку возможность работать самому!</w:t>
      </w:r>
      <w:r>
        <w:rPr>
          <w:sz w:val="28"/>
          <w:szCs w:val="28"/>
        </w:rPr>
        <w:t xml:space="preserve"> Во время приготовления уроков не сидите «над душой». Если нужна ваша помощь, то наберитесь терпения: спокойный тон, поддержка необходим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 общении с ребёнком старайтесь избегать условий!</w:t>
      </w:r>
      <w:r>
        <w:rPr>
          <w:sz w:val="28"/>
          <w:szCs w:val="28"/>
        </w:rPr>
        <w:t xml:space="preserve"> «Если ты сделаешь, то…» Порой условия становятся невыполнимыми вне зависимости от ребёнка, и вы можете оказаться в очень сложной ситу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тя бы полчаса!</w:t>
      </w:r>
      <w:r>
        <w:rPr>
          <w:sz w:val="28"/>
          <w:szCs w:val="28"/>
        </w:rPr>
        <w:t xml:space="preserve"> Найдите это время в течение дня, когда вы будете принадлежать только ребён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бирайте единую тактику общения всех взрослых в семье с ребёнком</w:t>
      </w:r>
      <w:r>
        <w:rPr>
          <w:sz w:val="28"/>
          <w:szCs w:val="28"/>
        </w:rPr>
        <w:t>. Свои разногласия по поводу педагогической тактики решайте без него. Если что-то не получается, посоветуйтесь с учителем, врачом, психологом, не считайте лишней литературу для родителей, там вы найдёте много полезн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дьте внимательны к жалобам ребёнка!</w:t>
      </w:r>
      <w:r>
        <w:rPr>
          <w:sz w:val="28"/>
          <w:szCs w:val="28"/>
        </w:rPr>
        <w:t xml:space="preserve"> Особенно на головную боль, усталость, плохое самочувствие. Чаще всего это объективные показатели усталости, переут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«совсем большие» дети очень любят сказку перед сном, ласку. Всё это успокаивает, помогает снять напряжение и спокойно уснуть. Старайтесь не вспоминать перед сном неприятностей, не выяснять отношений, не обсуждать завтрашнюю контрольную и т.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юбите своих детей такими, какие они есть!</w:t>
      </w:r>
    </w:p>
    <w:sectPr>
      <w:type w:val="nextPage"/>
      <w:pgSz w:w="11906" w:h="16838"/>
      <w:pgMar w:left="1134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9:00Z</dcterms:created>
  <dc:creator>User</dc:creator>
  <dc:description/>
  <cp:keywords/>
  <dc:language>en-US</dc:language>
  <cp:lastModifiedBy>Пользователь</cp:lastModifiedBy>
  <dcterms:modified xsi:type="dcterms:W3CDTF">2016-12-01T09:33:00Z</dcterms:modified>
  <cp:revision>14</cp:revision>
  <dc:subject/>
  <dc:title/>
</cp:coreProperties>
</file>