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емьи и школы в современных условиях. Совместная работа в системе «Классный руководитель – учитель – предметник – родители» по формированию культуры выполнения домашнего зад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основы взаимодействия семьи и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, семейное и школьное воспитание осуществляется в неразрывном единстве. Пристальное внимание к вопросу взаимодействия семьи и школы объясняется определяющей ролью семьи в процессе воспитания, обусловленной глубоким влиянием на весь комплекс физической и духовной жизни растущего в ней человека. Семья для ребенка является одновременно и средой обитания, и воспитательной средой. Родители оказывают решающее влияние на формирование личности ребёнка, мира его мыслей, чувств, стремлений, на воспитание его собственного “Я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педагога – убедить родителей в необходимости совместной работы семьи и школы. Совместная, скоординированная и хорошо продуманная работа родителей, педагога и учащихся уже в течение учебного года может дать положительные результаты по улучшению психологического климата в семье, по формированию личности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уществующих социально-экономических условиях семья переживает кризис, выражающийся в резком снижении её основных функций, в том числе воспитательной. Следствием этого стало снижение уровня нравственного поведения, изменение мотивов деятельности подрастающего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илась социальная тенденция самоустранения многих родителей от решения вопросов воспитания и личностного развития ребёнка. Назрела необходимость переоценить существовавшие десятилетиями представления о функциях образования и воспитания, взаимодействия школы и семь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чество семьи и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ребенка в школу он будет лучше учиться и чувствовать себя более комфортно, если родители и педагоги станут союзниками. Совместная деятельность родителей и педагогов позволит им лучше узнать ребенка, увидеть его в разных ситуациях и, таким образом, помочь взрослым в понимании индивидуальных особенностей, формировании жизненных ценностных ориентиров, преодолении негативных поступков и проявлений в пове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школы с родителями в последнее время значительно ослабла, но из этого не следует, что данная работа уже не нужна школе. Семья вместе со школой создаёт тот важнейший комплекс факторов и условий воспитывающей среды, который определяет эффективность всего 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школа сделает родителей своими союзниками, то она станет сильнее во всех отношениях. Взаимодействие c родителями должно носить характер встречного движения, совпадающего как по своей направленности и целевым установкам, так и по формам и методам реализации. Данное обстоятельство поможет избежать традиционных конфликтов между школой и родителями. Более того, последние чаще всего с пониманием и воодушевлением будут воспринимать всё происходящее в стенах образовательного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рганизации такого взаимодействия является вовлечение семьи в единое образовательно-воспитательное пространство, ведущим субъектом которого должны стать родите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а взаимодействия "семья – школа" определяется следующими направления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едагогического уровня знаний родителей в период всего обучения детей в шко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родителей по вопросам воспитания психологами школы, согласование воспитательных педагогических действий педагогов и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циально-педагогической помощи семье, совместная выработка наиболее адекватных направлений совершенствования воспитания подрастающего поко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 взаимодействие предполагает, что школа и семья – равноправные субъекты социального воспитания детей. При уменьшении значимости одного из них неизбежно возрастает роль другого и равноправие сторон нарушае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жно выделить следующие приоритетные направления совместной деятельности школы и семь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иагностической работы по изучению сем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сихолого-педагогического просвещения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массовых мероприятий с родителями, работа по организации совместной общественно значимой деятельности и досуга родителей и обучаю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спользование в практической деятельности позитивного опыта семейного воспит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форм сотрудничества с родителями, вовлечение их в совместную с детьми творческую, социально значимую деятельность, направленную на повышение их авторит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прав родителей на участие в управлении образовательным учреждение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мотрим некоторые из них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иагностической работы по изучению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мьи позволяет педагогу ближе познакомиться с учеником, понять стиль жизни семьи, её уклад, традиции, духовные ценности, воспитательные возможности, взаимоотношения ученика с родителями. Классный руководитель (учитель) может использовать следующие методы психолого-педагогической диагностики: наблюдение, беседу, тестирование, анкетирование, деловые игры, материалы детского творчества, изучение школьной документации (личного дела школьника, его медицинской карты и др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сихолого-педагогического просвещения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системе работы с родителями обучающихся отводится психолого-педагогическому просвещ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рганизации педагогического просвещения являются: родительские собрания, конференции, праздники, «День открытых дверей» класса, школ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обеспечения прав родителей на участие в управлении образовательным учрежд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могут выступать за различные изменения, помогать в реализации программ развития школы и участвовать в управлении школой чере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сов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комитеты (общешкольный и классны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благотворительные фонды, учреждаемые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оциальной службы с сем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организации образовательного процесса необходимы знания о ситуации в семье, профессиональная помощь родителям и сотрудничество с ними в воспитании ребенка. Организация социального взаимодействия педагогического коллектива школы с семьей предполагает ряд аспек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емьи с целью выяснения ее возможностей по воспитанию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бытовыми условиями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ку семей по принципу возможности их нравственного потенц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ов совместных дейст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совместной воспитате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оциальной ситуации в микрорайоне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и очень разные, у каждой свои проблемы и трудности, поэтому невозможно дать готовый ответ и единственно правильный на вопрос о том, как взаимодействовать с семь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работы с родител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 родителям каждого ребёнка нужно проявлять искреннее ува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щение с родителями ученика должно быть не во вред ему, а во бла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емей учащихся должно быть тактичным и объектив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емей учащихся должно предполагать дальнейшее просвещение родителей и коррекционную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- союзники и помощники школы, но в неблагополучных семьях они относятся к школе либо враждебно, либо безразлично. Эти родители за помощью к учителям не приходят. Педагоги настойчиво ищут пути и средства воздействия на таких родителей по оздоровлению обстановки в их семье, изменения отношения к детям и методам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ые семьи можно условно разделить на две большие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мьи с явной (открытой) формой неблагополуч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е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оциальные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орально-криминальные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и с недостатком воспитательных ресурсов (неполные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емьи со скрытой формой неблагополучия (внутренне неблагополучные): внешне респектабельные семьи, однако в них ценностные установки и поведение родителей расходятся с общечеловеческими моральными требованиями, что сказывается на воспитани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совместной деятельности школы и трудных семей совпадают с работой с обычными семьями. Отличается лишь её содерж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с родителями в трудных семь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 показывает, что родители, которые неправильно строят свои отношения с детьми, не умеют использовать приёмы воспитательного воздействия, подают отрицательный личный пример, однако считают себя сведущими в вопросах воспитания, не осознают своих оши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 педагогическое просвещение родителей трудных учеников в школах пытаются осуществлять в индивидуальных беседах или на родительских собраниях. Однако, жизнь показывает, что большинство таких родителей не приходит в школу. В этих случаях, социальному педагогу и классному руководителю необходимо установить с ними тесный конта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 руководство семейным воспитанием осуществляется в процессе бесед с родителями, как в школе, так и на дому. Педагог обсуждает с родителями трудности, которые их сын или дочь испытывают в учёбе, методы воздействия на создание и поведение школьников, вопросы его дружбы со сверстниками, характер отношения к труду, общественным обязанностям и взаимоотношения с самими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яде случаев родителей, моральный облик которых не вызывает нарекания, но которые не умеют найти со своими детьми общий язык, целесообразно привлечь к работе по организации и проведению воспитательных мероприятий в классе и школе. Чем активнее они участвуют в работе школы с детьми, тем лучше начинают понимать детей, острее ощущается необходимость повышения своей педагогическ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касается мер общественного воздействия, часто оказываются достаточными меры, принимаемые советом школы или родительским комитетом. В особо сложных случаях школа может обратиться в вышестоящие организации, поставить вопрос о привлечении родителей к административной ответ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школы с родителями трудных учеников не всегда удаётся добиться желаемого результата. Но, если последовательно и настойчиво использовать все выше перечисленные меры воздействия, улучшение обстановки в семье произойдет. А это самым положительным образом отразится не только на поведении трудных школьников в жизни и на улице, но и на качество учеб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омашнего задания в условиях внедрения новых образовательных стандар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ем в образовательном процессе нужна такая часть, как домашнее задание? Ответ на этот вопрос следует искать в определении места домашней работы в системе образования ребёнка и целей такой работы. Выбор содержания, характера и формы деятельности, видов задания, временного интервала, степени самостоятельности домашней работы ученика зависит, прежде всего, от поставленных целей и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, придерживающиеся традиционных взглядов на процесс обучения, считают, что «домашние учебные занятия являются существенно необходимым условием образовательной деятельности; на долю преподавания в классе падает собственно приобретение учебного материала, сведений, но способность прочно усвоить и верно применять сообщённый материал не может быть достигнута одной деятельностью в классе; заучивание наизусть данных науки, тренировка в использовании усвоенного всегда будут составлять предмет домашних занятий учащихся…». Сторонники этой позиции утверждают, что домашние задания нужны по двум причин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без них невозможно закрепить учебный матери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нехватка урочного времени для изложения всего 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дходе становится очевидной цель домашних заданий – закрепление знаний, полученных в классе, и их роль в системе образования – необходимая часть образовательного процесса, при отсутствии которой невозможно полноценно изучить школьный ку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й подход к домашним заданиям на протяжении столетий сформировал и традиционные цели заданий. Чаще всего они нацелены на достижение предметных результатов учащихся, на приобретение, закрепление и формирование знаний, умений и навы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ники новых взглядов на «уроки после уроков» высказывают сомнения по поводу целесообразности таких домашних занятий. Ш. А. Амонашвили, призывая наладить в школах «гуманный педагогический процесс», утверждает, что ребёнок от рождения устремлён к познанию и не ждёт, пока кто-то его к этому принудит. Заставлять ребёнка учиться не надо, он сам хочет учиться и познавать. Принуждая ученика делать домашние задания, «в выполнении которых он не видит жизненного смысла», антигуманно. Учитель обязан, сделав ребёнка добровольным и заинтересованным своим соратником, равноправным участником педагогического процесса, ответственным за его процесс и результаты, предоставить самому ребёнку право выбора занятия, которым он займётся дома. Цель таких домашних заданий – личностное развитие ребёнка, стимулирования интереса к учению, формирование творческого мышления. Их домашняя работа отличается от работы других детей личной значимостью, а потому ценностью. Ученики школы Амонашвили дома решают и составляют задачи, учат стихи и пишут сочинения, выпускают газеты и делают книжки, пишут учебники – выполняют нестандартные домашние задания. Это понятие очень широкое. Оно включает целый ряд признаков, позволяющих отграничить задания этого типа от традиционных (стандартных). Главный отличительный признак нестандартных заданий - их связь "с деятельностью, которую в психологии называют продуктивной", творческой. Есть и другие признаки: - 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 - необычные условия работы; - активное воспроизведение ранее полученных знаний в незнакомых услов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ндартные задания могут быть представлены в виде проблемных ситуаций (затруднительных положений, из которых надо найти выход, используя полученные знания), ролевых и деловых игр, конкурсов и соревнований (по принципу "кто быстрее? больше? лучше?") и других заданий с элементами занимательности (житейские и фантастические ситуации, инсценировки, лингвистические сказки, загадки, "расследования"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внедрение ФГОС нового поколения, где наряду с предметными и личностными результатами образовательной деятельности всё большее значение приобретают так называемые метапредметные результаты, овладение универсальными приёмами учебной деятельности, которые позволят ребёнку быть успешным в любой предметной области. В этих условиях именно домашние задания, в процессе выполнения которых дети сталкиваются с необходимостью поиска, переработки и оценки информации с использованием разнообразных источников, структурирования приобретённой информации, выбора наиболее рациональных приемов закрепления материала, рационального планирования работы, осуществления поэтапного и итогового контроля за собственными действиями, становятся реальным инструментом формирования УУ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рганизации выполнения домашней работы – одно из слабых звеньев в деятельности школы. Часто задавание уроков на дом вообще не выделяется как самостоятельный этап урока. Между тем оно должно подготовить учащихся к самостоятельному и сознательному выполнению задания. До 80% учителей дает домашнюю работу в конце урока, хотя возможны и другие варианты: в начале урока, в середине, в ходе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. Пуйман формулирует основные правила задавания на дом следующим образом: - для задавания на дом необходимо отводить специальное время; - давать задания следует при полном внимании всего класса; - домашнее задание должно быть понято всеми без исключения; - учащиеся должны знать не только, что делать, но и как делать: как прочитать учебник, как приступить к решению задачи и т.д. - оно должно быть хорошо объясн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не перегружать учащихся домашними заданиями, их целесообразно строить по принципу «минимум-максимум» – обязательные для всех и рассчитанные на учеников, интересующихся предметом, имеющих к нему склон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эти условия будут способствовать тому, что домашние задания будут вызывать у школьников удивление в начале их выполнения, радость в процессе работы, удовольствие при виде ее результатов, пробуждая интерес к образовательной деятельности, не зависимо от её предметного наполнения. Только тогда домашняя работа обучающихся станет эффективным инструментов формирования их познавательной самостоятельности.</w:t>
      </w:r>
    </w:p>
    <w:sectPr>
      <w:type w:val="nextPage"/>
      <w:pgSz w:w="11906" w:h="16838"/>
      <w:pgMar w:left="1134" w:right="991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9:00Z</dcterms:created>
  <dc:creator>User</dc:creator>
  <dc:description/>
  <cp:keywords/>
  <dc:language>en-US</dc:language>
  <cp:lastModifiedBy>Пользователь</cp:lastModifiedBy>
  <dcterms:modified xsi:type="dcterms:W3CDTF">2016-12-01T09:52:00Z</dcterms:modified>
  <cp:revision>16</cp:revision>
  <dc:subject/>
  <dc:title/>
</cp:coreProperties>
</file>