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87" w:after="561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Спортивное развлечение для детей 4–5 лет по пожарной безопасности «Огонь нам друг и враг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87" w:after="561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Подготовила: Воспитатель Крылова Д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 Формировать знания детей о необходимости соблюдать правила пожар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Расширять знание детей о том, как и куда сообщать, если возник пож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Развивать умение детей ориентировке в проблем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Воспитывать бережное отношение к свое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Развивать любознательность, память, логическое мыш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Ход развлечения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Дети под веселый марш входят в зал и встают полукруг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ущая: Добрый день дорогие ребята, мы сегодня будем говорить о правилах обращениях с огнем, о людях, которым приходиться бороться с ним. Ребята как вы думаете, огонь друг или враг? В каких случаях он друг? А враг?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дается стук в дверь заходит Огонё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гонёк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я - Огонёк. Я услышал разговор обо мне и решил забежать. Посмотрите, у меня есть вот такая красивая коробочка, а в нем моя любимая игра - спички.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28"/>
          <w:szCs w:val="28"/>
        </w:rPr>
        <w:t>Тот огонь, что с нами дружен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Очень всем, конечно, нужен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Но опасен, если бродит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Сам собою на свободе!</w:t>
      </w:r>
    </w:p>
    <w:p>
      <w:pPr>
        <w:pStyle w:val="C2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н таким бывает разным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Голубым и рыже-красны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Ярко-жёлтым и, ещё ж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лимпийским быть он может.</w:t>
      </w:r>
    </w:p>
    <w:p>
      <w:pPr>
        <w:pStyle w:val="Normal"/>
        <w:spacing w:lineRule="auto" w:line="240" w:before="281" w:after="281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чками мы не играем</w:t>
      </w:r>
    </w:p>
    <w:p>
      <w:pPr>
        <w:pStyle w:val="Normal"/>
        <w:spacing w:lineRule="auto" w:line="240" w:before="281" w:after="281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чки мы не зажигаем!</w:t>
      </w:r>
    </w:p>
    <w:p>
      <w:pPr>
        <w:pStyle w:val="Normal"/>
        <w:spacing w:lineRule="auto" w:line="240" w:before="281" w:after="281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чками играть нельзя!</w:t>
      </w:r>
    </w:p>
    <w:p>
      <w:pPr>
        <w:pStyle w:val="Normal"/>
        <w:spacing w:lineRule="auto" w:line="240" w:before="281" w:after="281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 запомните друз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гонёк:  Хорошо я запомню, но почему нельзя?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28"/>
          <w:szCs w:val="28"/>
        </w:rPr>
        <w:t>Ребята, помните о том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Что нельзя шутить с огнём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Кто с огнём неосторожен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У того пожар возможен.</w:t>
      </w:r>
    </w:p>
    <w:p>
      <w:pPr>
        <w:pStyle w:val="C2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28"/>
          <w:szCs w:val="28"/>
        </w:rPr>
        <w:t>Спички не тронь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В спичках огонь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Не играй, дружок, со спичкой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омни, ты, она мала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Но от спички-невелички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Может дом сгореть дотла.</w:t>
      </w:r>
    </w:p>
    <w:p>
      <w:pPr>
        <w:pStyle w:val="C2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28"/>
          <w:szCs w:val="28"/>
        </w:rPr>
        <w:t>Возле дома и сарая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Разжигать огонь не смей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Может быть беда большая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Для построек и людей.</w:t>
      </w:r>
    </w:p>
    <w:p>
      <w:pPr>
        <w:pStyle w:val="C2"/>
        <w:shd w:fill="FFFFFF" w:val="clear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28"/>
          <w:szCs w:val="28"/>
        </w:rPr>
        <w:t>Включен утюг, хозяев нет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На простыне дымится след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Ребята, меры принимайте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Утюг горячий выключайте!</w:t>
      </w:r>
    </w:p>
    <w:p>
      <w:pPr>
        <w:pStyle w:val="Normal"/>
        <w:spacing w:lineRule="auto" w:line="240" w:before="281" w:after="28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гонек: Я теперь буду только добрым огоньком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но у меня есть несколько заданий для вас, хочу посмотреть, справитесь ли вы, сними? Соглас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гонёк. Ребята, отгадайте - ка загадки. Слушайте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Он красив и ярко - красен, но он жгуч, горяч, опасен (огонь)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Газ в плите зажгут умело, если чиркнуть ими смело деревянные сестрички - в коробке скучают (спички)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Мчится кран со стрелой на большой машине, чтоб смогла пожар любой погасить машина (пожарная машина)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Если дым валит клубами, пламя бьётся языками, и огонь везде и жар - это бедствие (пожар)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Выпал на пол уголёк, деревянный пол зажёг, не смотри, не жди, не стой, а залей его. (водо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гонёк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вы, молодцы, ребята, так легко справились с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едущая: 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, много пожаров от неосторожного обращения с огнем. Огонь очень опасен. Он горит сначала медленно, потом языки пламени становятся выше, сильнее разгораются, бушуют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представим, что вы маленькие огоньки. Сначала вы потихоньку горели, потом стали разгораться больше, больше, выше, вы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 "Разгорайся огонёк".(шаг и бе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гонёк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жде чем вступить в ряды юных пожарных, вы должны пройти еще одно испытание. Вы согласны (Д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есная игра "Да" и "Нет"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м ребятам нужно знать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с огнём нельзя играть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все ребята знают? (Да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 огнём они играют? (Нет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ребят пожары шутка? (Нет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ли дети тут послушны? (Да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лите кипит варенье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но ли без разрешенья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плите детям подбегать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 варенье помешать? (Нет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лит листья мальчик Тихон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костра он скачет лихо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, дайте мне ответ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рошо ли это? (Нет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ва спичками играет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ма это запрещает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дайте мне ответ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 наш Вова или нет (Нет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ослушный мальчик Вова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чками играет снова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 мне дети отвечают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му Вова огорчает? (Да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 свеча, горит огонь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ы огонь попробуй - тронь!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йте, дети мне ответ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ет больно или нет? (Да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к нам пришла беда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уга выручим всегда (Да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ать не будем никогда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му слушаться всегда (Да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чиняет огонь зло (Да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даёт огонь добро (Да)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огнём всегда ты осторожен? (Д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дущая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а когда мы самостоятельно не можем потушить огонь, что мы должны сделать?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Ответы детей)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 запомните, друзь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пички детям брать нельзя!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ли увидишь огонь или дым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корее звони, телефон — 01.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ы пожаров избежать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ужно много детям знать.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ревянные сестрички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В коробочке — это спички.</w:t>
      </w:r>
    </w:p>
    <w:p>
      <w:pPr>
        <w:pStyle w:val="C2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помните, дети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равила эти: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Ты о пожаре услыхал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Скорей об этом дай сигнал!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color w:val="000000"/>
          <w:sz w:val="28"/>
          <w:szCs w:val="28"/>
        </w:rPr>
        <w:t>Пусть помнит каждый гражданин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ожарный номер — 01!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ильно, мы вызываем пожарную команду, по телефону - 01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чтобы нам стать пожарниками, мы должны пройти испы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"Отважные пожарные"</w:t>
      </w:r>
    </w:p>
    <w:p>
      <w:pPr>
        <w:pStyle w:val="Normal"/>
        <w:spacing w:lineRule="auto" w:line="240" w:before="281" w:after="28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енок пробегает по гимнастической скамейке, подбегает к стульчику и звонит в колокольчик. После этого, проползая под дугами возвращается к команде. Побеждает та команда, которая первая справилась с задани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"Спаси горящего!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выстраиваются друг за другом в две колонны. По команде "Раз, два, три - скорее пожар потушить помоги" дети пролазят под дугой, пробегают по дорожке здоровья забирают по игрушке, и возвращаются к своей команде, эстафету продолжает следующий ребё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"Тушение пожара"</w:t>
      </w:r>
    </w:p>
    <w:p>
      <w:pPr>
        <w:pStyle w:val="Normal"/>
        <w:spacing w:lineRule="auto" w:line="240" w:before="281" w:after="28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уках впереди стоящего ребёнка каждой команды ведро с "водой" (в качестве воды внутри ведерка приклеена мишура голубого и белого цвета). Он должен пробежать между кубиками, пролезть в "окно" (дуга) ", вылить воду" и вернуться бегом обратно. Те же самые действия выполняет следующий игр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гонёк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жу, что вы ловкие, смелые, как самые настоящие пожарные. И правила безопасности хорошо знаете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ы пламя моё лишь светило и грело,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 мной обращаться нужно умело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огнём не играйте, с огнём не шал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оровье и жизнь берегите. Огонёк вручает детям медали.</w:t>
      </w:r>
    </w:p>
    <w:p>
      <w:pPr>
        <w:pStyle w:val="Normal"/>
        <w:spacing w:lineRule="auto" w:line="240" w:before="281" w:after="28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од музыку "Марш пожарных" выходят из зал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24:00Z</dcterms:created>
  <dc:creator>Даша</dc:creator>
  <dc:description/>
  <cp:keywords/>
  <dc:language>en-US</dc:language>
  <cp:lastModifiedBy>ЛЁХА</cp:lastModifiedBy>
  <dcterms:modified xsi:type="dcterms:W3CDTF">2016-11-23T02:47:00Z</dcterms:modified>
  <cp:revision>3</cp:revision>
  <dc:subject/>
  <dc:title/>
</cp:coreProperties>
</file>