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</w:rPr>
        <w:t xml:space="preserve">           </w:t>
      </w:r>
      <w:r>
        <w:rPr>
          <w:b/>
          <w:bCs/>
          <w:sz w:val="36"/>
          <w:szCs w:val="36"/>
        </w:rPr>
        <w:t>Сценарий новогоднего утренника в средней группе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«Весёлый новый год со Снеговиком»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</w:t>
      </w:r>
      <w:r>
        <w:rPr>
          <w:b/>
          <w:bCs/>
          <w:sz w:val="30"/>
          <w:szCs w:val="30"/>
        </w:rPr>
        <w:t>Звучит музыка в зал вбегают 2 ребён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юбой из нас, конечно, ждё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сёлый праздник Новый год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 больше всех на свет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Ждут этот праздник де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усть будет вам тепло сегодня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усть радость греет вам сердц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светлый праздник новогодн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с приглашает детвор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30"/>
          <w:szCs w:val="30"/>
        </w:rPr>
        <w:t>В зал вбегают дети и выполняют танцевальные движения под музы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дравствуй, гостья дорог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ышная в иголка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дравствуй, стройная больш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аздничная ёлка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тебе, краса - дев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лещет золото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к у сказочной цариц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латье кружевное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Ёлочка красивая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Ёлочка густая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пушистых веточка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усинки сверкают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удет ёлочка горе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гоньками ярк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д Мороз, Дед Моро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несёт подарки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вый год, новый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двери постучится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удет праздник у нас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удем веселиться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</w:t>
      </w:r>
      <w:r>
        <w:rPr>
          <w:b/>
          <w:bCs/>
          <w:sz w:val="30"/>
          <w:szCs w:val="30"/>
        </w:rPr>
        <w:t>Песня «Ёлочка-красавица»</w:t>
      </w:r>
      <w:r>
        <w:rPr>
          <w:sz w:val="30"/>
          <w:szCs w:val="30"/>
        </w:rPr>
        <w:t xml:space="preserve"> (сл. и муз. Т.А.Соковой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т наша ёлоч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елёная стои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я наша ёлоч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вёздами горит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ре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ша ёлочка-красав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ша ёлочка нам нравится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</w:t>
      </w:r>
      <w:r>
        <w:rPr>
          <w:b/>
          <w:bCs/>
          <w:sz w:val="30"/>
          <w:szCs w:val="30"/>
        </w:rPr>
        <w:t xml:space="preserve">Песня «В гости к ёлке мы пришли» </w:t>
      </w:r>
      <w:r>
        <w:rPr>
          <w:sz w:val="30"/>
          <w:szCs w:val="30"/>
        </w:rPr>
        <w:t>(сл. и муз. Т.В.Бока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</w:t>
      </w:r>
      <w:r>
        <w:rPr>
          <w:b/>
          <w:bCs/>
          <w:sz w:val="30"/>
          <w:szCs w:val="30"/>
        </w:rPr>
        <w:t xml:space="preserve">Дети садятся на стулья </w:t>
      </w: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Под музыку выходит Снегурочка 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дравствуйте, гост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дравствуйте, дет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Снегурочка, внучка Де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Хлопотунья, непосед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к вам пришла из сказки зимн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вся из снега, сереб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ои друзья - мороз и ин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всех люблю, ко всем добр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Ах, какую красивую ёлку вам передал Дед Мороз, ну а где же он сам?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бятишки, не шумит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тихонько посидит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лышите, снежок хрусти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то-то в гости к нам спешит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</w:t>
      </w: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Звучит музыка входит Снеговик. 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не мал и не велик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жно белый снеговик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 меня морковка-нос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чень я люблю мороз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стужу-я не замерза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весна придёт-раста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удем петь мы и плясать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зле ёлки танцева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ости хлопайте дружней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ляска будет веселей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й, друзья снеговички, выходите поскорей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</w:t>
      </w:r>
      <w:r>
        <w:rPr>
          <w:b/>
          <w:bCs/>
          <w:sz w:val="30"/>
          <w:szCs w:val="30"/>
        </w:rPr>
        <w:t>Выходят Снеговички (мальчик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Снег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-весёлый снеговик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не мал и не вели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опушке зимо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ня слепил народ лесной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Снегов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У кого морковкой нос?</w:t>
        <w:br/>
        <w:t>Кто очень любит мороз,</w:t>
        <w:br/>
        <w:t>В стужу, он не замерзает.</w:t>
        <w:br/>
        <w:t>А весна приходит – тает?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Снег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у конечно это я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авильно, мои друзья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для вас, и для ва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танцуем мы сейчас!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  </w:t>
      </w:r>
      <w:r>
        <w:rPr>
          <w:b/>
          <w:bCs/>
          <w:sz w:val="30"/>
          <w:szCs w:val="30"/>
        </w:rPr>
        <w:t>Танец Снегови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х, как жарко стало в зале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й, боюсь сейчас растаю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бятишки, помогит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Снеговика машите (дети машут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то-то не помога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заболеваю, и всё таю...таю...таю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ужно принести водицы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ь Снеговику напиться (даёт кружку с конфетти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Хороша студёная водиц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водичку отопью... (делает вид, что пьёт, подходит к родителям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 всех взрослых оболью! (выплёскивает конфетти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х ты, Снеговик-озорник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бята, я чуть не забыл, у меня есть ещё письмо для вас.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ИСЬМ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 вам торопится на праздник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сельчак он и проказник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 него в мешке подарк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на шубе-пояс ярк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н зажёг огни на ёлк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н зайчат катает с горк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н на праздник к нам привё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вых сказок целый воз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то же это?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д Мороз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бегу его встречать!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  </w:t>
      </w:r>
      <w:r>
        <w:rPr>
          <w:b/>
          <w:bCs/>
          <w:sz w:val="30"/>
          <w:szCs w:val="30"/>
        </w:rPr>
        <w:t>Снеговик уходи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й, ребята, что я слышу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жется сюда идут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Хлопаем все веселе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усть скорее нас найдут! (дети хлопают в ладоши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</w:t>
      </w:r>
      <w:r>
        <w:rPr>
          <w:b/>
          <w:bCs/>
          <w:sz w:val="30"/>
          <w:szCs w:val="30"/>
        </w:rPr>
        <w:t>Под музыку в зал входят Дед Мороз со Снеговиком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u w:val="single"/>
        </w:rPr>
        <w:t>Д.М. С поздравлением и с приглашением в кру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жигает огни на ёлке и играет с детьми (тушит ёлку)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Хоровод «Песня про Деда Мороза»</w:t>
      </w:r>
      <w:r>
        <w:rPr>
          <w:sz w:val="30"/>
          <w:szCs w:val="30"/>
        </w:rPr>
        <w:t xml:space="preserve"> (сл. и муз. Н.Я.Соломыкин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</w:t>
      </w:r>
      <w:r>
        <w:rPr>
          <w:b/>
          <w:bCs/>
          <w:sz w:val="30"/>
          <w:szCs w:val="30"/>
        </w:rPr>
        <w:t>Дети садятся на стулья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лавно, славно поиграл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олько вижу, что устал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 и я бы посидел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детишек поглядел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наю, что стихи учили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т меня бы удивили!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ДЕТИ ЧИТАЮТ СТИХИ: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none"/>
        </w:rPr>
        <w:t>1реб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>
          <w:sz w:val="28"/>
          <w:szCs w:val="28"/>
        </w:rPr>
      </w:pPr>
      <w:bookmarkStart w:id="0" w:name="p123488_1"/>
      <w:bookmarkEnd w:id="0"/>
      <w:r>
        <w:rPr>
          <w:sz w:val="28"/>
          <w:szCs w:val="28"/>
        </w:rPr>
        <w:t>В двери Новый год стучится,</w:t>
        <w:br/>
        <w:t>Дед Мороз к нам в гости мчится,</w:t>
        <w:br/>
        <w:t>В небе праздничный салют,</w:t>
        <w:br/>
        <w:t>И часы двенадцать бьют.</w:t>
        <w:b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реб:</w:t>
        <w:br/>
        <w:t>Огоньки сверкают ярко.</w:t>
        <w:br/>
        <w:t>Свечи, шарики, подарки.</w:t>
        <w:br/>
        <w:t>Скоро сказка в дом войдет,</w:t>
        <w:br/>
        <w:t>Скоро буде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реб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>
          <w:sz w:val="28"/>
          <w:szCs w:val="28"/>
        </w:rPr>
      </w:pPr>
      <w:bookmarkStart w:id="1" w:name="main"/>
      <w:bookmarkStart w:id="2" w:name="p40666_3"/>
      <w:bookmarkEnd w:id="1"/>
      <w:bookmarkEnd w:id="2"/>
      <w:r>
        <w:rPr>
          <w:sz w:val="28"/>
          <w:szCs w:val="28"/>
        </w:rPr>
        <w:t>Целый год мы ждали праздник,</w:t>
        <w:br/>
        <w:t>И подарков, и конфет.</w:t>
        <w:br/>
        <w:t>На снегу вчера я видел</w:t>
        <w:br/>
        <w:t>Дедушки Мороза след!</w:t>
        <w:br/>
        <w:t>А сегодня — вот он, рядом!</w:t>
        <w:br/>
        <w:t>Открывай скорей мешок!</w:t>
        <w:br/>
        <w:t>Знаешь, как учил я долго</w:t>
        <w:br/>
        <w:t>Этот маленький стишок!</w:t>
      </w:r>
      <w:bookmarkStart w:id="3" w:name="ctrlcopy1"/>
      <w:bookmarkEnd w:id="3"/>
      <w:r>
        <w:rPr>
          <w:sz w:val="28"/>
          <w:szCs w:val="28"/>
        </w:rPr>
        <w:b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реб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>
          <w:sz w:val="28"/>
          <w:szCs w:val="28"/>
        </w:rPr>
      </w:pPr>
      <w:bookmarkStart w:id="4" w:name="main1"/>
      <w:bookmarkStart w:id="5" w:name="p120915_5"/>
      <w:bookmarkEnd w:id="4"/>
      <w:bookmarkEnd w:id="5"/>
      <w:r>
        <w:rPr>
          <w:sz w:val="28"/>
          <w:szCs w:val="28"/>
        </w:rPr>
        <w:t>Здравствуй, сказка! Здравствуй, елка!</w:t>
        <w:br/>
        <w:t>Здравствуй, Дедушка Мороз!</w:t>
        <w:br/>
        <w:t>Не боюсь сегодня волка —</w:t>
        <w:br/>
        <w:t>Даже дергаю за хвос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none"/>
        </w:rPr>
        <w:t>5реб:</w:t>
      </w:r>
    </w:p>
    <w:p>
      <w:pPr>
        <w:pStyle w:val="TextBody"/>
        <w:rPr>
          <w:sz w:val="28"/>
          <w:szCs w:val="28"/>
        </w:rPr>
      </w:pPr>
      <w:bookmarkStart w:id="6" w:name="main2"/>
      <w:bookmarkStart w:id="7" w:name="p121215_3"/>
      <w:bookmarkEnd w:id="6"/>
      <w:bookmarkEnd w:id="7"/>
      <w:r>
        <w:rPr>
          <w:sz w:val="28"/>
          <w:szCs w:val="28"/>
        </w:rPr>
        <w:t>Добрый Дедушка Мороз</w:t>
        <w:br/>
        <w:t>Елку из лесу принёс.</w:t>
        <w:br/>
        <w:t>Мы поднимем руки ввысь,</w:t>
        <w:br/>
        <w:t>Скажем: «Елочка, зажгись».</w:t>
        <w:br/>
        <w:t>Приходи в наш хоровод</w:t>
        <w:br/>
        <w:t>Поскорее, Новый год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none"/>
        </w:rPr>
        <w:t>6реб:</w:t>
      </w:r>
    </w:p>
    <w:p>
      <w:pPr>
        <w:pStyle w:val="TextBody"/>
        <w:rPr>
          <w:sz w:val="28"/>
          <w:szCs w:val="28"/>
        </w:rPr>
      </w:pPr>
      <w:bookmarkStart w:id="8" w:name="main3"/>
      <w:bookmarkStart w:id="9" w:name="p121491_7"/>
      <w:bookmarkEnd w:id="8"/>
      <w:bookmarkEnd w:id="9"/>
      <w:r>
        <w:rPr>
          <w:sz w:val="28"/>
          <w:szCs w:val="28"/>
        </w:rPr>
        <w:t>Пусть елочки сверкают,</w:t>
        <w:br/>
        <w:t>Пускай гремит салют,</w:t>
        <w:br/>
        <w:t>Все Новый год встречают,</w:t>
        <w:br/>
        <w:t>И нас подарки жду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bookmarkStart w:id="10" w:name="ctrlcopy"/>
      <w:bookmarkEnd w:id="10"/>
      <w:r>
        <w:rPr>
          <w:sz w:val="28"/>
          <w:szCs w:val="28"/>
        </w:rPr>
        <w:t>7реб:</w:t>
      </w:r>
    </w:p>
    <w:p>
      <w:pPr>
        <w:pStyle w:val="TextBody"/>
        <w:rPr/>
      </w:pPr>
      <w:bookmarkStart w:id="11" w:name="main4"/>
      <w:bookmarkStart w:id="12" w:name="p125796_8"/>
      <w:bookmarkEnd w:id="11"/>
      <w:bookmarkEnd w:id="12"/>
      <w:r>
        <w:rPr>
          <w:sz w:val="28"/>
          <w:szCs w:val="28"/>
        </w:rPr>
        <w:t>Снег кружится и блестит,</w:t>
        <w:br/>
        <w:t>Новый год уже спешит.</w:t>
        <w:br/>
        <w:t>Всем подарочки достанутся,</w:t>
        <w:br/>
        <w:t>Все довольные останутся</w:t>
      </w:r>
      <w:bookmarkStart w:id="13" w:name="ctrlcopy2"/>
      <w:bookmarkEnd w:id="13"/>
      <w:r>
        <w:rPr>
          <w:sz w:val="28"/>
          <w:szCs w:val="28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Снегурочка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Вот зима, кругом бело</w:t>
      </w:r>
    </w:p>
    <w:p>
      <w:pPr>
        <w:pStyle w:val="Normal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Много снега намело в саночки садитесь</w:t>
      </w:r>
    </w:p>
    <w:p>
      <w:pPr>
        <w:pStyle w:val="Normal"/>
        <w:rPr>
          <w:u w:val="none"/>
        </w:rPr>
      </w:pPr>
      <w:r>
        <w:rPr>
          <w:sz w:val="30"/>
          <w:szCs w:val="30"/>
          <w:u w:val="none"/>
        </w:rPr>
        <w:t>Дружно прокатитесь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sz w:val="30"/>
          <w:szCs w:val="30"/>
          <w:u w:val="none"/>
        </w:rPr>
        <w:t>- Дед Мороз, и ты с нами садись в сани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</w:t>
      </w:r>
      <w:r>
        <w:rPr>
          <w:b/>
          <w:bCs/>
          <w:sz w:val="30"/>
          <w:szCs w:val="30"/>
        </w:rPr>
        <w:t>Песня «Наш гость дорогой»</w:t>
      </w:r>
      <w:r>
        <w:rPr>
          <w:sz w:val="30"/>
          <w:szCs w:val="30"/>
        </w:rPr>
        <w:t xml:space="preserve"> (сл. и муз. Я.Жаб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</w:t>
      </w:r>
      <w:r>
        <w:rPr>
          <w:b/>
          <w:bCs/>
          <w:sz w:val="30"/>
          <w:szCs w:val="30"/>
        </w:rPr>
        <w:t>Катание на санках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чень хочется подарка, наш любимый Дед Мороз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сть подарки! Замечательные, сладкие конфетк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зле ёлочки сидя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обёртками шуршат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</w:t>
      </w:r>
      <w:r>
        <w:rPr>
          <w:b/>
          <w:bCs/>
          <w:sz w:val="30"/>
          <w:szCs w:val="30"/>
        </w:rPr>
        <w:t>Выход Конфеток (девочк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Конф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ы конфетки сладк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рамельные и шоколадны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с очень любит детв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танцевать нам всем пор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Конф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ы весёлые подружк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ы конфетки-хохотушк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удем дружно танцева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в ладошки ударять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   </w:t>
      </w:r>
      <w:r>
        <w:rPr>
          <w:b/>
          <w:bCs/>
          <w:sz w:val="30"/>
          <w:szCs w:val="30"/>
        </w:rPr>
        <w:t>Танец Конфето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душка Мороз, а правда, что ты волшебник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ечно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с скорее удиви, фокус свой нам покаж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</w:t>
      </w:r>
      <w:r>
        <w:rPr>
          <w:b/>
          <w:bCs/>
          <w:sz w:val="30"/>
          <w:szCs w:val="30"/>
        </w:rPr>
        <w:t>Фокусы Деда Мороза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(муз. «Музыкальная шкатулка» Лядов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ещё снежки слепил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под ёлку положил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 я не простой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весёлый, озорно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чень я люблю играть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сни петь и танцеват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бирайте-ка снежк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танцуем, малыш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 сначала споём со снежкам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</w:t>
      </w:r>
      <w:r>
        <w:rPr>
          <w:b/>
          <w:bCs/>
          <w:sz w:val="30"/>
          <w:szCs w:val="30"/>
        </w:rPr>
        <w:t xml:space="preserve">Песня-танец со снежками </w:t>
      </w:r>
      <w:r>
        <w:rPr>
          <w:sz w:val="30"/>
          <w:szCs w:val="30"/>
        </w:rPr>
        <w:t>(муз. Филиппенко А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сть ещё у нас таланты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узыканты, музыканты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локольчики звеня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ех сейчас повеселят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</w:t>
      </w:r>
      <w:r>
        <w:rPr>
          <w:b/>
          <w:bCs/>
          <w:sz w:val="30"/>
          <w:szCs w:val="30"/>
        </w:rPr>
        <w:t>Оркестр</w:t>
      </w:r>
      <w:r>
        <w:rPr>
          <w:sz w:val="30"/>
          <w:szCs w:val="30"/>
        </w:rPr>
        <w:t xml:space="preserve"> (мелодия Джингл-Бенс...на русском языке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х, как весело у вас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ги сами рвутся в пляс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        </w:t>
      </w:r>
      <w:r>
        <w:rPr>
          <w:b/>
          <w:bCs/>
          <w:sz w:val="30"/>
          <w:szCs w:val="30"/>
        </w:rPr>
        <w:t>Пляска Деда Мороз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й жарко мне, 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растаю у вас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д Мороз, как это ты растаешь? А подарки кто нам раздаст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й, дуйте на меня, дуйте! (не помогает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уроч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душка, а вот у нас колодец есть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спей водицы, чтобы остудиться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 Идёт к колодцу, опускает ведро.....пьёт....а из ведра выпадают подарк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 </w:t>
      </w:r>
      <w:r>
        <w:rPr>
          <w:b/>
          <w:bCs/>
          <w:sz w:val="30"/>
          <w:szCs w:val="30"/>
        </w:rPr>
        <w:t>Раздача подарков под музык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егов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 свидания, детвор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ходить нам всем пор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.М.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у а в следующем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гости к вам обязательно приду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ного радости сегодн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м желаю, детвор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тобы вы росли большим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тоб не знали вы забо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тоб весёлым и счастливы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тал грядущий Новый Год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</w:t>
      </w:r>
      <w:r>
        <w:rPr>
          <w:b/>
          <w:bCs/>
          <w:sz w:val="30"/>
          <w:szCs w:val="30"/>
        </w:rPr>
        <w:t>Дед Мороз со Снеговиком уходят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           </w:t>
      </w:r>
      <w:r>
        <w:rPr>
          <w:b/>
          <w:bCs/>
          <w:sz w:val="30"/>
          <w:szCs w:val="30"/>
        </w:rPr>
        <w:t>Дети выходят из зала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