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</w:rPr>
        <w:t>ИСКУССТВО ОБЩЕНИЯ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Цель:  </w:t>
      </w:r>
    </w:p>
    <w:p>
      <w:pPr>
        <w:pStyle w:val="Normal"/>
        <w:ind w:firstLine="708"/>
        <w:jc w:val="both"/>
        <w:rPr/>
      </w:pPr>
      <w:r>
        <w:rPr/>
        <w:t>- знакомство с правилами этикета;</w:t>
      </w:r>
    </w:p>
    <w:p>
      <w:pPr>
        <w:pStyle w:val="Normal"/>
        <w:ind w:left="720" w:hanging="0"/>
        <w:jc w:val="both"/>
        <w:rPr/>
      </w:pPr>
      <w:r>
        <w:rPr/>
        <w:t>- воспитание уважения к старшим, педагогам, сверстникам;</w:t>
      </w:r>
    </w:p>
    <w:p>
      <w:pPr>
        <w:pStyle w:val="Normal"/>
        <w:ind w:left="720" w:hanging="0"/>
        <w:jc w:val="both"/>
        <w:rPr/>
      </w:pPr>
      <w:r>
        <w:rPr/>
        <w:t>- воспитание чувства прекрасного;</w:t>
      </w:r>
    </w:p>
    <w:p>
      <w:pPr>
        <w:pStyle w:val="Normal"/>
        <w:ind w:left="720" w:hanging="0"/>
        <w:jc w:val="both"/>
        <w:rPr/>
      </w:pPr>
      <w:r>
        <w:rPr/>
        <w:t>- развитие культуры речи;</w:t>
      </w:r>
    </w:p>
    <w:p>
      <w:pPr>
        <w:pStyle w:val="Normal"/>
        <w:ind w:left="720" w:hanging="0"/>
        <w:jc w:val="both"/>
        <w:rPr/>
      </w:pPr>
      <w:r>
        <w:rPr/>
        <w:t xml:space="preserve">- научить с помощью правил этикета получать удовольствие от ежедневных контактов с  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окружающи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формление:</w:t>
      </w:r>
    </w:p>
    <w:p>
      <w:pPr>
        <w:pStyle w:val="Normal"/>
        <w:ind w:left="720" w:hanging="0"/>
        <w:jc w:val="both"/>
        <w:rPr/>
      </w:pPr>
      <w:r>
        <w:rPr/>
        <w:t xml:space="preserve">1.  Воздушные шары с улыбающимися  смайликами; </w:t>
      </w:r>
    </w:p>
    <w:p>
      <w:pPr>
        <w:pStyle w:val="Normal"/>
        <w:ind w:left="720" w:hanging="0"/>
        <w:jc w:val="both"/>
        <w:rPr/>
      </w:pPr>
      <w:r>
        <w:rPr/>
        <w:t xml:space="preserve">2.  На стенах развешаны плакаты с пословицами и поговорками по теме:  «Этикет и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культура  в разных странах мира», примерно такого содержания:</w:t>
      </w:r>
    </w:p>
    <w:p>
      <w:pPr>
        <w:pStyle w:val="Normal"/>
        <w:ind w:left="720" w:hanging="0"/>
        <w:jc w:val="both"/>
        <w:rPr/>
      </w:pPr>
      <w:r>
        <w:rPr/>
        <w:t xml:space="preserve">а)  «Два уха  и один язык даны нам для того, чтобы больше слушать и меньше говорить»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/древнегреческая мудрость/</w:t>
      </w:r>
    </w:p>
    <w:p>
      <w:pPr>
        <w:pStyle w:val="Normal"/>
        <w:ind w:left="720" w:hanging="0"/>
        <w:jc w:val="both"/>
        <w:rPr/>
      </w:pPr>
      <w:r>
        <w:rPr/>
        <w:t>б)  «Прежде чем открыть чужую дверь, надень улыбку» /восточная мудрость/</w:t>
      </w:r>
    </w:p>
    <w:p>
      <w:pPr>
        <w:pStyle w:val="Normal"/>
        <w:ind w:left="720" w:hanging="0"/>
        <w:jc w:val="both"/>
        <w:rPr/>
      </w:pPr>
      <w:r>
        <w:rPr/>
        <w:t xml:space="preserve">в)  «Точность – вежливость королей и долг всех добрых людей» /Людовик </w:t>
      </w:r>
      <w:r>
        <w:rPr>
          <w:lang w:val="en-US"/>
        </w:rPr>
        <w:t>XIV</w:t>
      </w:r>
      <w:r>
        <w:rPr/>
        <w:t>/</w:t>
      </w:r>
    </w:p>
    <w:p>
      <w:pPr>
        <w:pStyle w:val="Normal"/>
        <w:ind w:left="720" w:hanging="0"/>
        <w:jc w:val="both"/>
        <w:rPr/>
      </w:pPr>
      <w:r>
        <w:rPr/>
        <w:t xml:space="preserve">г)  «Лучше 100 раз отказать, чем один раз не исполнить обещанного» </w:t>
      </w:r>
    </w:p>
    <w:p>
      <w:pPr>
        <w:pStyle w:val="Normal"/>
        <w:ind w:left="720" w:hanging="0"/>
        <w:jc w:val="both"/>
        <w:rPr/>
      </w:pPr>
      <w:r>
        <w:rPr/>
        <w:t>д)  «У человека нет выбора: он должен оставаться человеком» /польская мудрость/</w:t>
      </w:r>
    </w:p>
    <w:p>
      <w:pPr>
        <w:pStyle w:val="Normal"/>
        <w:ind w:left="720" w:hanging="0"/>
        <w:jc w:val="both"/>
        <w:rPr/>
      </w:pPr>
      <w:r>
        <w:rPr/>
        <w:t>3.  На передней стене надпись «Искусство общения», «люди, оставайтесь людьми».</w:t>
      </w:r>
    </w:p>
    <w:p>
      <w:pPr>
        <w:pStyle w:val="Normal"/>
        <w:ind w:left="720" w:hanging="0"/>
        <w:jc w:val="both"/>
        <w:rPr/>
      </w:pPr>
      <w:r>
        <w:rPr/>
        <w:t>4.  Изображения в рисунке правил этикета.</w:t>
      </w:r>
    </w:p>
    <w:p>
      <w:pPr>
        <w:pStyle w:val="Normal"/>
        <w:ind w:left="720" w:hanging="0"/>
        <w:jc w:val="both"/>
        <w:rPr/>
      </w:pPr>
      <w:r>
        <w:rPr/>
        <w:t xml:space="preserve">5.  Мудрые мысли: « В человеке должно быть всё прекрасно: и лицо, и одежда, и душа и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мысли» </w:t>
      </w:r>
    </w:p>
    <w:p>
      <w:pPr>
        <w:pStyle w:val="Normal"/>
        <w:ind w:left="720" w:hanging="0"/>
        <w:jc w:val="both"/>
        <w:rPr/>
      </w:pPr>
      <w:r>
        <w:rPr/>
        <w:t>/А.П.Чехов/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«Истинная вежливость заключается в благожелательном отношении к людям»</w:t>
      </w:r>
    </w:p>
    <w:p>
      <w:pPr>
        <w:pStyle w:val="Normal"/>
        <w:ind w:left="720" w:hanging="0"/>
        <w:jc w:val="both"/>
        <w:rPr/>
      </w:pPr>
      <w:r>
        <w:rPr/>
        <w:t>/Ж.-Ж.Руссо/</w:t>
      </w:r>
    </w:p>
    <w:p>
      <w:pPr>
        <w:pStyle w:val="Normal"/>
        <w:ind w:left="720" w:hanging="0"/>
        <w:jc w:val="both"/>
        <w:rPr/>
      </w:pPr>
      <w:r>
        <w:rPr/>
        <w:t>6. Роза – живой цвет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04"/>
      </w:tblGrid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Вступительное слово педагог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дущая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Ведущий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Шалаев Роман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 xml:space="preserve">Кашмина Юля 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Рыбачева Алин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Онищенко Алис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Колина Эльвир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Гладкая Екатерин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Корепина Мария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Юля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Констанц Светлан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Суров Никит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Констанц Светлан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Суров Никит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Констанц Светлан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Суров Никит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Фёкл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Тихун Серг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Мануйлов Павел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Фёкл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Круглый Сергей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Фёкла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Заключительное слово преподавателя</w:t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ind w:left="800" w:right="2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8"/>
                <w:bCs/>
              </w:rPr>
              <w:t>Что такое этикет –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Знать должны мы с детских лет.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Это – нормы поведения: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Как ходить на День рождения?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Как знакомиться?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Как есть?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Как звонить?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Как встать?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Как сесть?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Как здороваться со взрослым?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Много разных есть вопросов.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И на них даёт ответ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br/>
            </w:r>
            <w:r>
              <w:rPr>
                <w:rStyle w:val="C8"/>
                <w:bCs/>
              </w:rPr>
              <w:t>Этот самый этикет.</w:t>
            </w:r>
          </w:p>
          <w:p>
            <w:pPr>
              <w:pStyle w:val="C1"/>
              <w:shd w:fill="FFFFFF" w:val="clear"/>
              <w:spacing w:before="0" w:after="0"/>
              <w:ind w:left="800" w:right="2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8"/>
                <w:bCs/>
                <w:i/>
                <w:iCs/>
              </w:rPr>
              <w:t>(А. Усачёв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ебята, мы сегодня с вами собрались, чтобы ещё раз поговорить о правилах этикета. Вспомнить, кто забыл об уважении к старшим, педагогам, сверстникам. Ещё раз обратить свой взор к чувству прекрасного. И кому – то научиться с помощью правил этикета получать удовольствие от ежедневного общения с окружающим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Наша сегодняшняя встреча посвящена искусству общения, умению общаться. Сегодня наши участники постараются ответить на некоторые вопросы, и все мы вместе с ними попробуем научиться вести себя в различных жизненных ситуациях.</w:t>
            </w:r>
          </w:p>
          <w:p>
            <w:pPr>
              <w:pStyle w:val="Normal"/>
              <w:ind w:left="720" w:firstLine="696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ind w:left="720" w:firstLine="696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На сцену выходят элегантно одетые ведущие. На фоне красивой симфонической музыки.</w:t>
            </w:r>
          </w:p>
          <w:p>
            <w:pPr>
              <w:pStyle w:val="Normal"/>
              <w:ind w:left="720" w:firstLine="6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firstLine="6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брый день, друзья! Мы рады приветствовать Вас на нашем празднике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годняшняя наша встреча посвящена Искусству общени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ести этот вечер будут: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на Анти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димир Брухтиев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вя среди людей  человек обязан соблюдать правила, определяющие его поведение в обществе, его взаимоотношения с людьм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ть для людей. Во имя людей – главный принцип любого человека. Это и есть этикет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нако есть люди, которые с недоверием относятся к этикету. Считают, что соблюдение  правил совсем не обязате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икет определяет самые разнообразные правила повед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представлять друг другу незнакомых люд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вести себя в гостях и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одеваться и даже, казалось бы, незначительные детали, как держать в руке вилку и нож, можно ли пить чай из блюдеч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этих правилах, вобравших в себя многовековый опыт культуры общения между людьми, мы и поведём разгов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торию этикета знают немногие.</w:t>
            </w:r>
          </w:p>
          <w:p>
            <w:pPr>
              <w:pStyle w:val="Normal"/>
              <w:jc w:val="both"/>
              <w:rPr/>
            </w:pPr>
            <w:r>
              <w:rPr/>
              <w:t>В средневековье, например, считалось высшим проявлением благородства и изысканности, когда кавалеры садились с дамами за обеденный стол парами, ели из одной тарелки, пили из одного бок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ое в этом обычае – </w:t>
            </w:r>
            <w:r>
              <w:rPr>
                <w:b/>
              </w:rPr>
              <w:t xml:space="preserve">внимание к женщине, </w:t>
            </w:r>
            <w:r>
              <w:rPr/>
              <w:t>сохранилось до наших дней, и хочется верить будет существовать и впредь. А вот из одной тарелки  не едят – это уже стало преданием давно минувших д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80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Демонстрация правила этикета.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 xml:space="preserve">Официанты выносят стол, за него садятся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 xml:space="preserve">кавалер с дамой. Сначала около «пары» одна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 xml:space="preserve">тарелка и бокал, затем перед каждым свой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прибо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(Официанты – Лысенко Дмитр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</w:t>
            </w:r>
            <w:r>
              <w:rPr>
                <w:i/>
              </w:rPr>
              <w:t>Арутюнян Шаге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Дама –          Брусенская В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</w:rPr>
              <w:t>Кавалер –     Сомов Александр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ычай вручать почётным гостям символические ключи от города возник ещё тогда, когда в городах на ночь запирали вор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то знает, почему мужчина должен идти по улице слева от женщин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лишь 200 – 300 лет назад когда мужчины носили на левом боку оружие: саблю, шпагу или кинжал. И чтобы оружие не задевало женщину, если она рядом, становились слева от неё. Оружие теперь носят разве что военные, а обычай тем не менее  сохранил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 xml:space="preserve">Демонстрация правила этикета на мелодию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 xml:space="preserve">«Распрягайтэ,  хлопцы конэй,,»       </w:t>
            </w:r>
          </w:p>
          <w:p>
            <w:pPr>
              <w:pStyle w:val="Normal"/>
              <w:ind w:firstLine="21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1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1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бята, кто – то из вас знает когда возникло понятие «этикет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160"/>
              <w:jc w:val="both"/>
              <w:rPr>
                <w:i/>
                <w:i/>
              </w:rPr>
            </w:pPr>
            <w:r>
              <w:rPr>
                <w:i/>
              </w:rPr>
              <w:t>Из зала:</w:t>
            </w:r>
          </w:p>
          <w:p>
            <w:pPr>
              <w:pStyle w:val="Normal"/>
              <w:ind w:firstLine="21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икет в самом широком смысле – это «правила общения люд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 я читала, что как – то на одном придворном приёме во времена  правления французского короля Людовика </w:t>
            </w:r>
            <w:r>
              <w:rPr>
                <w:lang w:val="en-US"/>
              </w:rPr>
              <w:t>XIV</w:t>
            </w:r>
            <w:r>
              <w:rPr/>
              <w:t xml:space="preserve"> гостям раздали карточки с перечислением некоторых правил поведения. От их французского названия  и произошло слово «этик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ти правила были так строги, что даже самая высокая особа не могла их наруши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гда же возникло общение? Оказывается, оно пришло к нам от наших прародителей. Давайте посмотрим, как это происход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Сценка первобытного строя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Дети: Гарькуша Аня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Решетило Светлана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Стороженко Юля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Мать: Ларкина Дарья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Отец: Шагаев Роман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 xml:space="preserve">Под звуки бубна выбегает «стадо». Двое детей 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делят кости, двое играют, один ребёнок  шалит. Увидев как один ребёнок из  племени ведёт себя, она заставила его разжигать костёр. «Мать»  следит за детьми, готовив при этом еду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Выходит глава племени (Шалаев Роман).  Под мелодию Рэпа поёт: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Я люблю с племенем  гулять</w:t>
            </w:r>
          </w:p>
          <w:p>
            <w:pPr>
              <w:pStyle w:val="Normal"/>
              <w:rPr/>
            </w:pPr>
            <w:r>
              <w:rPr/>
              <w:t>Хотите в лесу кокосом запивать?</w:t>
            </w:r>
          </w:p>
          <w:p>
            <w:pPr>
              <w:pStyle w:val="Normal"/>
              <w:rPr/>
            </w:pPr>
            <w:r>
              <w:rPr/>
              <w:t>Быстро собирайте друзей и подруг,</w:t>
            </w:r>
          </w:p>
          <w:p>
            <w:pPr>
              <w:pStyle w:val="Normal"/>
              <w:rPr/>
            </w:pPr>
            <w:r>
              <w:rPr/>
              <w:t>Я – человек, мы будем петь все вокруг.</w:t>
            </w:r>
          </w:p>
          <w:p>
            <w:pPr>
              <w:pStyle w:val="Normal"/>
              <w:rPr/>
            </w:pPr>
            <w:r>
              <w:rPr/>
              <w:t>Жить в пещере – это круто,</w:t>
            </w:r>
          </w:p>
          <w:p>
            <w:pPr>
              <w:pStyle w:val="Normal"/>
              <w:rPr/>
            </w:pPr>
            <w:r>
              <w:rPr/>
              <w:t>Петь на всю катушку с ночи до полудня.</w:t>
            </w:r>
          </w:p>
          <w:p>
            <w:pPr>
              <w:pStyle w:val="Normal"/>
              <w:rPr/>
            </w:pPr>
            <w:r>
              <w:rPr/>
              <w:t>Заходят друзья к нам каждый на общенье.</w:t>
            </w:r>
          </w:p>
          <w:p>
            <w:pPr>
              <w:pStyle w:val="Normal"/>
              <w:rPr/>
            </w:pPr>
            <w:r>
              <w:rPr/>
              <w:t>Вечером всем жарко, все собьют колени.</w:t>
            </w:r>
          </w:p>
          <w:p>
            <w:pPr>
              <w:pStyle w:val="Normal"/>
              <w:rPr/>
            </w:pPr>
            <w:r>
              <w:rPr/>
              <w:t>Ящера я здесь нашёл в пещере,</w:t>
            </w:r>
          </w:p>
          <w:p>
            <w:pPr>
              <w:pStyle w:val="Normal"/>
              <w:rPr/>
            </w:pPr>
            <w:r>
              <w:rPr/>
              <w:t>Тушу забили, но всю её не съели.</w:t>
            </w:r>
          </w:p>
          <w:p>
            <w:pPr>
              <w:pStyle w:val="Normal"/>
              <w:rPr/>
            </w:pPr>
            <w:r>
              <w:rPr/>
              <w:t>Шкуры, конечно, на всех не хватило</w:t>
            </w:r>
          </w:p>
          <w:p>
            <w:pPr>
              <w:pStyle w:val="Normal"/>
              <w:rPr/>
            </w:pPr>
            <w:r>
              <w:rPr/>
              <w:t>Танцуйте скорей, подпевайте см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 за слогом, слово за словом</w:t>
            </w:r>
          </w:p>
          <w:p>
            <w:pPr>
              <w:pStyle w:val="Normal"/>
              <w:rPr/>
            </w:pPr>
            <w:r>
              <w:rPr/>
              <w:t>Общенье между людьми – песен основа,</w:t>
            </w:r>
          </w:p>
          <w:p>
            <w:pPr>
              <w:pStyle w:val="Normal"/>
              <w:rPr/>
            </w:pPr>
            <w:r>
              <w:rPr/>
              <w:t>Поём мы песни кто как может,</w:t>
            </w:r>
          </w:p>
          <w:p>
            <w:pPr>
              <w:pStyle w:val="Normal"/>
              <w:rPr/>
            </w:pPr>
            <w:r>
              <w:rPr/>
              <w:t>Проблемы пещер нас не тревож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вместе (дети племени, «мама», «отец»):</w:t>
            </w:r>
          </w:p>
          <w:p>
            <w:pPr>
              <w:pStyle w:val="Normal"/>
              <w:rPr/>
            </w:pPr>
            <w:r>
              <w:rPr/>
              <w:t xml:space="preserve">Ула - ула - ула – да ула - ула - ула – ла, </w:t>
            </w:r>
          </w:p>
          <w:p>
            <w:pPr>
              <w:pStyle w:val="Normal"/>
              <w:rPr/>
            </w:pPr>
            <w:r>
              <w:rPr/>
              <w:t>Уму - уму - уму – да у - ре – ре – ре – ре,</w:t>
            </w:r>
          </w:p>
          <w:p>
            <w:pPr>
              <w:pStyle w:val="Normal"/>
              <w:rPr/>
            </w:pPr>
            <w:r>
              <w:rPr/>
              <w:t>Абе - абе - абе – да у – ка , у – ка – ре,</w:t>
            </w:r>
          </w:p>
          <w:p>
            <w:pPr>
              <w:pStyle w:val="Normal"/>
              <w:rPr/>
            </w:pPr>
            <w:r>
              <w:rPr/>
              <w:t>Шу! Да усол – сол – сол – сол – сол – дул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а и мама остались в пещере,</w:t>
            </w:r>
          </w:p>
          <w:p>
            <w:pPr>
              <w:pStyle w:val="Normal"/>
              <w:rPr/>
            </w:pPr>
            <w:r>
              <w:rPr/>
              <w:t>Гуляет всё стадо и мы захотел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 играет, песни до упаду,</w:t>
            </w:r>
          </w:p>
          <w:p>
            <w:pPr>
              <w:pStyle w:val="Normal"/>
              <w:rPr/>
            </w:pPr>
            <w:r>
              <w:rPr/>
              <w:t>Всё круто, всё классно, всё идёт как над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Под музыку и звуки бубна уходят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етят года, меняется мода на одежду, мебель, посуду, неизменной остаётся мода на культуру поведения. Никогда не выйдут из моды приветливость, улыбка, слова «спасибо», «пожалуйста». Но далеко не все это поним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Выходит группа учащихся «воспитанных»  и группа «современных», поют на мотив песни: «До чего дошёл прогресс…» (из к/ф «Приключение Электроника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нные:</w:t>
            </w:r>
          </w:p>
          <w:p>
            <w:pPr>
              <w:pStyle w:val="Normal"/>
              <w:rPr/>
            </w:pPr>
            <w:r>
              <w:rPr/>
              <w:t>До чего дошёл прогресс.</w:t>
            </w:r>
          </w:p>
          <w:p>
            <w:pPr>
              <w:pStyle w:val="Normal"/>
              <w:rPr/>
            </w:pPr>
            <w:r>
              <w:rPr/>
              <w:t>Этикет у вас исчез.</w:t>
            </w:r>
          </w:p>
          <w:p>
            <w:pPr>
              <w:pStyle w:val="Normal"/>
              <w:rPr/>
            </w:pPr>
            <w:r>
              <w:rPr/>
              <w:t>Людей вежливость пугает.</w:t>
            </w:r>
          </w:p>
          <w:p>
            <w:pPr>
              <w:pStyle w:val="Normal"/>
              <w:rPr/>
            </w:pPr>
            <w:r>
              <w:rPr/>
              <w:t>Даже вызывает стре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е:</w:t>
            </w:r>
          </w:p>
          <w:p>
            <w:pPr>
              <w:pStyle w:val="Normal"/>
              <w:rPr/>
            </w:pPr>
            <w:r>
              <w:rPr/>
              <w:t>«Извините», «Здравствуйте».</w:t>
            </w:r>
          </w:p>
          <w:p>
            <w:pPr>
              <w:pStyle w:val="Normal"/>
              <w:rPr/>
            </w:pPr>
            <w:r>
              <w:rPr/>
              <w:t>В речи нашей нет</w:t>
            </w:r>
          </w:p>
          <w:p>
            <w:pPr>
              <w:pStyle w:val="Normal"/>
              <w:jc w:val="both"/>
              <w:rPr/>
            </w:pPr>
            <w:r>
              <w:rPr/>
              <w:t>«Спасибо» и «пожалуйста»</w:t>
            </w:r>
          </w:p>
          <w:p>
            <w:pPr>
              <w:pStyle w:val="Normal"/>
              <w:jc w:val="both"/>
              <w:rPr/>
            </w:pPr>
            <w:r>
              <w:rPr/>
              <w:t>Не знает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ша цель ни в коем случае не наставлять и поучать присутствующих, а показать, каким приятным может быть общение, если следовать правилам этик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годня у нас необычная встреча, а встреча – игра. Но. Что за игра без на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ркало нашего настроения – лиц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начнём мы  работу над лицом с привет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рнувшись к друг другу лицом, посмотрев приветливо, с улыбкой в глаза, громко скажите вместе  с нами, не забывая об имени, по команде: </w:t>
            </w:r>
            <w:r>
              <w:rPr>
                <w:i/>
              </w:rPr>
              <w:t xml:space="preserve">(Анна  поворачивается к Владимиру  говорит: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Здравствуй, Анна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дравствуй,Владимир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деюсь, что все поняли, как надо приветствовать друг дру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громное количество разных народов населяет нашу планету, и у всех есть свои обычаи, традиции и правила. Но у каждого народа обязательно принято при встрече приветствовать друг д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, например, древние римляне, бывало приветствовали друг друга  вопросом «хорошо ли потеете?», древние китайцы – «ели ли вы сегодня?», монголы – «здоров ли ваш скот?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понцы при приветствии кланяются, а тибетцы, здороваясь, снимают головной убор правой рукой, левую руку они закладывают за ухо и при этом высовывают язы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жалуй, один из наиболее сложных ритуалов при встрече существуют у жителей острова  Тонго. Когда тут встречаются знакомые, они останавливаются на расстоянии, покачивают головой, топают ногой и пощёлкивают пальц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разных странах разные приветствия. Но все они так или иначе связаны с пожеланием человеку добра, здоровья, благополуч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ветствия связывают людей друг с другом, сближ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жде, чем приступить к конкурсной программе мы представляем вам </w:t>
            </w:r>
            <w:r>
              <w:rPr>
                <w:b/>
              </w:rPr>
              <w:t>участников конкурса</w:t>
            </w:r>
            <w:r>
              <w:rPr/>
              <w:t xml:space="preserve"> и наше строгое, но справедливое </w:t>
            </w:r>
            <w:r>
              <w:rPr>
                <w:b/>
              </w:rPr>
              <w:t>жюри</w:t>
            </w:r>
            <w:r>
              <w:rPr/>
              <w:t xml:space="preserve"> Итак! Команды мы вас ждём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тречайт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 xml:space="preserve">На сцену под музыку   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Выходят две команды по 5 человек. Ведущие представляют участников иг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 я  команда:</w:t>
            </w:r>
          </w:p>
          <w:p>
            <w:pPr>
              <w:pStyle w:val="Normal"/>
              <w:rPr/>
            </w:pPr>
            <w:r>
              <w:rPr/>
              <w:t>Алексеева Ольга</w:t>
            </w:r>
          </w:p>
          <w:p>
            <w:pPr>
              <w:pStyle w:val="Normal"/>
              <w:rPr/>
            </w:pPr>
            <w:r>
              <w:rPr/>
              <w:t>Архипенко Ирина</w:t>
            </w:r>
          </w:p>
          <w:p>
            <w:pPr>
              <w:pStyle w:val="Normal"/>
              <w:rPr/>
            </w:pPr>
            <w:r>
              <w:rPr/>
              <w:t>Величко Мария</w:t>
            </w:r>
          </w:p>
          <w:p>
            <w:pPr>
              <w:pStyle w:val="Normal"/>
              <w:rPr/>
            </w:pPr>
            <w:r>
              <w:rPr/>
              <w:t>Лысенко Дмитрий</w:t>
            </w:r>
          </w:p>
          <w:p>
            <w:pPr>
              <w:pStyle w:val="Normal"/>
              <w:rPr/>
            </w:pPr>
            <w:r>
              <w:rPr/>
              <w:t>Анищенко Ма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 я команда</w:t>
            </w:r>
          </w:p>
          <w:p>
            <w:pPr>
              <w:pStyle w:val="Normal"/>
              <w:rPr/>
            </w:pPr>
            <w:r>
              <w:rPr/>
              <w:t>Шалаев Роман</w:t>
            </w:r>
          </w:p>
          <w:p>
            <w:pPr>
              <w:pStyle w:val="Normal"/>
              <w:rPr/>
            </w:pPr>
            <w:r>
              <w:rPr/>
              <w:t>Колина Эльвира</w:t>
            </w:r>
          </w:p>
          <w:p>
            <w:pPr>
              <w:pStyle w:val="Normal"/>
              <w:rPr/>
            </w:pPr>
            <w:r>
              <w:rPr/>
              <w:t>Пономарева Татьяна</w:t>
            </w:r>
          </w:p>
          <w:p>
            <w:pPr>
              <w:pStyle w:val="Normal"/>
              <w:rPr/>
            </w:pPr>
            <w:r>
              <w:rPr/>
              <w:t>Гарькуша Ирина</w:t>
            </w:r>
          </w:p>
          <w:p>
            <w:pPr>
              <w:pStyle w:val="Normal"/>
              <w:rPr/>
            </w:pPr>
            <w:r>
              <w:rPr/>
              <w:t>Брусенская Вик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наше строгое, но справедливое </w:t>
            </w:r>
            <w:r>
              <w:rPr>
                <w:b/>
              </w:rPr>
              <w:t>жюр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ш первый конкурс «Церемония приветстви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ступая к конкурсной программе, мы предлагаем командам приветствовать друг друга. </w:t>
            </w:r>
            <w:r>
              <w:rPr>
                <w:b/>
              </w:rPr>
              <w:t>Максимальная оценка 5 баллов. Итак первая команда вам сл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Приветствие прилагается. Учитывается название команды, девиз, эмблема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ка наши участники отдохнут, мы предлагаем нашим болельщикам конкурс. Вспомнить и назвать выражения из любой песни или стихотворения, где есть вежливые слова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ледующий конкурс «Этикет в вопросах и ответах».</w:t>
            </w:r>
          </w:p>
          <w:p>
            <w:pPr>
              <w:pStyle w:val="Normal"/>
              <w:jc w:val="both"/>
              <w:rPr/>
            </w:pPr>
            <w:r>
              <w:rPr/>
              <w:t>За каждый правильный ответ команда получает</w:t>
            </w:r>
            <w:r>
              <w:rPr>
                <w:b/>
              </w:rPr>
              <w:t xml:space="preserve"> 2 балл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ы желаем вам успеха,</w:t>
            </w:r>
          </w:p>
          <w:p>
            <w:pPr>
              <w:pStyle w:val="Normal"/>
              <w:jc w:val="both"/>
              <w:rPr/>
            </w:pPr>
            <w:r>
              <w:rPr/>
              <w:t>Да победит сильнейш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ачала мы погуляем с Вами по улице. Нагуляв аппетит, мы зайдём в гости, в театр и даже присядем к сто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Команды по очереди отвечают на предложенные им вопросы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анда «Академия этикета» задает вопросы команде  «Вежлив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теперь команда «Вежливость» задает вопросы команде «Академия этикет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- Можно ли есть на улиц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Можно, мороженое, стараясь не пачкать  себя и окружающих. Пирожки, пирожное в салфетке и при этом обязательно салфетку выкидывать в урн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- Многие молодые люди, выйдя на остановке, тут же закуривают. Правильно ли эт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еправильно. Закуривать и курить на остановке не следует, чтобы не дымить на ожидающих транспор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едует отойти за пределы скопления людей и спокойно выкурить сигарету. Причём для этого нужно остановиться или присесть на лавочку. Курить на ходу – дурной то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– Чего не следует делать во время спектакля, концерт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Шуршать фольгой от шоколад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мотреть в зрительном зале по сторона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бмахиваться программкой или газетой, если в зале душ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дпевать артисту на сцен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Бурно выражать свой восторг, свистеть или топать нога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Бросать цветы на сцену. Лучше подняться туда самом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– </w:t>
            </w:r>
            <w:r>
              <w:rPr/>
              <w:t>Дарят ли цветы в бумаг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 –</w:t>
            </w:r>
            <w:r>
              <w:rPr/>
              <w:t>Как правильно пить чай или кофе с лимоно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олька лимона берётся вилочкой и кладётся в чашку с напитком. Затем нужно ложкой аккуратно выдавить сок лимона, корочку вынуть из чашки и положить на блюдце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 для второй коман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- Как следует правильно брать кусок мяса из общего блюд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Ближайший. Когда вы берёте кусок мяса или птицы из общего блюда, выбирать, какой получше, не следует. С тарелки берётся кусок, лежащий к вам ближе всег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– </w:t>
            </w:r>
            <w:r>
              <w:rPr/>
              <w:t>Кто кого должен пропустить – входящие  в магазин или выходящие из нег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Сначала выходят из помещения, а затем заходят в него. Выходящий освобождает место в зале (это важно, если магазин небольшой) и тому, кто войдёт, будет не так тес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– </w:t>
            </w:r>
            <w:r>
              <w:rPr/>
              <w:t>Что следует сделать в случае столкновения с человеком, причём если виновником были в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Следует немедленно извиниться. Здесь допустимы фразы типа: «Простите, пожалуйста», «Извините, я виноват». Если виновником была женщина, мужчина должен взять вину на себя и принести извинения, ведь это он не уступил ей дорог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– </w:t>
            </w:r>
            <w:r>
              <w:rPr/>
              <w:t>Какие продукты можно брать со стола рук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онфеты, фрукты, пирожные, печенье, хлеб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 – </w:t>
            </w:r>
            <w:r>
              <w:rPr/>
              <w:t>Как правильно проходить к своим местам вдоль ряда мимо сидящих зрителе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Только лицом к сидящи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Уважаемое жюри, подведите, пожалуйста итоги двух конкурсов: «Церемония приветствия», «Этикет в вопросах и ответа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ш язык – это важнейшая часть нашего общего поведения и жизни. И потому, как человек говорит, мы сразу и легко можем судить о том, с кем мы имеем дел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ся хорошей, спокойной, интеллигентной речи надо долго и внимательно. Наша речь – важнейшая  часть не только нашего поведения, но и нашей души, у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чь без юмора, что пища без соли. Обладание чувством юмора  - талант. Если краткость – сестра таланта, то юмор – брат ум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вашему вниманию сценка о культуре и красоте нашего русского языка. Называется она «Приглашение в кин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Андрей   -  Сомов Александр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Юля       – Иванова Марианна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ab/>
              <w:t>Андрею очень нравится Юлия. Они учатся в одной группе, начиная с первого курса. Андрей раньше стеснялся подойти  и заговорить с Юлей. Но к середине второго курса решился пригласить её в ки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Юля, привет… привет Юл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эви металл – чува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у тебя дел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Отпад, каждый день тусовка, отвисаю в «Ультре», та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топыриваюсь,  короче всё зашиб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хотел спросить  у тебя, что ты делаешь сегодня вечер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Ну ты кекс, я ещё не знаю, я ещё в этом познавательнике, а насчёт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чера решу позже, а чё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хочу пригласить тебя в ки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кино? На какой фильм, какой – то новый ужасти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т. Фильм про любов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Ну ты крутой перец в конец, ты чё не догоняешь, какая любовь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онишь?Тормозной жидкости выпил? Любовь – это сказка, а через год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ля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Нет, Юля – это очень красивый фильм, мне друг посоветов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Значит, твой друг стоп – кран. Так, короче, это супер, но я пойду. А то от тебя меня туманит. Пока. Сходи порыдай сам. Ча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Пока, Ю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й ещё долго смотрел вслед Юле. Он думал, неужели эта девчонка могла ему нравиться. Он решил пойти в кино с друзьями, поразмыслив, что так будет луч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йчас мы посмотрели какова наша современная молодёжь, а теперь послушайте высказывание Антона Павловича Чехова каким должен быть воспитанный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Воспитанные люди уважают человеческую личность. 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отому всегда снисходительны, вежливы, уступчивы…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ни  не  бунтуют из – за молотка или пропавшей резинки; живя с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ем – нибудь, они не делают из этого одолжения, а уходя не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говорят: с вами жить нельзя! Они прощают и шум и холод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 пережаренное мясо, и остроты, и присутствие в их жиль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осторонних…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ни сострадательны не к одним нищим и кошкам. Они болеют душой от того, что не увидишь простым глазо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ни уважают чужую собственность, а потому платят дол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ни чистосердечны и боятся лжи, как огня. Не лгут они даже в пустяках. Ложь оскорбительна для слушателя и опошляет его в его глазах говорящего. Они не рисуются, держат себя на улице так же, как дома, не пускают пыли в глаза меньшей братии… Они не болтливы и не лезут с откровенностями, когда их не спрашивают… Из уважения к чужим ушам, они чаще молча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и не суетны. Их не занимают такие фальшивые бриллианты, как знакомство со знаменитостями… Истинные таланты всегда сидят в потёмках, в толпе. Подальше от выставки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ни воспитывают в себе эстетику. Они не могут уснуть в одежде, дышать дрянным воздухом, шагать по оплёванному полу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обиходе вежливого, воспитанного человека всегда присутствуют слова, которые мы называем  «волшебными» </w:t>
            </w:r>
            <w:r>
              <w:rPr>
                <w:b/>
              </w:rPr>
              <w:t>и следующий конкурс «Волшебные слов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ждый из команд поочерёдно должна назвать волшебное слово. Если команда в течение трёх секунд не может назвать вежливое слово, то право голоса переходит к другой коман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команда таких слов больше не знает – она проигрывает. Другая соответственно выигрывает. </w:t>
            </w:r>
            <w:r>
              <w:rPr>
                <w:b/>
              </w:rPr>
              <w:t>Каждое слово – 1 бал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олельщики имеют право помочь своей команде, в случае если она затрудняется с от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Зал поддерживает участников аплодисмент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Анна, кажется, я что – то слышу. А ну да, это наши гости. Встречайте, группа  «Фёкла и Компания» со своей нашумевшим хитом «Тактичный м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Фёкла – Тихун Сергей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«Продвинутый» - Мануйлов Павел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«Тактичный» - Круглый Сергей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На мотив песни «Как хотела меня мать…» ребята исполняют композицию – сцен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народном костюме, кокошник; лицо: румянец, яркая помада.</w:t>
            </w:r>
          </w:p>
          <w:p>
            <w:pPr>
              <w:pStyle w:val="Normal"/>
              <w:rPr/>
            </w:pPr>
            <w:r>
              <w:rPr/>
              <w:t>- Как хотела меня мать за «ново - русского»» отда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ходит «новый русский» (пиджак, цепь большая, доллар сбоку, надпись «денежный мешок», с большой «пятачкой – косяком» прделагает  в зале сигарету со словам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Адресованная другу, ходит пяточка по кругу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тому что а – а – а круглая зем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тот «новый» - вечно он кайфов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й, не отдай меня м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хотела меня мать за «тактичного» отдать,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Тактичный» (с цветами в руках, в костюме с бабочкой, становится на колено, предлагает букет своей невесте) со словами:</w:t>
            </w:r>
          </w:p>
          <w:p>
            <w:pPr>
              <w:pStyle w:val="Normal"/>
              <w:rPr/>
            </w:pPr>
            <w:r>
              <w:rPr/>
              <w:t>- Фёкла, выходя за меня заму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т «тактичный» - вежливый, приличный.</w:t>
            </w:r>
          </w:p>
          <w:p>
            <w:pPr>
              <w:pStyle w:val="Normal"/>
              <w:rPr/>
            </w:pPr>
            <w:r>
              <w:rPr/>
              <w:t>Ой, заберу его мать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Фёкла на руках уносит своего избранника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ка жюри подводит итоги, мы предлагаем благодарным болельщикам «Поэтическую игру». Завершите фразу, итак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ает ледяная глыба</w:t>
            </w:r>
          </w:p>
          <w:p>
            <w:pPr>
              <w:pStyle w:val="Normal"/>
              <w:rPr/>
            </w:pPr>
            <w:r>
              <w:rPr/>
              <w:t xml:space="preserve">От слова тёплого … </w:t>
            </w:r>
            <w:r>
              <w:rPr>
                <w:b/>
              </w:rPr>
              <w:t>спасиб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зеленеет старый пень,</w:t>
            </w:r>
          </w:p>
          <w:p>
            <w:pPr>
              <w:pStyle w:val="Normal"/>
              <w:rPr/>
            </w:pPr>
            <w:r>
              <w:rPr/>
              <w:t xml:space="preserve">Когда услышит … </w:t>
            </w:r>
            <w:r>
              <w:rPr>
                <w:b/>
              </w:rPr>
              <w:t>добрый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Если больше есть не в силах, </w:t>
            </w:r>
          </w:p>
          <w:p>
            <w:pPr>
              <w:pStyle w:val="Normal"/>
              <w:rPr/>
            </w:pPr>
            <w:r>
              <w:rPr/>
              <w:t>Скажем маме мы …</w:t>
            </w:r>
            <w:r>
              <w:rPr>
                <w:b/>
              </w:rPr>
              <w:t xml:space="preserve"> спасиб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во Франции и в Дании</w:t>
            </w:r>
          </w:p>
          <w:p>
            <w:pPr>
              <w:pStyle w:val="Normal"/>
              <w:rPr/>
            </w:pPr>
            <w:r>
              <w:rPr/>
              <w:t xml:space="preserve">На прощанье говорят … </w:t>
            </w:r>
            <w:r>
              <w:rPr>
                <w:b/>
              </w:rPr>
              <w:t>до свидания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ово для объявления результатов встречи предоставляется жюри.</w:t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Слово жюри. Награждение команд. Команды уходят со сцены. Приз зрительских симпат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Ещё 2000 лет назад Аристотель сказал. Что этикет предписывает улыбку. Улыбка делает людей более искренними и добр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ыбаясь, мы снимаем с себя напряжение и создаём вокруг себя атмосферу доброжел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жде, чем расстаться с Вами  мы желаем</w:t>
            </w:r>
          </w:p>
          <w:p>
            <w:pPr>
              <w:pStyle w:val="Normal"/>
              <w:rPr/>
            </w:pPr>
            <w:r>
              <w:rPr/>
              <w:t>Добрых, солнечных Вам дн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речайте на пути своём добрых и приветливы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 подарок о нашей встрече, Аня, я дарю тебе эту розу, в знак того, что девушка  прекрасна как этот цв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сибо, Волод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вам уважаемые зрители – памятки воспитанного человека. Прочитав их, вы обязательно вспомните нашу встречу и всё то, о чём мы здесь говори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. Помогите, пожалуйста, вручи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>
                <w:i/>
                <w:i/>
              </w:rPr>
            </w:pPr>
            <w:r>
              <w:rPr>
                <w:i/>
              </w:rPr>
              <w:t>Вручение памяток происходит на фоне музыки «Давайте говорить друг другу комплимент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егодня в прессе и в нашем обиходе общения часто и тревожно звучат сочетания со словом экология: экология человека, культуры. Можно и должно говорить об экологии слова, потому что слово – оружие, которое может нанести рану. Поэтому, хочется надеется, что вы будете вспоминать нашу сегодняшнюю встречу. Чаще будете совершать благородные поступки, и самое главное – помните фразу «Люди, оставайтесь людьми».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ОЦЕНКА КОНКУРСОВ ЖЮРИ</w:t>
      </w:r>
    </w:p>
    <w:p>
      <w:pPr>
        <w:pStyle w:val="Normal"/>
        <w:ind w:left="180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1080"/>
        <w:gridCol w:w="1272"/>
        <w:gridCol w:w="1184"/>
        <w:gridCol w:w="1264"/>
        <w:gridCol w:w="1104"/>
        <w:gridCol w:w="1296"/>
        <w:gridCol w:w="12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риветствие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кс. оценка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баллов)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Этикет в вопросах и ответах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 каждый правильный ответ – 2 балла)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Вежливые слова» - за каждое вежливое слово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балл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Академия этик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Вежли-вость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Академия этикет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Вежли-вость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Академия этикета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Вежли-вость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Академия этике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Вежли-вость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8">
    <w:name w:val="c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0" w:hanging="0"/>
      <w:jc w:val="center"/>
    </w:pPr>
    <w:rPr>
      <w:rFonts w:ascii="Monotype Corsiva" w:hAnsi="Monotype Corsiva" w:cs="Monotype Corsiva"/>
      <w:b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11:00Z</dcterms:created>
  <dc:creator>Женя</dc:creator>
  <dc:description/>
  <cp:keywords/>
  <dc:language>en-US</dc:language>
  <cp:lastModifiedBy>Galina</cp:lastModifiedBy>
  <cp:lastPrinted>2016-09-27T11:35:00Z</cp:lastPrinted>
  <dcterms:modified xsi:type="dcterms:W3CDTF">2016-09-27T08:39:00Z</dcterms:modified>
  <cp:revision>10</cp:revision>
  <dc:subject/>
  <dc:title/>
</cp:coreProperties>
</file>