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787390" cy="3018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60" cy="301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Новый г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 турагенством  Бабы Яги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ля детей подготовительной группы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0pt;margin-top:-237.75pt;width:455.65pt;height:237.6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"Новый г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 турагенством  Бабы Яги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для детей подготовительной группы </w:t>
                      </w:r>
                    </w:p>
                  </w:txbxContent>
                </v:textbox>
                <v:path textpathok="t"/>
                <v:textpath on="t" fitshape="t" string="&quot;Новый год &#10;с турагенством  Бабы Яги&quot;&#10;для детей подготовительной группы " style="font-family:&quot;Arial&quot;;font-size:10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175</wp:posOffset>
            </wp:positionH>
            <wp:positionV relativeFrom="paragraph">
              <wp:posOffset>194310</wp:posOffset>
            </wp:positionV>
            <wp:extent cx="5559425" cy="4171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016 – 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НОВЫЙ  ГОД   С  ТУРАГЕНСТВОМ  БАБЫ  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музыка ме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 снежинка: Ми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снежинка:Крист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снежин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дес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снежин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десь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летают друг к другу. Оглядываются по сторон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снежин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уда же мы попал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снежинк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большом просторном зале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tLeast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снежинка: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это детский сад?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т здесь ребят…</w:t>
      </w:r>
    </w:p>
    <w:p>
      <w:pPr>
        <w:pStyle w:val="Style17"/>
        <w:spacing w:lineRule="atLeast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снежинка: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готово, что ж мы ждём?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юда их позовём,</w:t>
      </w:r>
    </w:p>
    <w:p>
      <w:pPr>
        <w:pStyle w:val="Style17"/>
        <w:spacing w:lineRule="atLeas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tLeast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снежинка: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корей сюда бегите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ирайтесь в этот зал,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идеть вы хотите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дний карнавал!</w:t>
      </w:r>
    </w:p>
    <w:p>
      <w:pPr>
        <w:pStyle w:val="Style17"/>
        <w:spacing w:lineRule="atLeast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снежинка: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только тех,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меётся громче всех,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десь спляшет и споёт,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ы заведёт.</w:t>
      </w:r>
    </w:p>
    <w:p>
      <w:pPr>
        <w:pStyle w:val="Style17"/>
        <w:spacing w:lineRule="atLeast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 снежинки: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музыка играй,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очка, гостей встречай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ключается освещение. Дети входят под музыку в зал. Исполняется новогодний  танец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нам пришел веселый праздник – </w:t>
        <w:br/>
        <w:t>Фантазер, шутник, проказник! </w:t>
        <w:br/>
        <w:t>В хоровод он нас зовет, </w:t>
        <w:br/>
        <w:t xml:space="preserve">Это праздник –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вый год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р-к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подарит песни, сказки, </w:t>
        <w:br/>
        <w:t>Всех закружит в шумной пляске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ыбнется, подмигнет. </w:t>
        <w:br/>
        <w:t>Этот праздник –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вый год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р-к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лочка, тебя мы ждали 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го-много дней, ночей. </w:t>
        <w:br/>
        <w:t>Мы минуточки считали, </w:t>
        <w:br/>
        <w:t>Чтоб увидеть поскорей.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р-к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егодня не устанем </w:t>
        <w:br/>
        <w:t>Петь, смеяться, танцевать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лашаем вместе с нами </w:t>
        <w:br/>
        <w:t>Новый год, друзья, встречать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ери  настежь, словно в сказке</w:t>
        <w:br/>
        <w:t>Хоровод несется в пляске! </w:t>
        <w:br/>
        <w:t>А над этим хороводом, </w:t>
        <w:br/>
        <w:t xml:space="preserve">Говор, песни, звонкий смех! 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здравляем с Новым Годом! 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Новым Годом всех-всех-всех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сня «Все вокруг запорошила вьюга кутерьма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Ведущая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ёлка встрепенулась, поглядела веселей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улыбнулась  - огоньки зажжем на не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вместе скажем с вами: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, зажгись огня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  ВСЕ ВМЕСТЕ</w:t>
      </w:r>
      <w:r>
        <w:rPr>
          <w:rFonts w:cs="Times New Roman" w:ascii="Times New Roman" w:hAnsi="Times New Roman"/>
          <w:sz w:val="28"/>
          <w:szCs w:val="28"/>
        </w:rPr>
        <w:t xml:space="preserve">:  Ёлочка, зажгись огнями!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Елка не загораетс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тихо говорите, ну-ка, гости, помогите!   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громко, с полной силой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ь же, елочка, красивой!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Стань же, елочка, красивой!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(Елка не загорае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Все же тихо, все же слабо. Нам всем вместе крикнуть на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, два, три! Чудо-ёлочка, гори!"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"Раз, два, три! Чудо-елочка, свети!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Огни на елке зажигаются, все 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Новый год -  время сказочных забо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обрых новостей, время сказочных гостей!         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гадку отгадает?  Кто его ребята зн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умянец яркий, борода как белый снег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подарки  приготовил он для всех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ы его встречаем, мы большие с ним друзья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ить горячим чаем гостя этого нельзя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ответьте на  вопрос, кто же это?  …  </w:t>
      </w:r>
      <w:r>
        <w:rPr>
          <w:rFonts w:cs="Times New Roman" w:ascii="Times New Roman" w:hAnsi="Times New Roman"/>
          <w:b/>
          <w:i/>
          <w:sz w:val="28"/>
          <w:szCs w:val="28"/>
        </w:rPr>
        <w:t>(Дед  Мор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же его дружно позовё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 зовут Деда Мороз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 музыку,  влетает Баба Я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Почему?  Ничего я не пойму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еселье, пляс? Ничему не быть сейчас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не допущу, всех в сосульки превращу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вам нынче ёлку, заколдую я игол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Обходит ёлку, колдует, звучит зловещая  музыка.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ДЫ-ФУНДЫ-ГУНДЫ-ГЭ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ни ёлочка скорей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уй баба триста лет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 с боку, деда нет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з бубновый, гриб сосновый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ёлка нездоровой!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 музыка,  ёлка гас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от так-то лучше! А то распелись тут, растанцевались. Вы тут мешаете моему бизн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Вы к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Это я то, кто?</w:t>
        <w:br/>
        <w:t xml:space="preserve">      Я - любимица народа - популярная звезда,</w:t>
        <w:br/>
        <w:t xml:space="preserve">      Моя слава не померкнет,  ни за что и никогда,</w:t>
        <w:br/>
        <w:t xml:space="preserve">      Я умна, стройна, красива, чуть капризна, чуть спесива,</w:t>
        <w:br/>
        <w:t xml:space="preserve">      Для талантливых детей  предложу хоть сто затей,</w:t>
        <w:br/>
        <w:t xml:space="preserve">     Обойди хоть целый свет, равных мне, пожалуй, нет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(Выставляет указатель,  на котором написано ТУРАГЕНСТВО  «РОГА И КОПЫТ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Ой, да что же вы сидите,  словно репки во земле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, заходите, полетим на помеле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 турбюро,  несите злато серебр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! Дорогие детишки, папы и мамы,  посмотрите проспекты рекл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Раздаёт проспекты после каждой рекла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щё не бывали в ПАНАМЕ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жайте там как раз сейчас цун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жайте в ВАВИЛОН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как раз сейчас цикло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ИСПАНИЮ, в жаркий МАДРИД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едет - тот сразу сгор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Как прекрасно питание в ГРЕЦИИ!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сус, перец и прочие специи! Фууу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я в турецкой АНТАЛИИ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откинуть сандали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Баба яга, вообще-то у нас здесь праздник,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.   У меня вот договор аренды этого места, я его вон с той   дамой заключила  </w:t>
      </w:r>
      <w:r>
        <w:rPr>
          <w:rFonts w:cs="Times New Roman" w:ascii="Times New Roman" w:hAnsi="Times New Roman"/>
          <w:b/>
          <w:i/>
          <w:sz w:val="28"/>
          <w:szCs w:val="28"/>
        </w:rPr>
        <w:t>(показывает на заведующую трясёт договор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в садиках, сама знаешь, с финансами туговато! Крутятся как могут! Так что покупайте путёвки в  жаркий Мадри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едет - сразу сгорит!  </w:t>
      </w:r>
      <w:r>
        <w:rPr>
          <w:rFonts w:cs="Times New Roman" w:ascii="Times New Roman" w:hAnsi="Times New Roman"/>
          <w:b/>
          <w:i/>
          <w:sz w:val="28"/>
          <w:szCs w:val="28"/>
        </w:rPr>
        <w:t>(рекламирует путёвк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Бабуля, мы не хотим в Мадрид! У нас сегодня праздник    Новогодний,  а в Мадриде – то и снега нет! А без снега   Дедушки  Мороза не будет и праздник наш будет испорчен! Ведь наши ребята его целый год к себе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жд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ичего не знаю! Не хотите в Мадрид, берите путёвки в   Турцию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Ребята, что же нам делать? Кажется, я придумала! Давайте мы у Бабы  Яги купим путёвку на север к Дедушке Морозу! И сами к нему поед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ОБРАЩАЕТСЯ К БАБЕ Яге)</w:t>
      </w:r>
      <w:r>
        <w:rPr>
          <w:rFonts w:cs="Times New Roman" w:ascii="Times New Roman" w:hAnsi="Times New Roman"/>
          <w:sz w:val="28"/>
          <w:szCs w:val="28"/>
        </w:rPr>
        <w:t xml:space="preserve"> Баба Яга, есть ли у тебя путёвка на Север, к Дедушке Мороз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Конечно,  есть! Как раз горящая путёвка! Совсем дёшево отд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Только у нас совсем нет де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Я знаю, в детских садах всегда нет денег! Поэтому вам скид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 путёвку заплатите -  мне  сыграйте  и спляш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елите старушку Яг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БА ЯГА </w:t>
      </w:r>
      <w:r>
        <w:rPr>
          <w:rFonts w:cs="Times New Roman" w:ascii="Times New Roman" w:hAnsi="Times New Roman"/>
          <w:sz w:val="28"/>
          <w:szCs w:val="28"/>
        </w:rPr>
        <w:t xml:space="preserve"> Давайте, показывайте, чаго умее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ты предлагала путевки в разные страны-  а мы хотели бы попасть  во Францию, например,  перед тем как отправиться  к Деду мороз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 Ага, хотите посмотреть на мушкетеров короля?!!! Ну что ж- вот вам бесплатная путевка и ваш танец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( звучит музыка  -танец мушкетеров- слова мушкетеров) у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Нам на месте не сидится- любим мы повесел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есь в круг скорей- потанцуем для гостей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u w:val="single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>НОВОГОДНИЙ     ТАНЕЦ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РЕМЕ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й, молодцы- как стараетесь-то!!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одарочек привезла,</w:t>
        <w:br/>
        <w:t xml:space="preserve"> Большой-пребольшой, вкусный-превкус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останется он тому, у кого на сту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краской крестик нарисов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быстро смотрите свои стульч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ищут крест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А я пошутила, а я пошутила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стыдно, Баба яга. Дети на праздник пришли, а ты с ними так шутиш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Вам путевка не положена,  маленькие вы ещ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учше я вам сюда пришлю вашего дедуш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А как ты его пришл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Как, как? Сейчас наколду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ворят, что колдовство - ерунда и баловст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Хоть не верю в ерунду я,  потихонечку колдую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ЫМБА – ДРЫМБА - ГРЕБЕШОК, жаба,  жареный мешо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ОЛИ – ТРОЛЛИ – ПОРФИТРОЛИ - без горчицы и без со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олдую, пошепчу,  посолю и поперч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аба Яга машет рукой (уходя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щайте, касатики! Счастливого Нового года! ХА-ХА-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Звучит восточная музыка,  в  зале  появляется   Сулейман с ковриком,  расстилает его и са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:</w:t>
      </w:r>
      <w:r>
        <w:rPr>
          <w:rFonts w:cs="Times New Roman" w:ascii="Times New Roman" w:hAnsi="Times New Roman"/>
          <w:sz w:val="28"/>
          <w:szCs w:val="28"/>
        </w:rPr>
        <w:t xml:space="preserve"> Да будет мир этому дому! Здравствуйте, воспитанейшие из воспитанных и прелестнейшие из прелестнейших! Дети и многоуважаемые гост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Только сюда в шапке нельзя проходить, дедушка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О! Как? Вы знаете, кого не пускаете? Да я превращу вас в песок пустынный! Прикажу ветру, и он развеет вас по всему свету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Ой, ребята! Вы узнали, кто эт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Звучит песня «У волшебника Сулеймана». Сулейман танцу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Я - волшебник Сулейман.  Как у вас здесь красиво, светло. Как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ивая пальма!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Это не пальма. 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CУЛЕЙМАН: </w:t>
      </w:r>
      <w:r>
        <w:rPr>
          <w:rFonts w:cs="Times New Roman" w:ascii="Times New Roman" w:hAnsi="Times New Roman"/>
          <w:sz w:val="28"/>
          <w:szCs w:val="28"/>
        </w:rPr>
        <w:t xml:space="preserve"> Как не пальм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Это ёл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: Ёлка?  Какая красивая, вах, вах, вах!  Красавица ёлка! Какое странное дерев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отрагивается).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странные на ней плоды! А вот яблоко, я его сейчас сорву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Нельзя, Сулейман. Это не настоящее яблоко. Оно сделано из стекла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 : Чудеса какие! Это в какую страну я попал? Здесь кушают стеклянные яблоки?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Этими стеклянными шариками украшают елку. Мы тебе сейчас все расскаж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4" w:after="27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Segoe UI" w:ascii="Segoe UI" w:hAnsi="Segoe UI"/>
          <w:b/>
          <w:bCs/>
          <w:color w:val="333333"/>
          <w:sz w:val="27"/>
          <w:szCs w:val="27"/>
        </w:rPr>
        <w:t>ИГРА «ЧТО ЛЮБИТ ЁЛКА?»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333333"/>
        </w:rPr>
        <w:t>Ведущий даёт ответы на вопрос «Что любит ёлка?», а дети в знак подтверждения говорят «да» и в знак несогласия - «нет»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333333"/>
        </w:rPr>
        <w:t>Что любит ёлка? </w:t>
        <w:br/>
        <w:t>- Колкие иголки... </w:t>
        <w:br/>
        <w:t>- Пряники, конфеты.. </w:t>
        <w:br/>
        <w:t>- </w:t>
      </w:r>
      <w:hyperlink r:id="rId3" w:tgtFrame="_blank">
        <w:r>
          <w:rPr>
            <w:rStyle w:val="InternetLink"/>
            <w:rFonts w:eastAsia="Times New Roman" w:cs="Segoe UI" w:ascii="Segoe UI" w:hAnsi="Segoe UI"/>
            <w:b/>
            <w:bCs/>
            <w:color w:val="2222CC"/>
            <w:u w:val="single"/>
          </w:rPr>
          <w:t>Стулья</w:t>
        </w:r>
      </w:hyperlink>
      <w:r>
        <w:rPr>
          <w:rFonts w:eastAsia="Times New Roman" w:cs="Segoe UI" w:ascii="Segoe UI" w:hAnsi="Segoe UI"/>
          <w:color w:val="333333"/>
        </w:rPr>
        <w:t>, табуреты... </w:t>
        <w:br/>
        <w:t>- Мишуру, гирлянды.. </w:t>
        <w:br/>
        <w:t>- Игры, маскарады... </w:t>
        <w:br/>
        <w:t>- Скуку от безделья... </w:t>
        <w:br/>
        <w:t>- Детвору, веселье... </w:t>
        <w:br/>
        <w:t>- Ландыши и розы... </w:t>
        <w:br/>
        <w:t>- Дедушку Мороза... </w:t>
        <w:br/>
        <w:t>- Звонкий смех и шутки... </w:t>
        <w:br/>
        <w:t>- Сапоги и </w:t>
      </w:r>
      <w:hyperlink r:id="rId4" w:tgtFrame="_blank">
        <w:r>
          <w:rPr>
            <w:rStyle w:val="InternetLink"/>
            <w:rFonts w:eastAsia="Times New Roman" w:cs="Segoe UI" w:ascii="Segoe UI" w:hAnsi="Segoe UI"/>
            <w:b/>
            <w:bCs/>
            <w:color w:val="2222CC"/>
            <w:u w:val="single"/>
          </w:rPr>
          <w:t>куртки</w:t>
        </w:r>
      </w:hyperlink>
      <w:r>
        <w:rPr>
          <w:rFonts w:eastAsia="Times New Roman" w:cs="Segoe UI" w:ascii="Segoe UI" w:hAnsi="Segoe UI"/>
          <w:color w:val="333333"/>
        </w:rPr>
        <w:t>... </w:t>
        <w:br/>
        <w:t>- Шишки и орешки... </w:t>
        <w:br/>
        <w:t>- Шахматные пешки... </w:t>
        <w:br/>
        <w:t>- Серпантин, фонарики... </w:t>
        <w:br/>
        <w:t>- Огоньки и шарики... </w:t>
        <w:br/>
        <w:t>- Конфетти, </w:t>
      </w:r>
      <w:hyperlink r:id="rId5" w:tgtFrame="_blank">
        <w:r>
          <w:rPr>
            <w:rStyle w:val="InternetLink"/>
            <w:rFonts w:eastAsia="Times New Roman" w:cs="Segoe UI" w:ascii="Segoe UI" w:hAnsi="Segoe UI"/>
            <w:b/>
            <w:bCs/>
            <w:color w:val="2222CC"/>
            <w:u w:val="single"/>
          </w:rPr>
          <w:t>хлопушки</w:t>
        </w:r>
      </w:hyperlink>
      <w:r>
        <w:rPr>
          <w:rFonts w:eastAsia="Times New Roman" w:cs="Segoe UI" w:ascii="Segoe UI" w:hAnsi="Segoe UI"/>
          <w:color w:val="333333"/>
        </w:rPr>
        <w:t>... </w:t>
        <w:br/>
        <w:t>- Битые игрушки... </w:t>
        <w:br/>
        <w:t>- Огурцы на грядке... </w:t>
        <w:br/>
        <w:t>- Вафли, шоколадки... </w:t>
        <w:br/>
        <w:t>- Чудеса под Новый год... </w:t>
        <w:br/>
        <w:t xml:space="preserve">- С песней дружный хоровод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ИГРА – ТАНЕЦ «МЫ ПОВЕСИМ ШАРИК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Сулейман, мы знаем тебя как волшебника. Скажи, ты нам можешь помочь?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 большим удовольствием, многоуважаемая!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ми стар я, не солгу.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лей я не слаб. </w:t>
        <w:br/>
        <w:t>Я вам в три счёта помогу, 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 я Сулейман! </w:t>
        <w:br/>
        <w:t>Приказывай, несравненная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ы хотим пригласить на праздник Деда Мороза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Почему Мороз? Зачем? Я боюсь. Там, где я живу, всегда тепло, солнце светит,  деревья растут, пальмы. А какие девушки на востоке…Ммм.. Я вам сейчас покажу, какие девушки на востоке.. </w:t>
      </w:r>
      <w:r>
        <w:rPr>
          <w:rFonts w:cs="Times New Roman" w:ascii="Times New Roman" w:hAnsi="Times New Roman"/>
          <w:b/>
          <w:sz w:val="28"/>
          <w:szCs w:val="28"/>
        </w:rPr>
        <w:t>(Колду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ВОСТОЧНЫХ КРАСАВИЦ</w:t>
      </w:r>
      <w:r>
        <w:rPr>
          <w:rFonts w:cs="Times New Roman" w:ascii="Times New Roman" w:hAnsi="Times New Roman"/>
          <w:b/>
          <w:sz w:val="28"/>
          <w:szCs w:val="28"/>
        </w:rPr>
        <w:t xml:space="preserve"> И СУЛТ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Восточные сказ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УЛЕЙМАН: </w:t>
      </w:r>
      <w:r>
        <w:rPr>
          <w:rFonts w:cs="Times New Roman" w:ascii="Times New Roman" w:hAnsi="Times New Roman"/>
          <w:sz w:val="28"/>
          <w:szCs w:val="28"/>
        </w:rPr>
        <w:t>На Востоке хорошо, там  снега нет, зачем вам Дед Мороз?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Без него нам не зажечь ёлку. Мы хотим, чтобы она зажглась сейчас же!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О, жестокие из жестоких! О, злые дети! Вы хотите, чтобы это чудесное дерево сгорело?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Да нет, великий волшебник. Мы хотим, чтобы на ёлке зажглись разноцветные  огоньки - лампочки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Так я сейчас же это сделаю! </w:t>
      </w:r>
      <w:r>
        <w:rPr>
          <w:rFonts w:cs="Times New Roman" w:ascii="Times New Roman" w:hAnsi="Times New Roman"/>
          <w:b/>
          <w:sz w:val="28"/>
          <w:szCs w:val="28"/>
        </w:rPr>
        <w:t>(Колдуе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Огни не зажигаю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Успокойтесь, Сулейман. Может, вы поможете нам Снегуроч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гласить? Она зажжет огоньки на ёлке. </w:t>
        <w:br/>
      </w: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негурочку? Снегурочку? Кто такая снегурочка не знаю, но попробую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 – салабим, ахалай – махалай,  сяськи – масяськи!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етель, не мети, </w:t>
        <w:br/>
        <w:t>К нам Снегурку пригласи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 музыка,  входит  Снегуро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торопилась к вам на праздник, а где дедушка Мороз?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Не знаем, Снегурочка. Баба Яга обманула нас, и вместо Дедушки Мороза прислала  волшебника Сулейма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Сулейман обходит Снегурочк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Волшебник Сулейман у нас нет Дедушки Мороза,  может ты вместо него  побудешь на праздни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Я - Дедом Мороз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УЛЕЙМАН ИСПОЛНЯЕТ ПЕСН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</w:rPr>
        <w:t>(«ЕСЛИ Б Я БЫЛ СУЛТАН» - ПЕСНЯ ИЗ К/Ф «КАВКАЗСКАЯ ПЛЕННИЦА»)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куп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ы я Дед Мороз – я б не жил в снегу,</w:t>
        <w:br/>
        <w:t>Свой дворец ледяной я б отдал врагу,</w:t>
        <w:br/>
        <w:t>Всех оленей продал и купил коня –</w:t>
        <w:br/>
        <w:t>Пусть в цветущий Багдад увезет меня.</w:t>
        <w:br/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br/>
        <w:t>Неплохо очень  в  Багдаде зимой.</w:t>
        <w:br/>
        <w:t>Гораздо хуже  в снегу под сос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  Все мои наивоспитанейшие друзья, самая мудрая из мудрейших  в этом  садике воспитателей, я забираю у вас Снегурочку и отправляюсь в свой дворец,  я тоже хочу у себя такой веселый праздник новый год и такую же пальму, но пальма у меня дома есть, а вот Снегурочки 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Ребята что же нам делать, Сулейман заберет Снегурочку и мы с вами  останемся без нов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yellow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(Звучит  музыка, заходит Баба Яга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что, касатики? Деда –то прише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Пришёл, пришёл. Да вот почему-то мне кажется, что ты опять что-то  напутала. Вот он стоит,  полюбуйся . Признавайся, твоих рук де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мне  покоя нету!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что, не учат ЭТИКЕТУ?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етензии предъявлять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внимательнее нужно было прочитать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фирма ответственности не несё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ым по белому написано! Эх, ты,  а ещё образованная! И   как тебе только детей-то доверяют?!!!!!!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Это что за женщи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Я  Баба Я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Баба Джаг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Какая такая Джага, я Баба Я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 xml:space="preserve">: А мне больше Джага нравиться.   Разрешите представиться:  Я великий  Сулейман Ибн Сиб Абдурахма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По тебе и видать, не нашего роду племени, и пахнет от тебя не мылом  хозяйственным, а пряностями раз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оворишь, Дурахма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CУЛЕЙМАН</w:t>
      </w:r>
      <w:r>
        <w:rPr>
          <w:rFonts w:cs="Times New Roman" w:ascii="Times New Roman" w:hAnsi="Times New Roman"/>
          <w:sz w:val="28"/>
          <w:szCs w:val="28"/>
        </w:rPr>
        <w:t>: Сулейм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Понятно и что ты тут дела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Это ты, Баба Яга, вместо Дедушки Мороза нам волшебника Сулеймана присла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Ну и чем он хуже Деда  Мороз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Он у нас хочет Снегурочку забр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тут Баба Яга замечает шкатулку с драгоценностя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Какая красо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меряет на себя украшен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к как говорите его зовут,  Дурахма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ям шепотом объясняет и показывает шкатулк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 тоже хочу такие сокрови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но, помогу вам, так и быть превращусь в Снегурочку и поеду к Сулейману  в гости, все - таки путевки продаю, а сама кроме леса дремучего ничего не видела </w:t>
      </w:r>
      <w:r>
        <w:rPr>
          <w:rFonts w:cs="Times New Roman" w:ascii="Times New Roman" w:hAnsi="Times New Roman"/>
          <w:b/>
          <w:i/>
          <w:sz w:val="28"/>
          <w:szCs w:val="28"/>
        </w:rPr>
        <w:t>(трогая украшен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красота, может мне подарит эти сокровища Сулейман,  отвлеките пока его  чем-нибудь , я должна переоде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Сулейман послушай нашу песню про зиму- ты же не видел зимы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 «ЧТО ТАКОЕ З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ка поют , Баба Яга переодевается и присоединяется к песне. Сулейман замечает ее подход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: </w:t>
      </w:r>
      <w:r>
        <w:rPr>
          <w:rFonts w:cs="Times New Roman" w:ascii="Times New Roman" w:hAnsi="Times New Roman"/>
          <w:sz w:val="28"/>
          <w:szCs w:val="28"/>
        </w:rPr>
        <w:t>Отлично спели , а сейчас мне пора вернуться в Багдад. Снегурочку я забираю с с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Ребята, отдадим Снегурочку Сулейману, пусть и он Новый год праздн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под музыку Баба Яга и Сулейман уходя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Проводили мы гостей, а теперь пора  найти нам Деда Мороза. Что-то он заплутал в пути. Мы снежинок попросим исполнить облететь весь свет и найти Дедушку Мо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ТАНЕЦ СНЕЖИНОК.</w:t>
      </w:r>
      <w:r>
        <w:rPr>
          <w:rFonts w:cs="Times New Roman" w:ascii="Times New Roman" w:hAnsi="Times New Roman"/>
          <w:b/>
          <w:sz w:val="28"/>
          <w:szCs w:val="28"/>
        </w:rPr>
        <w:t xml:space="preserve">  С ШАРФ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В зал входит Дед Мороз со Снегуро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а вот и я!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вас, друзья!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всех я очень рад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ими стали.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ня-то вы узнали?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ой же я седой,</w:t>
      </w:r>
    </w:p>
    <w:p>
      <w:pPr>
        <w:pStyle w:val="Normal"/>
        <w:spacing w:lineRule="auto" w:line="240" w:before="0" w:after="0"/>
        <w:ind w:left="1955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, как молод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вы украсили зал,  да и елочка у вас славная, да только вот фонарики на ней что-то не горят, не поряд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Это Баба Яга нам хотела испортить праздник, и погасила нам елоч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  Сейчас проверим неполадки. </w:t>
      </w:r>
      <w:r>
        <w:rPr>
          <w:rFonts w:cs="Times New Roman" w:ascii="Times New Roman" w:hAnsi="Times New Roman"/>
          <w:b/>
          <w:i/>
          <w:sz w:val="28"/>
          <w:szCs w:val="28"/>
        </w:rPr>
        <w:t>(Нагибается смотрит под елку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Ёлочку заколдовали,  колдовством её слом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знаю, как помочь вашей елочке. Нужно спеть для неё новогоднюю песню, тогда чары развеются, и она снова засияет огонь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ПЕСНЯ «</w:t>
      </w:r>
      <w:r>
        <w:rPr>
          <w:rFonts w:cs="Times New Roman" w:ascii="Times New Roman" w:hAnsi="Times New Roman"/>
          <w:b/>
          <w:sz w:val="28"/>
          <w:szCs w:val="28"/>
        </w:rPr>
        <w:t xml:space="preserve">   Ты к нам приехал дедушка МОРОЗ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Огоньки на елочке зажи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ёлку прихожу, сразу игры завожу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 немало есть на свете,  поиграть хотите де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-а-а-а-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Во что вы любите игр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зыкальная мет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игра  Три хлопка над головой- на уск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 Дед Мороз- а ты знаешь, какой новый год наступает? Ребята песню тебе споют- и ты увидишь новый го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песня  Мальчик Новый год- заходит Коваленко Д. в костюме-  в                    конце песни танец со Снегуроч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 Молодцы ребятки, порадовали дедушку! Но и я в долгу не останусь. Одарю подарками всех ребят, кто ведет себя прилежно. Всем, кто слушается мам, я подарочки раздам! Ищет мешок- (не может найти)  Ой, вспомнил- я же в бабы Яги в избушке оставил! Вот старый я старой- голова с дырой. Совсем забыл!!! Ну ладно, сейчас стукну своим волшебным посохом- и баба Яга прилетит( стуч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пока баба Яга летит- на прощанье еще раз потанцуем мы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заключительный ( ух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етает баба Я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Я Что случилось- К чему такая спе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 Подарки у тебя забыл- давай , лети на метле 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Я: Ну вот еще- сама придет…  Щас как свисну (свистит)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ходит избушк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Я?: А ну- милая потанцуй для нас ( изба танцу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: Ну-ка избушка- давай скорей под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 бросает одну конфе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М. Это что такое за безобразие?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Я.Не так нужно просить- ласковей. Избушечка, милая, красавица моя- отдай подарочки 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ушка бросает один. Потом второй. Третий подарок- остальные находят в мешке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Дед Мороз раздает подарки дет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ак будьте здоровы! Прощайте, ребят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ам счастья желает Мороз бородаты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 К вам на праздник через год Дед Мороз опять прид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здник заканчив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онаж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ба Я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лшебник Сулейм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 Моро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урочка- М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рибуты к празднику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ламные буклеты Бабы Я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говор арен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казатель с надписью «Турагентство «Рога и копыта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4.Шарфики для танца снежин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5. Шпаги для мушкетер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врик для Сулеймана</w:t>
      </w:r>
    </w:p>
    <w:p>
      <w:pPr>
        <w:pStyle w:val="Normal"/>
        <w:spacing w:lineRule="auto" w:line="240" w:before="0" w:after="0"/>
        <w:ind w:left="202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7Подарки для детей.</w:t>
      </w:r>
    </w:p>
    <w:sectPr>
      <w:headerReference w:type="default" r:id="rId6"/>
      <w:type w:val="nextPage"/>
      <w:pgSz w:w="11906" w:h="16838"/>
      <w:pgMar w:left="1134" w:right="851" w:gutter="0" w:header="709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6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15"/>
      <w:szCs w:val="15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viewer.yandex.ru/?url=ya-disk-public%3A%2F%2Fh2hwUWCfh92FQvbwECXaATkXx%2B2Gd%2Bx3x0huWpihIRY%3D&amp;name=&#1082;&#1088;&#1080;&#1095;&#1072;&#1083;&#1082;&#1080;.&#1080;&#1075;&#1088;&#1099;.docx&amp;c=5811c72083ab" TargetMode="External"/><Relationship Id="rId4" Type="http://schemas.openxmlformats.org/officeDocument/2006/relationships/hyperlink" Target="https://docviewer.yandex.ru/?url=ya-disk-public%3A%2F%2Fh2hwUWCfh92FQvbwECXaATkXx%2B2Gd%2Bx3x0huWpihIRY%3D&amp;name=&#1082;&#1088;&#1080;&#1095;&#1072;&#1083;&#1082;&#1080;.&#1080;&#1075;&#1088;&#1099;.docx&amp;c=5811c72083ab" TargetMode="External"/><Relationship Id="rId5" Type="http://schemas.openxmlformats.org/officeDocument/2006/relationships/hyperlink" Target="https://docviewer.yandex.ru/?url=ya-disk-public%3A%2F%2Fh2hwUWCfh92FQvbwECXaATkXx%2B2Gd%2Bx3x0huWpihIRY%3D&amp;name=&#1082;&#1088;&#1080;&#1095;&#1072;&#1083;&#1082;&#1080;.&#1080;&#1075;&#1088;&#1099;.docx&amp;c=5811c72083ab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29:00Z</dcterms:created>
  <dc:creator>user</dc:creator>
  <dc:description/>
  <cp:keywords/>
  <dc:language>en-US</dc:language>
  <cp:lastModifiedBy>Ирина</cp:lastModifiedBy>
  <cp:lastPrinted>2016-11-07T19:14:00Z</cp:lastPrinted>
  <dcterms:modified xsi:type="dcterms:W3CDTF">2016-12-01T13:59:00Z</dcterms:modified>
  <cp:revision>19</cp:revision>
  <dc:subject/>
  <dc:title> </dc:title>
</cp:coreProperties>
</file>