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 xml:space="preserve"> </w:t>
      </w:r>
    </w:p>
    <w:p>
      <w:pPr>
        <w:pStyle w:val="Normal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</w:r>
    </w:p>
    <w:p>
      <w:pPr>
        <w:pStyle w:val="Normal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</w:r>
    </w:p>
    <w:p>
      <w:pPr>
        <w:pStyle w:val="Normal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 xml:space="preserve">                 </w:t>
      </w:r>
      <w:r>
        <w:rPr>
          <w:i/>
          <w:smallCaps/>
          <w:sz w:val="40"/>
          <w:szCs w:val="40"/>
        </w:rPr>
        <w:t>Сценарий   праздничного  концерта</w:t>
      </w:r>
    </w:p>
    <w:p>
      <w:pPr>
        <w:pStyle w:val="Normal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>Марта</w:t>
      </w:r>
    </w:p>
    <w:p>
      <w:pPr>
        <w:pStyle w:val="Normal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Добрый  день, дорогие друзь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Ребята и учителя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Мы очень рады   видеть  вас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В  кадетской  школе  в  этот  час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- Мы  начинаем  наш  праздничный  концерт  и  хотим 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поздравить  всех  с  праздником  весны,  красоты  и  любви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- А  там   где  красота  и  любовь, - там , конечно  же,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женщина ! Поэтому наш  концерт  мы  дарим  вам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илые  дамы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i/>
          <w:smallCaps/>
          <w:sz w:val="40"/>
          <w:szCs w:val="40"/>
        </w:rPr>
        <w:t xml:space="preserve">- </w:t>
      </w:r>
      <w:r>
        <w:rPr>
          <w:b/>
          <w:smallCaps/>
          <w:sz w:val="32"/>
          <w:szCs w:val="32"/>
        </w:rPr>
        <w:t xml:space="preserve">Пусть  этот  праздник  украшают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Букеты  яркие  цветов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Пусть  неизменно  окружают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Всех  вас  забота  и  любовь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И  комплименты,  и  подарки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Пусть  исполняются  мечты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Как  в  этот  день  -  Восьмое  марта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Весенний  праздник  красоты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   </w:t>
      </w:r>
      <w:r>
        <w:rPr>
          <w:b/>
          <w:smallCaps/>
          <w:sz w:val="32"/>
          <w:szCs w:val="32"/>
        </w:rPr>
        <w:t>(  Песня  1 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Мир  полный  сказочных  цветов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Мир  с  дивным  шорохом  ветров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Мир  с  чудной  песнью  соловь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о  звонким  голосом  ручь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Мир  с  песней  мартовской  капели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римите  в  этот  день  весенний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- Пусть  первый  подснежник  подарит  вам  нежность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Весеннее  солнце  подарит  тепло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А  мартовский  ветер  подарит  надежду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счастье,  и  радость,  и  только  добро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   </w:t>
      </w:r>
      <w:r>
        <w:rPr>
          <w:b/>
          <w:smallCaps/>
          <w:sz w:val="32"/>
          <w:szCs w:val="32"/>
        </w:rPr>
        <w:t>(  Песня  2 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- Прочь , зима , с  ветрами  и  морозами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Дай  дорогу  ласковому  марту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Мама,  я  приду  к  тебе  с  мимозами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Будет  в  доме  солнечно  и  ярко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- Я  хочу,  чтоб  ты  была  счастливою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здоровья  крепкого  желаю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усть  ручьи  приносят  торопливые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Для  тебя  весну,  моя  родная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Для  всех  мам  -  наше  музыкальное  поздравление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 </w:t>
      </w:r>
      <w:r>
        <w:rPr>
          <w:b/>
          <w:smallCaps/>
          <w:sz w:val="32"/>
          <w:szCs w:val="32"/>
        </w:rPr>
        <w:t>(  Песня  3 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 Прекрасной  людской  половине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Торжественно  оды  поём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звестно  любому  мужчине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Без  женщин  мы  все  пропадём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Скажу  я  честно  и  без  фальши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совершенно  без  прикрас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Блондинки,  вам  поклон  нижайший</w:t>
      </w:r>
    </w:p>
    <w:p>
      <w:pPr>
        <w:pStyle w:val="Normal"/>
        <w:rPr/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За  то,  что  есть  вы  среди  нас 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 Давным-давно  сказал  философ  метко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Что  всех  опасней  женщина-брюнетка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</w:t>
      </w:r>
      <w:r>
        <w:rPr>
          <w:b/>
          <w:smallCaps/>
          <w:sz w:val="32"/>
          <w:szCs w:val="32"/>
        </w:rPr>
        <w:t>Когда  она  пускает  чары  в  ход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Никто  от  них,  поверьте,  не  уйдёт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Рядом  с  красавицей  рыжеволосой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Не  заскучаешь  ты  точно  ни  дня;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колько  в  ней  жизни,  страстей  и  эмоций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колько  энергии,  сколько  огня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Многое  может  на  свете  менятьс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Но  неизменно  во  все  времена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о уши  будут  мужчины  влюбляться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В  женщин, прекрасных,  как эта  весна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</w:t>
      </w:r>
      <w:r>
        <w:rPr>
          <w:b/>
          <w:smallCaps/>
          <w:sz w:val="32"/>
          <w:szCs w:val="32"/>
        </w:rPr>
        <w:t>(   Песня  4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На  сердце  руку  положа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И   затаив  дыхани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Хотим  мы  сделать,  чуть  дыша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Сердечное  признание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Чтоб , как  всегда,  не  повторять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Вам  комплименты  лестны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 xml:space="preserve">Слова  пытались  подобрать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Мы  самые  уместные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Нашли  мы  к  празднику  весны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лова  обыкновенные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Как  раз  такие,  как  нужны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МЫ  ЛЮБИМ  ВАС,  БЕСЦЕННЫЕ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</w:t>
      </w:r>
      <w:r>
        <w:rPr>
          <w:b/>
          <w:smallCaps/>
          <w:sz w:val="32"/>
          <w:szCs w:val="32"/>
        </w:rPr>
        <w:t>(  Песня  5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Желаем  быть  счастливыми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самыми  красивыми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А  все  заботы – просто  ерунда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Застенчивые,  верны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троптивые  и  вредны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Вы – женщины,  и  это  навсегда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Мужчины  не  волнуютс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Они  собой  любуются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перья  распускают  круглый  год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Но миром  правят  женщины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слабые,  и  нежны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А  иногда  совсем  наоборот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Вы  все  такие  разны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Все  до  одной  прекрасны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Скажи  себе:  люби,  надейся,  верь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Отбрось  обиды  прежни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Как  платья  надоевшие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  <w:r>
        <w:rPr>
          <w:b/>
          <w:smallCaps/>
          <w:sz w:val="32"/>
          <w:szCs w:val="32"/>
        </w:rPr>
        <w:t>И  счастье  на  себя  скорей  примерь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    </w:t>
      </w:r>
      <w:r>
        <w:rPr>
          <w:b/>
          <w:smallCaps/>
          <w:sz w:val="32"/>
          <w:szCs w:val="32"/>
        </w:rPr>
        <w:t>(  Песня  6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Пусть  радуют  весенние  денёчки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Пусть  греют  сердце  нежность  и  мечта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Пусть  рядом  будут  те,  кто  дорог  очень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И  пусть  живётся  счастливо  всегда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- От  вашего  очарованья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Вокруг  становится  светлей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усть  каждый  день  звучат  признанья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В  любви  от  дорогих  людей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Поздравить  хотим  с  замечательным  днём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ердечный  привет,  пожелания  шлём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усть  будет  улыбка  всегда  беззаботной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Безоблачным  небо,  а  жизнь – превосходной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</w:t>
      </w:r>
      <w:r>
        <w:rPr>
          <w:b/>
          <w:smallCaps/>
          <w:sz w:val="32"/>
          <w:szCs w:val="32"/>
        </w:rPr>
        <w:t>(  Песня 7)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Пусть  солнце  вешнее  сияет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Лучами  яркими  ман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усть  так  же  горячо  поздравят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Семья,  родные  и  друзья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Пусть  все  несут  цветы,  подарки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усть  окружает  доброта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Не  только  в  день  Восьмого  марта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 xml:space="preserve">Не  только  в  праздник,  а  всегда!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</w:t>
      </w:r>
      <w:r>
        <w:rPr>
          <w:b/>
          <w:smallCaps/>
          <w:sz w:val="32"/>
          <w:szCs w:val="32"/>
        </w:rPr>
        <w:t xml:space="preserve">(Песня  8)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Пусть  наши  пожелания  запомнятся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И  пусть  надолго  в  сердце  сохранятся…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Все  сокровенные  мечты  исполнятся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В  успехи  ожиданья  превратятся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Желаем  от  души  всего  хорошего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Пусть  каждый  миг  становится  счастливым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И  каждый  новый  день,  с  улыбкой  прожитый,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  <w:r>
        <w:rPr>
          <w:b/>
          <w:smallCaps/>
          <w:sz w:val="32"/>
          <w:szCs w:val="32"/>
        </w:rPr>
        <w:t>Останется  навек  неповторимым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 С  праздником,  дорогие  женщины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- Спасибо  за  внимание,  до  новых  встреч!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mallCaps/>
          <w:sz w:val="32"/>
          <w:szCs w:val="32"/>
        </w:rPr>
        <w:t xml:space="preserve"> 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i/>
          <w:i/>
          <w:smallCaps/>
          <w:sz w:val="40"/>
          <w:szCs w:val="40"/>
        </w:rPr>
      </w:pPr>
      <w:r>
        <w:rPr>
          <w:b/>
          <w:i/>
          <w:smallCap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225"/>
        </w:tabs>
        <w:ind w:left="32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7:00Z</dcterms:created>
  <dc:creator>Музыка</dc:creator>
  <dc:description/>
  <cp:keywords/>
  <dc:language>en-US</dc:language>
  <cp:lastModifiedBy>Музыка</cp:lastModifiedBy>
  <dcterms:modified xsi:type="dcterms:W3CDTF">2010-02-27T09:29:00Z</dcterms:modified>
  <cp:revision>10</cp:revision>
  <dc:subject/>
  <dc:title> </dc:title>
</cp:coreProperties>
</file>